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Book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ildcat! v4.01+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ce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.A. Networ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Wildcat! v1.2  Copyright 1995  Page -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Trademark and Copyright Information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ing Agreement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Program Support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Warranty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Introduction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Hardware and Software Requirements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eatures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What will this program do for me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Installation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Configuration Files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 ABOOK.CFG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 ABOOK.SEC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 ABOOK.BAD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Display Files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ABOOK.BBS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Data Files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 ABxxxxx.DAT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 ABxxxxx.TAG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Files Included in the Archive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Contacting the Author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Registration 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0 Acknowledgements. . . . 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Wildcat! v1.2  Copyright 1995  Page -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... Trademark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Book for Wildcat! and ABOOK are trademarks of Lance Stew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.A. Networ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use in this documentation does not constitu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e Stewart or L.A. Networking Systems has attempted to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hip of, or endorse the use of these product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Book for Wildcat! is Copyrighted by Lance Stewar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A. Networking Systems, 1995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...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s are allowed to evaluate Address Book for Wildcat!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iod of 30 days, after which, the Sysop MUST regis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Book for Wildcat! is not crippled in any way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of the program are fully functional during the 30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 Book for Wildcat! distribution archive files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modified in any way.  This includes adding special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or other files that would advertise or promot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Address Book for Wildcat! archive fil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and uploaded to other Bulletin Board Syste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special fee may be charged for the distribution of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for Wildcat!  Pay BBS systems may distribute Address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ldcat!, as long as the above conditions have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...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Book for Wildcat! is fully supported by the auth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effort was made to insure that the installation of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for Wildcat! is a simple and straightforward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problem is encountered during installation or the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Address Book for Wildcat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(see section 7.0 - Contacting the 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Wildcat! v1.2  Copyright 1995  Page 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..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for Wildcat! is provided "As Is" with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either expressed or implied.  You assume all r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use or misuse of Address Book for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of Address Book for Wildcat!, Lance Stewar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ies will not be held liable for any damages, servi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air, loss of profit, or loss of savings associa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ddress Book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guarantee expressed is that Address Book for Wildcat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ccupy disk space.  Address Book for Wildcat! may have bu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und in any 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..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the time to use Address Book for Wildcat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, as well as your callers, will enjoy the rich featur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e of operation that Address Book for Wildcat!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Book for Wildcat!, or ABOOK for short, was born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essity for a simpler method of keeping track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long internet email addresses.  No longer will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allers have the need to keep all of those silly post-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th addresses hang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..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OK will function on any IBM PC or compatibl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ildcat! version 4.0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cCODE application, compiled with the 4.01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cCODE compiler.  It will NOT run with Wildcat! 4.0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hanges in the compil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, ABOOK.WCC,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Wildcat! v1.2  Copyright 1995  Page -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..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Book for Wildcat! offers both the caller and th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features that will make ABOOK your prefered choice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ing internet mail.  The following are but a few of the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vailable with A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BOOK is easy to install an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ffers the caller a personal address book that can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0 names and intern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ffers the caller a personal tagline, or signatur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ppended to every message sent through A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ffers you, the sysop, a BBS tagline, or disclaimer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ppended to every message sent through A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Offers the caller a method of sending a single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lp screen explaining every op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ABOOK, as well as all of its support and data files are k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its own singl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Callers each have unique address book and taglin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Wildcat's unique user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Data files are saved in ASCII text format for e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nd/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... What will this program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Internet to send electronic mail, then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umbersome some of those addresses can be.  ABOOK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 time by keeping all of those addresses in a single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ing you to easily select the address to se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BOOK can send a message to multiple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save you time when contacting group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on what features ABOOK has available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entitled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Wildcat! v1.2  Copyright 1995  Page 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..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ABOOK begins with creating a directory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iles needed for ABOOK to operate.  This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alled the "ABOOK Home Directory".  In our example,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directory called ABOOK on the C: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will accomplish thi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A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uncompress all of th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OK*.ZIP archive to the C:\ABOOK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will do this for yo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e are assuming that you have PKZIP version 2.04g, and that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in your DOS PATH.  We will also assume that the ABOOK*.Z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the C:\DOWNLOA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C:\DOWNLOAD\ABOOK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all of the working files should be in the A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C: drive.  Keep in mind that if you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 or directory then you ma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w run MAKEMENU to add ABOOK as a menu optio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 In our example, we setup a menu option [A]ddress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Message Menu.  From within MAKEMENU, scroll dow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Menu, and press ENTER.  Now scroll down to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tions, and press INSERT.  In the "Edit Menu Item" bo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Key: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       [A].............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ype:         Run wcCOD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         C:\WILDCAT\ABOOK\ABOOK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hree times to save and exit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...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used by ABOOK during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maintained by the Sysop with any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ese files must reside in the ABOOK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Wildcat! v1.2  Copyright 1995  Page -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... ABOOK.CFG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the main configuration file used by A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quires only four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Sysop or BB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your name or BBS name here, which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"Registered to:" field,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your registration code here, when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then, you may enter anything you wis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Internet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conference number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internet conference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should have already configured your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to allow for long address hea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BBS Tag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your BBS tagline, or disclaimer, her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wish to add a tagline, you may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must be left-justified and contain only one fiel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ce Stew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A. Networking Systems' BBS � (310) 827-2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... ABOOK.SEC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used to specify the list of valid securit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access Address Book for Wildcat!  This lis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security levels that have write acces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ine must be left-justified and contain only one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If you list security levels that do not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internet conference, messages sent by these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the default conference #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Wildcat! v1.2  Copyright 1995  Page -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 ... ABOOK.BAD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used to specify a list of caller name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xclude from using Address Book for Wildcat!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the required security level for internet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must be left-justified and contain only one nam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CLIN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Y CON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VIN KINK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JENK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...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play file is available to display a help scre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regarding the available menu options.  This file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ABOOK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OK.BBS - Help screen displayed to the caller when the [?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Help menu option is selected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formatted using Wildcat's standard @color@ co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may be customized to the Sysop'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...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ABOOK, some data files are created in the ABOOK H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se files are identified by a filenam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AB" plus the Wildcat! unique user I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xxxxx.DAT - Address Book entries created by a cal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can contain up to 100 lines of t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in ASCII text format.  Columns 1-25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ull name field, and columns 26-95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internet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xxxxx.TAG - Address Book tagline created by a cal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can contain up to five lines of t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in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xxxxx.MSG - Temporary file created by a caller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must exist in the ABOOK Home Directory. 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reated and maintained with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Wildcat! v1.2  Copyright 1995  Page -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... Files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file that you received should be called ABOOKxx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'xx' is replaced by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should be found in you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OK.WCX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OK.BBS     Display File used for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OK.CFG 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OK.SEC     Sample Security lev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OK.BAD     Sample Bad Us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OK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DOC   Upgrad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  History of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Descrip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uncompress the file, you should receiv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#PNQ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A. Networking Systems'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 above is not true, or any of the files are miss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ish to obtain another copy of the archiv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BBS (see section 7.0 - Contacting the Author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can be found in file area #1, F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...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e Stew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74 Alla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Angeles, CA 9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A. Networking Systems'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0) 827-2426 - NODE 1 - 14.4 v.32/v.32bis (New call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0) 827-5765 - NODE 2 - 28.8 v.everything (Verified cal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lstewart@la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Book for Wildcat! v1.2  Copyright 1995  Page -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..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ABOOK will entitle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 permanent registration code that will authorize you to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OK on a singl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Removal of the "UNREGISTERED" display on the menu screen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OK operates.  ABOOK will then place your name or BBS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moval of the "� ABOOK v1.2 � UNREGISTERED �" displa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tagline.  ABOOK will then allow you more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gister ABOOK, fill out the REGISTER.DOC file inclu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OK*.ZIP file.  Then mail the registration form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or money order drawn on funds from a United States ba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upport address liste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mited time, the cost to register ABOOK is only $5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can be made available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led to you through the interne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ted for you at the support BB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led to you via post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..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ildcat! - Copyright 1986-1995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cCODE - Copyright 1994-1995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KEMENU - Copyright 1994-1995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note of thanks goes to Chip North of The Source! BB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orrance, CA (310) 371-3737 for all his ideas and sugges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developmen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