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RDER FORM  For  EMAILBOK Version 2.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(as of 02/24/95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r Name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eet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ity: __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e: ____________________   Zip Code: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ce Phone: (____)  ____ - _____  Daytim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ce Phone: (____)  ____ - _____  Evening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AX Phone: (____)  ____ - _____  (if any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BBS Name: _________________________________________________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Enter up to 36 characters EXACTLY as you want it to rea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SysOp Name: _________________________________________________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Enter up to 36 characters EXACTLY as you want it to rea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your BBS software WildCat! Version 4.01?   [ ] Yes   [ ] N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no, what's the exact Version Number of your WildCat!?  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            What's the Registration Number of your WildCat!?  ________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BBS Phone: (____)  ____-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Number of Nodes: ______      Modem Speed: 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es your BBS carry Internet Private E-Mail Conference?  [ ] Yes [ ]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es, what's your Internet E-Mail Address?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rom where did you download EMALBK21.ZIP? 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 (if any): 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 * = REQUIRED for Registering (Case-Sensitive, print clearly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 following three items are required in order for m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enerate the Key for you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1. Your BBS Nam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2. Your SysOp Nam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3. Your WildCat! Registration Numb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lease ensure you have printed these three clearly abov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nd Registered Key by:   [ ] U.S. Mail (otherwise known as Snail Mai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] Internet E-Mai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] Downloading from DNW 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f you elect DOWNLOAD from my BBS, you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receive an E-Mail message containing the ke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Your First Nam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Your Last Nam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Password you wish to us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Birthdate: ___/___/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ayment Type:   [ ] Money Ord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Check - Allow ten (10) business da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VISA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] MasterCar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Credit Card orders, the following is required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ame as shown on card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redit Card #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xpiration Date: ___/___  (mm/yy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ignature (Required): 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 For speedier processing, FAX your credit card order to 301-588-5261 &lt;&l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EMAILBOK  -  INTERNET Version ............... $25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Allows writing messages to Local a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ternet Private E-Mail Conferenc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[ ]  EMAILBOK  -  DELUXE Version ................. $35.00 - ON SALE!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Same as Internet Version PLUS Search,                Good 't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ltiple Writes, TagLine Editor, Comment &amp;           04/30/9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ubject Handling.   (Retail price: $45.0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* * *  FREE Upgrades by Version  * * 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 Check or Money Order Payable to: DEAFinitely Yours Stud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ail To:   Ken Glickma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EAFinitely Yours Studi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814 Thayer Avenue - Suite 30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Silver Spring, Maryland 20910-45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FAX: 301-588-5261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o reach Ken Glickman by voice, call Maryl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lay Service at 800-735-2258 and give them m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extension number, which is 301-588-0965 (TT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Monday - Friday, 10 AM - 6 P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or ONLINE SUPPORT, call DEAF NEW WORLD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t 301-587-2277, running on Netware 3.12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five lines, up to 28.8K (SupraFAXModem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y E-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SPECIAL OFFER - GOOD UNTIL APRIL 30, 1995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he DELUXE Version of EMAILBOK is now ON SA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for only $35.00!       (retail price: $45.00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.Y.S. does offer customized WildCat!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feel free to contact Ken Glickma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via 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