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 E-MAIL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ke your Board more User-Friendly for your Call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n Gli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02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1995 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All Rights Reserved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 (NOT Sysopsi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d of keeping all these long Internet E-Mail Addresses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ttle pieces of pa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t not!  For you now have, in your hands, "MY E-Mail Address Book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in wcCODE (v.4.01) by a WildCat! SysOp, EMAILBOK allow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to store up to 250 names along with their E-Mail Address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elegant place, to sort them by name/address/business/group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names for easier messaging, to edit names/addresses "on the fly,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arch for a string, to create/edit your own TagLine, to gro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together for Multiple Writes, to save Comments/Subjects a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ddresses, and to write messages and have EMAILBOK determ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where to send them - to the Local or Internet Priv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Con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 for Names and Address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board caller has quite a few ways to enter names/addres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      (Comments/Subjects in the DELUXE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              ADDRESS              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      =======================       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-name Last-name            - blank -            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-name Last-name            (Comment             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-name Last-name            [Subject             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-name           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-name            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-name, First-name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(or nickname)  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lank -      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ent       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ubject       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-name Last-name      Internet E-Mail Address        INTERNE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-name, First-name*    Internet E-Mail Address       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ias (or nickname)       Internet E-Mail Address        INTERNE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blank -           Internet E-Mail Address        INTERNET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omment            Internet E-Mail Address        INTERNET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Subject            Internet E-Mail Address        INTERNET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lank -                 - blank -                (depends)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lank -                 (Comment                 (depe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lank -                 [Subject                 (depe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ent                  - blank -                (depe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ubject                  - blank -                (depe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Comments should be preceded by a left parenthes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(" so they won't show up in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/Titles must be preceded by a left squ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cket "[" so they will appear in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By transposing First-name and Last-name in the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and putting an Internet E-Mail Address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 field, you can ensure that the message you'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iting, say, to this out-of-state person, who may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occassional caller on your board (and who hard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 calls your board), gets sent to the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vate E-Mail Conference instead of to the Loc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E-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(depends) signifies that the address the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to give after s/he selects one of these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that of a Local User on your board or that o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 User and that EMAILBOK will automatically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essage accordingly - namely, to the LOCAL Priv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-Mail Conference or to the INTERNET Private E-Mai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(Registered Version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 Version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                       INTERNET     DELU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   ========     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Full-screen Display, showing up to 12 names          X           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250 Names/Addresses                                  X           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r-friendly Menu Options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SI, Non-ANSI, RIP-Compatibility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-line Help Screens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Editor for Names/Addresses                           X           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elete Option       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utomatic Conference-type Determination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peller via WildCat!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rting by Name     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rting by Address  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rking for easier messaging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U]ser Listing      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V]erify User       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lexibility in Names/Addresses (see above)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rrows, Barline, and Paging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ong Internet-Address Handling (up to 73 char.)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ternet-Access Clearance Checking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utomatic Local/Internet Message Determination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essaging "on the fly"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@ Color Codes for the Comment Line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t-Up Program, EM-SETUP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amless Integration with WildCat! Ver. 4.01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ingle- and Multiple-Color Selections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usiness Tagging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arch Function for a Name String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arch Function for an Address String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arch Function for a Group Number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arch Function for Business listings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ments allowed in Name/Address fields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bjects allowed in Name/Address fields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agline Editor for your own "Signature"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ag Options: "Always"/"Ask First"/"Never"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lor Pattern Selections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rting by Business/Personal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rting by Group Number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ULTIPLE WRITES!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etu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:  Make a new directory, \EMAILBOK\, under your WildCa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  C:\WC40\EMAILBOK\   or   F:\WILDCAT\EMAILBO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:  Unzip the contents of EMALBKxx.ZIP in the EMAILBO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3:  Copy all EM_SETUP.xxx files to your WildCat! hom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EMAILBO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4:  At the DOS prompt in your WildCat! home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EM_SETUP.COM and fill in the fields and save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5:  When done with EM_SETUP.COM, run MAKEMENU in the WildCa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6:  Move Barline to Message Menu (or any other Menu you so desi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7: 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8:  Press [DOWN ARROW]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9:  Press [INS] to add a new Menu Option.  (A "EDIT MENU ITE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s in the middle of your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0: Press [F2] for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1: Select "M" (or any other available character you so desi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2: For DESCRIPTION field, enter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[M]y E-Mail Address Book"    (do not use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3: Go to the next field, COMMAND TYPE, and press [F2] for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4: Press [PAGE DOWN] three times and move the Barlin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un wcCODE program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5: Go to the next field, PARAMETERS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the EMAILBOK directory and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\EMAILBOK\EMAILBOK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6: Press [F10] repeatedly until you get out of MAK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 17: You are done!  You can now run "MY E-MAIL ADDRESS BOOK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MESSAGE MENU in your WildCat! by entering [M]  (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character you selected under EDIT MENU ITEM abo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will need to edit your MESSAGE MENU screen according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may and can set up "MY E-MAIL ADDRESS BOOK"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one MENU on your board!  One SysOp ha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up for Message Menu and for Main Menu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labeled as:  [A]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EMAILBOK on BBS For Evaluation (Unregistered Versio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30 days to evaluate EMAILBOK on your BBS, after which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ked to register this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you as SysOp will be able to write messages that will be s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EMAILBOK, to the Local Private E-Mail Conference (an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Private E-Mail Conference if you have it in your board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ll will be addressed to your name.  This way, you will ge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tty good idea of how well EMAILBOK's message handling works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ppreciate how it determines whether an Internet E-Mail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long enough to be placed in the TO field or not. If too lo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AILBOK will then place the E-Mail Address on the first lin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ody preceded by "To: " - all this will be done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, as the SysOp, MUST have your security level labe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"SYSOP" under your WildCat!'s MakeWild. If,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son, your security level is not labeled as such,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reate a new security level that reads EXACT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YSOP" (NOT "sysop", "Sysop" or "SysOp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BBS callers will be able to enter Names/Addresses (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15). However, in its unregistered version, they will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write and se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register EMAILBOK, the WRITE option will be made func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vailable to all your callers. Also, the limit on the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will be increased from 15 (unregistered) to 250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Op-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depending on the version you register, all other fun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will also be made available to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ing and Entering Registered 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RDERFRM.DOC file, pick out your preferred method of ob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Key for EMAILBOK.  (See below for "How to Regist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get the Registration Key, go to the WildCat! ho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EM_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Registration Key in the top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nd quit EM_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l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Y.S. Software accepts VISA, Mastercard, Money Orders &amp;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rawable in a U.S. bank and payable in U.S.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nail Mail:  Print-out or cop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FRM.DOC file included in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l it out with the request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end it with appropriate pay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as shown on the form or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Internet:    Netmail the order form via Interne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:  ken.glickman@deafworl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BBS:         Call Deaf New World BBS and order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LOGON MENU, select D[Y]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order will be filled normally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busines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hone:       To reach Ken Glickman by voice, call Mary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y Service FIRST at 800-735-2258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 my extension number, which is 301-588-0965 T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days thru Fridays (daytime)  or 301-445-1405 T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venings and week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ppen to get the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ust leave a message and your call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AX:         FAX your completed ORDERFRM.DOC to 301-588-52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can be obtained by calling Deaf New World BBS, calling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Relay Service (voice), by FAXing, by E-Mailing, or by sn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. Refer to the last page of this document for phone number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ten in wcCode Version 4.01, EMAILBOK is for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ildCat! Version 4.01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Furthermore, I, the author, do not warr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, or make any representations regarding the use of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the use of the program, and you rely o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ults solely at your own risk. I, the author, cannot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system damage, loss of profit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, incidental, or consequential damages resulting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ering, you are granted a licensed EMAILBOK KE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a real number, which gives you certain limited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D.Y.S. Software program, EMAILBOK. You are granted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EMAILBOK on a single BBS System. It may be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PU's in a Networking or Multi-Tasking environmen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ystem has 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become an owner of this EMAILBOK software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Y.S. Software product.  D.Y.S. Software retains ALL RIGHTS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copies of the software and related materials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registering, you agree to use reasonable efforts to prot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EMAILBOK KEY from unauthorized use, reprodu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. All rights not specifically granted in this lic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erved by D.Y.S.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comply with this License can and will result in susp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val of the License without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.Y.S. Software program is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  Under this concept, you may use the SHAREWARE (un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stered evaluation) version for a reasonable period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irty days.  In its SHAREWARE (unregistered)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unctions are limited and/or disabled until it is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et.  Manipulating and/or resetting the program without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from D.Y.S. Software is prohibited and in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opyrigh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Y E-MAIL ADDRESS BOOK" - (C)opyright 1995 by Ken Glick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ll Rights Reserv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 and Than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go to David Riker, who is one fine Co-SysOp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af New World BBS and who has often proved to be of gre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whenever I get st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go to Debbie Garcia for her patience and und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ing (even though she often tells me not to bring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stuff when I get home from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go to Mustang, Inc. for such a great WildC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of course, the invaluable wc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lastly, but not the least, many thanks go to Star,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-year old Weimaraner, who doesn't mind me pondering 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oud and talking to myself during our many walks a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 and 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n Glick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.Y.S.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AFinitely Yours Stu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14 Thayer Avenue - Suite 3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lver Spring, Maryland 20910-4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1-588-5261 FAX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ak to Ken by voice, call Maryland Relay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t 800-735-2258 and give them my extension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is 301-588-0965 TTY (daytime) or 301-445-140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venings and week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af New World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1-587-2277, 5 lines, 8n1, SupraFAXmodem 2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Place where Sound Stops and Fun Begin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 End of SYSOP.DOC 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