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��� �� ��� 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�  �  �� ��� 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�  �  � 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���  �  �� � � 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 ��� ��� �� ��� ��� ��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� � � ��� �� 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 � � � � �   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�� ��� � � �� 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lease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yb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 3.01 Sysop'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Kevin Erickson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greement 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. . . .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.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 . .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Database / Address Books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/ Contact Information 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to INTERECHO Users 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 is Copyright (c) 1994, 1995 CyberDec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Kevin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Eri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Buckma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hester, New York, 14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         elric@rochgte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       1:2613/30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 was developed by Kevin Erickson and Cyber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oftware, and is the sole property of Kevin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MAY ANYONE MODIFY THE INTERNET ADDR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(*.WCX) FILES, OR MODIFY THE ARCHIV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O CHANGE THE FORMAT OF THE ARCHIVE TO ANOTHER 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MAY NOT ADD OR DELETE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Addresser programs are "shareware programs"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hem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 and continue to use Internet Addresser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-day trial period, you must register the software.  This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will license one copy of Internet Addresser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ulletin Board System at any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IE. - Only one person may use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Internet Addresse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Kevin Erickson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 IS SUPPLI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RELATING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ON YOU. IN THE EVENT THERE IS ANY DEFECT, YOU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Erickson and CyberDeck Systems Software do not warr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contained in the programs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s will be 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KEVIN ERICKSON OR CYBERDECK SYSTEMS SOFTWA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 (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,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SUCH PROGRAMS EVEN IF KEVIN ERI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YBERDECK SYSTEMS SOFTWARE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S)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matic addressing of outbound Internet mail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 UUCP gateway. No more bounced mail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did not format their message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ch user has a PERSONAL Internet address book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store their most used Internet Addres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fully indexed PUBLIC database for Internet Addres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support Boolean search logic (AND, OR, NO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the addresses, who owns the address, and a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ach address. Registered Version supports 500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w uses the internal Wildcat! Editor. 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vailable during message entry are now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al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automated Configuration via the CyberWare Installer(t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 for FTSC zones 1 to 9999. Full 4D addressing of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send FTSC Netmail or Internet eMail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! INADD will always post it's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nference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s a Prompt file for most of the menus.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lude 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nal Help Screens, or you can make your own. INAD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o it's home directory for a file called INADD.HLP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found INADD will use its internal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ADD has an option to create a simple bulletin that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Internet Addresser and tracks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transfer control to an external Netmail Door (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ido) for entry of Netmail messages from within IN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ten in blazing fast wcCode for Wildcat! 4.01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Kevin Erickson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hat is Internet Address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s in Fidonet (and some other networks)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Mail. Some nodes are luckier than others and have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local to them. With Internet Addresser it doesn't mat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Fidonet (or a member of a network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 UUCP Gateway), you, and your users have access to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bound Internet eMail! You would normally have to tr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(and yourself) to properly address the outbound netmail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Internet Message) to the UUCP Gateway, an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message text so that the Gateway is able to route the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rrect destination. How many times have you seen Bounced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was not formatted correctly? Well with INADD you'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t happen again (unless, of course, the address is non-existe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how INADD works.(In this discussion I'll use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orks for all networks with a UUCP gate. I'll also assu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a local UUCP Gateway). All mail destined for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sent via Fido Netmail, addressed to a Sysop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(here we'll use the Fidonet Hostmaster at 1:1/31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: line must be addressed to UUCP or else the Gatew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message. The very first line of the message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some.internet@address (the destination internet address)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lines MUST be skipped. Internet Addresser takes 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and addressing away from the user.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ternet address and a subject, then the user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message text. Internet Addresser then sends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ormatted and addressed, to the UUCP gate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using a Mail tosser (such as Wildmail) to t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essages to a Mailer (such as Intermail). Your mail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route your netmail destined to the Gateway (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is long distance) or you'll be paying for every messag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er will also turn control over to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program should a user want to send normal FTSC netmail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et eMail. For this to function properly you must be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oor (such as wcFi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will also have access to a Public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y can add Addresses, search using boolean logic, or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entire database. The evaluation version of INADD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 database entries in the Public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version also has a PERSONAL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each user! The evaluation version has one for the syso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rsonal Address books store up to 11 addresses per us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nt field. Addresses in the Personal Address books can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address book, no need to continu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ddress over and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INADD for the first time, or you are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sion 2.0 follow these directions. If you are upgrad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x you must delete all files with the extension *.ab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Datapath as pointed to in Makewil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s has changed and there is no conversion from v1.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.0. Then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narchive INADD301.* into its own directory, for purpo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 we'll say it's C:\WILDCAT\I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C:\WILDCAT\IN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INADD301.ZIP C:\WILDCAT\I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d to the Wildcat Directory and run the Make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pgrading from version 3.0 just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INADD3.WCX with this new one. Read WHATSNEW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pgrading from version 2.x just change you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ser menu option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D3.WCX. Save and Exit. Continue to Step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stalling for the first time create a new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runs a WCX program and point it to INADD3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Logon to your BBS (You must logon as the Sysop named in Makewi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user with MASTER Sysop status),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DD will sense that it is not configured and wi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berWare Installer. You will be prompted for som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kn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Zone # of your Gateway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 # of your Gateway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ode # of your Gateway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int # of your gateway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your Gateway's UUCP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Netmail To: Line, ask your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n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Z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et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ode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oin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ETMAIL 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fter the configuration, if everything went well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iven a confirmation message and dropped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so that the new configuration is correctly rea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). Start the program again try INAD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INADD.CFG FILE IS *NOT* DESIGNED TO BE EDITED FROM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VER NEED TO RECONFIGURE INADD CHOOSE [R]ECON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, OR DELETE THE FILE INADD.CFG AND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er has an internal Help screen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 the internal screen you can write you own. If INADD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'INADD.HLP' in the Internet Addresser Ho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isplay this file instead of it's internal help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reques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ddress Database/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BLIC internet address database can store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in the unregistered evaluation version, and up to 50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. The database is fully indexed and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searches. For example if you wanted to find all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that belong to an author OR that belong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r you can specify this for you search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R 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all entries that have the words Author OR Acto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a list of all Authors but not any author with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then your search que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AND NOT 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all entries with the word Author in it, but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that also have the name Kevin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atabase files, and indexes are stored in your Wildca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 names of PUBLIC.ADO, PUBLIC.IX1, and PUBLIC.I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 Address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sonal Address Books differ from the Public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the Personal Books are not searchable, they are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like, Books. Each user (in the registered version)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ddress book in which to store up to 11 Internet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(unregistered) copy allows for the Sysop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(with 5 entries) to determin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sonal Address Books store 11 Internet Addres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 field in which the user may write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ity associated with each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ersonal address books are stored in the UserData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inted to in Makewild. File naming struc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id#&gt;.a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 User id #1's address book is called 1.ab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e evaluation version of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r for thirty (30) days. After that time you MUST either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, or (2) Delete the working copy and re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peration on your BBS. After the 30 evaluation perio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not to register you may still distribute the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. Registration will unlock 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ERSONAL Address books for ALL you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 to 5000 entries in the Public Address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moval of the Tagline appended to ALL out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registered Version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+-UNREGISTERED EVALUATION COPY OF INADD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Version has No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REE UPGRADES for ALL future releases!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 one. For Internet Addresser v1.0 and v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as $10.00, the price has gone up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sysops that registered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pgrade to this version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moval of all UNREGISTER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Internet Addresser 3.01 please print an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GISTER.DOC. Money orders are preferred as it will spe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ut personal checks are accepted. To receive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call the CDS Support BBS (See below for Phone 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'R' from the main menu. See REGISTER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ully support both registered and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for support at anyone of th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:                1:2613/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Mail:                 elric@rochgte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6)865-4325   Node 1 (24-14.4k) Public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6)865-4339   Node 2 (12-28.8k) Customer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call node 2 you must state that you are calling for C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or the node will hang up on you. If you stat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for CDS Software you will be verified without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eMail on MSI's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Support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e to InterEch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had one report that messages generated from IN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are not being scanned out by InterEcho.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messages to the Wildcat Databases has not changed,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unsure if Interecho is scanning out INADD messages, 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cho and try INADD, please let me know if the messages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If there is a problem I would like to get it resolved AS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hanks go out to all the Sysops that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D. As you already know this is a FREE upgrade all tha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you call the CDS Support BBS and hit 'R'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o thank my Beta staff, who keep me on my t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e Kulp - Thanks for the *excellent* idea - you ge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everything I write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nia!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315-483-9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Cooney - For writing an excellent editor for Version 2.0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lso get registered versions of everything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forever! And thanks for all the suppo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CODE Ech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gar's Banqu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16-265-3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ie Atkins - My Atlanta Support/Distribution Hub and Beta Te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for all the Help! Send me email with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 Number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Unknown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Labellarte - Thanks for the unending advice and *excellen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a testing! Oops, sorry about the last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!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e~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2235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INADD can be File Requested as INADD (or as IN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ic Names) from 1:2613/308, from the CDS Support BBS, or from MSI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mentioned in the documentation are the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yberDeck Systems Software and Kevin Erick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Ware Ins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mentioned in this documentation are the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companies or individua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               Mustang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ode                  Mustang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                    Mustang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                Integrated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               Intermai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cho               Intermai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Fido                  Scott J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, 1995  Kevin Erickson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