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ER 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Addresser programs are "shareware program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t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em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and continue to use Internet Address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day trial period, you must register the software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license one copy of Internet Addresser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lletin Board System at any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just like a book. IE. - Only one person may use 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INADD3 will provide thes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ERSONAL Address books for ALL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 to 5000 entries in the Public Addres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the Tagline appended to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registered Version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+-UNREGISTERED EVALUATION COPY OF INADD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has N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REE UPGRADES for ALL future releases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 one. For Internet Addresser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as $10.00, the price has gone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sysops that registered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upgrade to this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to license a multi-node copy of Internet Addres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ice as a single node license. Current price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r Version 3.0 is $15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rom a country outside of the United State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of $15.00 (US Funds 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To the above address. Please allow an extra week f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your registration. You will also need to call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to pick up your registered ver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ADDRESSER(tm) Version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print it, and send $15 (US) Money Order</w:t>
      </w:r>
    </w:p>
    <w:p>
      <w:pPr>
        <w:pStyle w:val="PreformattedText"/>
        <w:bidi w:val="0"/>
        <w:jc w:val="left"/>
        <w:rPr/>
      </w:pPr>
      <w:r>
        <w:rPr/>
        <w:t>o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vin Er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Buckm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chester, NY, 14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CHECKS PAYABLE TO: KEVIN ER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_________________________________________(Your REAL Na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(As in MakeW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NUMBER __-____ (Make sure it is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________________  ZIP COD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VOICE PHONE NUMBER (___) 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OF YOUR BBS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Mail Address please enter 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: _____________   AND/OR INTERNET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registered copy you need to call CyberDeck Systems Support</w:t>
      </w:r>
    </w:p>
    <w:p>
      <w:pPr>
        <w:pStyle w:val="PreformattedText"/>
        <w:bidi w:val="0"/>
        <w:jc w:val="left"/>
        <w:rPr/>
      </w:pPr>
      <w:r>
        <w:rPr/>
        <w:t>BBS a week or two after you send in your registration. From the Main menu</w:t>
      </w:r>
    </w:p>
    <w:p>
      <w:pPr>
        <w:pStyle w:val="PreformattedText"/>
        <w:bidi w:val="0"/>
        <w:jc w:val="left"/>
        <w:rPr/>
      </w:pPr>
      <w:r>
        <w:rPr/>
        <w:t>press (R) and your REGISTERED Key file will be gener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PASSWORD you would like to use on CyberDeck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reate a user account for you with the information given on this form</w:t>
      </w:r>
    </w:p>
    <w:p>
      <w:pPr>
        <w:pStyle w:val="PreformattedText"/>
        <w:bidi w:val="0"/>
        <w:jc w:val="left"/>
        <w:rPr/>
      </w:pPr>
      <w:r>
        <w:rPr/>
        <w:t>please logon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call and are told you are not in the database I have not received</w:t>
      </w:r>
    </w:p>
    <w:p>
      <w:pPr>
        <w:pStyle w:val="PreformattedText"/>
        <w:bidi w:val="0"/>
        <w:jc w:val="left"/>
        <w:rPr/>
      </w:pPr>
      <w:r>
        <w:rPr/>
        <w:t>your registration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 OR SUGGESTION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rol #v3-1125M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