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FSCALL - A Callback Verifier                       March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ard:               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cct             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              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                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id         4.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DAT    Holds the valid (Toll Free) exchanges for your ca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  Contains your General Message to successful upg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CALL.CFG   Holds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MSG     Holds the message for Adults Only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are mandatory! (except that last, if not using tha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lso create two files, the first being VERIFY.LO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the activity of the User in the CallBack Verifier.  (ie: 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ed or not, when exited if not complete, etc).  The second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CHEK.DAT, which is a file that holds the user ID number and thei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hone number, to insure against duplicate data numbers over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also update the User Database with the Datanumber the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urity level the user has been upgraded.  With Wildcat v4.01 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update the database with number of expiration days (se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ALL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file called PREFIX.DAT in your curre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work!!!.  The format for PREFIX.DAT is simply a lis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xchange prefixes for your area.  If you don t want a partic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get callback, then just don t put i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ually can find a list of toll free prefixes in the fro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directory.  My list is included with this ZIP to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FS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the Configuration file in your wildcat ho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!  The format for JFSCALL.CFG is 28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text editor to edit the provided file,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the current JFSCALL.CFG file and use the JFSSETUP.EXE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correct info.  If you decide not to use the JFS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reate the Config file for you, then the file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tu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 Security Level of users 18 and over to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 Security Level of users under 18 to be upgraded to (mak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ine 1 if not offer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 Your name or name of person to be notified of us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d.  (must be a valid logi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 Second Local Area Code, make same as line 4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 Start time of local callbacks (ie. 08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 Stop time of local callbacks (ie. 22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 Long Distance callback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 Auto-Verify Long Distance Call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0:  Start time of long Distance callbacks (ie. 08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:  Stop time of long Distance callbacks (ie. 22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Dial Tone Type (T for Tone or P for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Do you wish to have duplicate datephone number testin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 Hangup after local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 Hangup after Long Distance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 Number of days to set expiration date (0 will turn th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 Have a Bulletin Screen made of verified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:  Path and Name of Bulletin Screen (append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:  Offer Adult Message to 18 and over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:  Modem Init string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1:  Offer files for downloa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:  Filename of first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3:  Filearea of first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4:  Description of first file (limit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:  Filename of second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6:  Filearea of second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7:  Description of second file (limit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8:  Do you wish to run the JFSSCAN progra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RESCAN.BAT setup for users who which to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Mail prescanned.  Sysop runs batch in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ilruns (whatever).  *** Currently NOT availa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up confuration is include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welcome message for your newly upgraded us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ELCOME.MSG.  When the user gets upgraded, this file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to the user.  The user is given an option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etting back to the menus.  Edit this file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CHE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and appended to by JFSCALL program.  This fil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User's ID number and their Data Phone Number th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.  The format is two lines for each User, the firs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number and the second is their Data Phone Number. 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enter they enter their number, to check if the numb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gain when verified to append their informa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included a blank file with this ZIP to insure no error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ay be edited through any text editor at the sysop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UL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optionally have an adult message for your newly upgraded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18 and over.  The WCX checks for users Entered Birthdate,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in the NewUser Questionaire), against the current 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under 18 then the user will not be sent this msg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or over this msg will be sent as a private message to the user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iven an option to read this file before getting back to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is file to your desire.  * Not required to be adult mater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CLA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 In addition, since it adjusts your database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responsible for any damage or errors cau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 User beware!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above, I will support this program if the need ari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the following echomail nets:  COW_Net, WildNet, and MSI Suppor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reached via internet: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I am building on this source to make it a real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er.  Any suggests or improvements,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--- either to my internet address listed above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mail conferences above or call my home board: Just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4) 833-6512.  I'm the Co-Sysop there and monitor for messages dai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ecide to use the program, please drop me a line and let 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  I'm only asking this to find out how many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Of course any and all donations will be gladly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' not necessary.  I will try my best to notify those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back verifier befor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un Stuff! BBS (614) 833-6512 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1 Summit Row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ll, Ohio 43065-9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JFSCODE.NFO if you would like a copy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