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30 (04/10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Listserv can run several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can automatically handle subscription/unsubscription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nd send out an archive/digest of messages on the list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util for easy management of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n Makewild or wcGATE for your mailing list. 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it won't work.  wcGATE was only written to handle incom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ling list, and wasn't designed to host one.  If MSI is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add this feature to wcGATE so I won't have to work on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  This will be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esent in the ZIP file.  It will be created w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s looping back to your mailing list address or wc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porting messages that are sent out by your mailing list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EXTRA CARRIAGE RETURNS or your outgoing messages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, since Listserv will filter out the carriage returns on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what might be in the file, with the (Line x)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aving no extra carriage returns is VERY IMPORTANT!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he filter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wn domain.  Since incoming messages for the mailing li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: listname@domain.com' in the header, that is sent back out o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ing list.  wcGATE sees that and thinks it's for you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port it.  If you have problems with wcGATE not expor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the exact 'To:' line from the header in the LISTSERV.F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LOG - Listserv's log file.  This is added to every time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'HELP', this file will be sent back if it exist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in this file, such as a list of the mailing lists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ited to your mailing list.  I run a Wildcat mailing li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e Wildcat-L.  Type in the name of your mailing list, 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for type 5 and 6 mailing lists.  I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If the .ADD, .DRP, .NOT, .CLS  or .SIG files are not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ay you can post locally to your own mailing list.  When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o the mailing list, be sure to enter the listname with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"Number of archived messages to store"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Listserv holds on to for archive reques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'5', Listserv would save to disk the last fiv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ailing list.  If you 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if a non-subscriber requests the archived messages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question if anyone can receive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 pos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if you want the sender to get a confirmation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posted to the mailing list.  Answer No if no confi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create an account for the LISTSERV@ address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se accounts is to do so through wcPRO or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.  When dropping a subscriber, you can type in 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util will find a match on that name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n adding and dropping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ailing list you wish to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as ran.  It will check each message to see if 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' address or one of your mailing lists.  If it i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header and the message body.  You are then giv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message or go on to the next unprocessed messag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the default answer will go on to the next messag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leted, Listserv will skip over that messag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c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listname'.  Be sure that you do not put your usernam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.  If you do, Listserv will not recognize i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of 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defined number of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ing list.  This will be saved as the main list filename plu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tension, starting at one, such as WILDLIST.1, WILDLIST.10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message will be the oldest (.1)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 will be the newest.  If you need to delete a messag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consistent numerical order, i.e. don't have it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4' to '.6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 listse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ut the words 'archive listname' in the message body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y sending out the archived messages to the requesto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set up so that only subscribers can request messages, th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 subscriber to the mailing list.  If a request comes i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, the will be sent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date.  So for now, if you want your mailing list to work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wcPACK on your Internet e-mail conference.  You may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gh message pointers before you run Listserv.  I current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found that using wcPACK on the Internet e-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oes not cause problems when running with Listserv.  I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sting to be sure, and I always run wcPACK on my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manually.  As long as there is one message higher i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highest message number in Listserv pointer file, then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problem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Postmaster, UUCP, mail daemons or other automatic mail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hosts are usually signed up to a mailing list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messages from them are skipp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red to me that I should post the records for the data strut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ther coders out there can write utilities for Listserv if they need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name'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'type' would be the list type, specified as 1 through 6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'max_archive', 'send_nonsub_archive' and 'send_confirm'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'send_nonsub_archive' is either "Y" or "N" 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listserv@terminal-one.com' with the words 'subscribe wildcat-l'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y of the message.  I also run a Listserv mailing list, and I sugge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sign up for this as well.  I use that mailing list to send out the ne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s of Listserv.  Sign up using 'subscribe listserv-distrib' i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body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is at http://ccnet.com/~weas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 to send me an e-mail to tell me that you are using i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oose option 'E' on the Listuti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ISTSERV.KEY file via e-mail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 the same directory as the rest of the Listserv files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Listserv, you will be reminded of your graciou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llow syso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 Archiving Messages *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  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essage 'This is the subject' was sen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 will now display the total number of subscri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criber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 computers at work - wcCODE compiles and runs really fa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1 - (02/09/95) Added a feature to Listutil that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essage has been deleted, Listserv will skip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nks to MSI support, Listserv now does a different (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work for any of the bit-masked flag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!  Thanks MSI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be set up through Listutil.  B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ga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moved.  The incoming message header always has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nyways (unless you sent the message locally)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 little more.  All the Yes/No prompts in Listutil now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ne or two lines of code using InputYesNo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l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cCODE program, were blank.  When Listserv got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the Network Name was already set to HOLONET,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export it again.  All I did was reset the Network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before the message was saved so 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