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CUSTOM SYSOP PAGER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Op Pager replacement program I wrote using the wcCOD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all you need to do is place the three files PAGER.WCX, PAGE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R.MNU into your C:\WILDCAT (or whatever you use) home direct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GER.CFG file to suit your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AGER.MNU and reside in the same directory as the other Page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20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 keys P (Page SysOp), C (Cancel Page), G (Goodbye/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 is appended to the bottom of your menu automatically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menu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Menu, and edit the Main Menu [P] keypress. Chang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key to "Run wcCODE Program". Hit parameters and select the PAGER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list when prompted, and save your changes.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free of charge! This programs main operation is NOT crippled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so allow you to use your own persona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