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SI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program to turn the Wildcat Ansi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d off from the fil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ce the ANSILIST.WCX anywhere then use make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to your files menu,  or where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just to make it easier on the caller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thout going into the &lt;Y&gt;our settin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