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DISCLAIME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comes  to you as is! I make no claim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ness  of it or fitness for a given  purpos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use at your own risk. I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stemming from  the  use  of or inability to use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software you assume full responsibilit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Beta Tester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the following Sysops for their help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's Lo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rew Wa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-X Connect BBS       Home of Job N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, TX                   Protocol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517-8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t Lan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ega Systems BBS           Remember the FRE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222-7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n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ne...'s Castle BBS      Home of Tex's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, TX                   The Time Bank &amp;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422-1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What is TEX'S Lotto?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'S  Lotto  is  a  combination TimeBank and spi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State Lottery.  I  guess  you  could  say 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on  in  the  futility of playing a  lotto!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 to  the way this works over the real lott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t least get credit  for  any match. If you get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reak even and where no matches looses you one minu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tch two you win one minute, three wins you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you win 30 minutes,  five 45 minutes and six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users and myself have spent considerable 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win  but  I'm afraid it is just about as hard to w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s the real lotto!  The  most  I or anyone els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ousand plays has won was thre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keeps a data base of sorts to  keep up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player  plays, number of times matches were mad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o 6, and gives  a  dollar  account  of 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been spent/won/lost if they  had  bee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lotto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INSTALL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fairly  easy? First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LOT in your Wildcat home directory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C:\WILDCAT\TEX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:\WC40\TEX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... Which ever suits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LOT  will create  the working files in 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onfig file is set correctly.  Next copy TEXLO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EXLOT.CFG to your Wildcat home directory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drop to run a WCX application either in Make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a door menu that supports  WCX  files  jus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LOT.WCX  to the menu. Now edit the TEXLOT.CF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is correct for your system.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TEXL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C40\TEXLO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ver fits your  setup.  On  line  three  of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lace a N or Y to disable the timebank  or  enab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disables it and Y enables it. Line 2 give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a caller to  be  able  to  bank. 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the wcx file has been setup you  should 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added  to your system. There are NO Nag screens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 added to make  you register this  software,  but a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will make  sure that I keep  writing other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nuts. It will also give you a  discount on th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 or bug report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e...'s Castle BBS  (214) 422-1589 Plano, Tx  � 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mith  aka  Thorne Smith on most other 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's BBS. Comments to me on MSI's BBS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e Smith  as  there was  already a  David Smith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