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* * INSTALLING V2.0 FROM SCRATCH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for giving TEX'S LOTTO some thought. Sense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to this version  from an older  version  here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 TEXLOT.EXE and TEXLOT.WCX  to your  Wildcat home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  C:\WILDCAT\  if that happens to be the  case. Nex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LOT.EXE with the command line of /n or /N (both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). TEXLOT.EXE will ask you a few questions and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after  you have answered them.  It will create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LOT\  in your Wildcat directory and exit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drop to run TEXLOT.WCX  either from one of the men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a door  manager that allows  WCX files to run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done by running  MAKEMENU  and adding a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&amp;T (TEX'S LOTTO &amp; TimeBank). The second optio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fer to the docs that came with your Doo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 this done you can  run the door.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 files in the  TEXLOT  directory each  time a  new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addition to  this you will  need to create an eve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weekly or monthly to run TEXLOT.EXE with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/R  or  /r.  This will reset all of the users stats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ed time which will  remain the same. If you ha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users to win  additional time then the winners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ded to their  bank account even  if they alread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amount allowed. They will only be allowed to with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from the bank  that you have setup for the MAX tim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ime.  They can however  withdraw that  amount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enter the bank and  withdraw the same  amount again. The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EXE file  will not allow a player to have more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  than the  combined maximum  time allowed+ the amo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etup  for the  players to  win on the  weekly 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...  You will need to create a batch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LOT.EXE  when the event  occures and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written by  that file you will want  to inclu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that bulletin to the bulletin \ bulletins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I run my in the  HELLO6.BBS  slot. 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at batch fi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LOT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:\WILDCAT\TEXLOT\TEXLOT.BUL C:\WILDCAT\BULL\BULL9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:\WILDCAT\TEXLOT\TEXLOT.BUL C:\WILDCAT\BULL\BULL9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fully  this is  explination  enough to get  you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