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 TOD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Frank Capo - No Anchovies 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-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ritten in wcCode 4.01 for seamless operation with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y configurable menu items.  Menu can be chang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lanet Connect (or whereever you get it) USA TODAY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rs can tag and download any of the articles they wish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y RIP and ANSI capable.  All screen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lace all files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may edit the file USATMENU.DAT.  This file nam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nce the door looks for it.  Each line of this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Item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s "=" MUST appear once on each line.  It separates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name.  The Menu Item is displayed to the us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actual DOS file name associated with each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file to reflect any changes that are made in your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un MAKEWILD to add the door to your system.  Run MAKEMENU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you get your feed from Planet Connect, edit your RULEBAS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the Planet Connect software to place the USATODAY.ZI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directory.  USATODAY.ZIP MUST be in the door's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vailable from No Anchovies PC BBS 216.466.115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they can be addressed to Frank Capo on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ed to him at Fido address 1:157/405 or RIME address 803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is door online by calling No Anchovies P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.466.1152 or by sending a money order for $20.00 (U.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5 Lak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tabula, OH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registered version via a file attached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No Anchovies PC BBS as soon as your payment is receive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is validated (if you register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