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dManager (tm)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an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36 Stagecoa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nderson, NV 8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2) 433-3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88, 1989, 1990, 1991, 1992, 1993,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.L. Mun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pointer and 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(From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(Set Up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(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C (Master Dis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D (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E (Spl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F (File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G (S&amp;P 500 Quick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H (Market T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I (Howgoz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J (Compo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K (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L (Monthl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M (Y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N (St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O (Odds and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P (When the Tax Man Co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Q (Tracking Money Market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is a full featured spreadsheet program fo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 It was designed to satisfy four objectives; (1)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 complete investment record, (2) to identif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unds, (3) to perform nominal statistical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s an aid to market timing.  All funds must have a Net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undManager will also track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compatible computer and Quattro Pro Version 4 or 5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Quattro Pro provides an excellent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  Its number crunching capabilities are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aphics are outstanding.  It will print both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it supports a command language capable of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ivial tasks.  In effect, Quattro Pro functions a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nterpreted language.  No previous knowledge of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or necessary.  While somewhat slower tha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re is a certain presentational appe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format that makes it a natural for 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for specific timing strategies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a variety of techniques and analysis.  FundMan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mid to long term investor.  As mos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bly limit the number of switches per year,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probably best left to othe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onsists of four types of spreadsheet files;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utility and data.  Appendix C contain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s and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files are portfolio managers.  One is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and provides a complete record of activity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s are not intended to be a replacement fo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but they should produce identical result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ent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s also include items not normally calculated o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d statements and if available, usually for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Tax strategies require that meticulous records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dManager, tax events become non events, at lea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re a miniature version of fund files,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r any market related price or values.  The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ysis programs and use the fund and index file pr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ir data.  Data files are temporary files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exchanging data between the utilities.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installed into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index file of the S&amp;P 500 Index should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arket reference for several of the utilities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long with several others, is included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file is created for each fund or index.  Both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files will grow as new weekly data is add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size is reached.  The size can be preset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reduced, or allowed to expan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and index files are updated at the end of each 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row and entering the Friday closing NAV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.  Purchases, redemptions, splits and dis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y occur.  These routines are fully automat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few minutes per week, depending on th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install a Compuserve format data base or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an be entered manually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WQ! is a sample fund file of the Fidelity Magellan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portunity to explore this fund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omes to install and set up your own fi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f you are familiar with a working f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any further, please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 and store the original in a safe plac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xt file LICENSE.DOC for registration inform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several valuable index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sufficiently competent with DOS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housekeeping chores, i.e. create directori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Likewise, fundamental investment technique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relating to FundManager.  You may wish to purcha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subject.  A few are suggested in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s with respect to the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uattro Pro and FundManager software, and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king mutual fund prices, distributions alway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 Distributions are the capital gains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hare owner, either directly (cash) or as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ccur several times a year.  When a distribu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 will drop by an amount equal to the distrib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ecline not only causes unnecessary concern, but aff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 in the NAV pr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ss of continuity will prohibit any effective pri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 price should be adjusted, either forward or backw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 distribution.  If the adjust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use the backward adjustment.  This metho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stablishes NAV continuity but keeps present and fut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dju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tribution, all NAVs in the NAV column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prior to the distribution and extend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re adjusted.  Adjusted NAVs are used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priate computations.  The unadjusted NAVs are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 NAV column.  Splits are treat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istributions may be reinvested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number of reinvested shares will be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and reflected throughout the spreadsheet.  Adj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 options are first offered during the installa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t any subsequent time with command Option,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for a distribution adjustment is; (1) ex-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(2) ex-dividend (reinvestment) NAV, and (3)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istribution rates or the total amounts (lump su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(short/long term capital gains and dividend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 sums are used, the distribution rates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ates should be correct to four decimal pl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rmally reported by most fund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account statements.  If not,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800 phone call to your fund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MOST FUND FILE STATISTICS AND ALL UTILITY ANALYSIS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AVs THAT HAVE BEEN ADJUSTED FOR DISTRIBUTIONS.  IF NAV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DJUSTED, THIS DATA WILL NO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deal hardware requirements would be a 80386 CPU,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gabytes of expanded (EMS) memory and a hard disk. 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orks best with lots of expanded memory.  Without it,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tantly read from the hard disk, slowing the mach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 A disk cache (one or two mb) and a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gnificantly improve the speed of Quattro Pro and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disparity between processors an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conversion routines, testing indicates t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-66, the longest routine takes approximately 4 seco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SX-33 requires about 20 seconds.  The "point" and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ork well with a fast machine but will seem rather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can be run from a DOS window but it will run fa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gram.  With MSDOS 6, you can set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for multiple boots; one for Windows, on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undManager from a DOS window, use the Windows PIF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F file for Quattro Pro.  Do not name the file Q.PI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located in the Quattro Pro directory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file in the same directory as the executabl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EXE file will execute instead of the PIF file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nual for information on how to set up a PIF file. 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ry to allot 2mb-4mb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heck under Display "Full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Under Execution, check "Exclusive" and NOT "Backgrou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the spreadsheet environment, you may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commands are not executed instantaneously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epends on the complexity of the routin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speed of the comput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macro code and employ dynamic macros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wer right hand corner indicates "READY", Quattr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 mode and any command can be run.  Do not issu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any previous macros have run their course.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will indicate "MACRO" anytime a rout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f it is accessing the disk, it will indicate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".  After each command is finished, the indicato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ADY".  If the program appears to have hung up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or, it may still be working on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FundManager program fil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WQ1.  If you would like to try the color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 the most appealing, load this spreadshee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&lt;ALT-C&gt;olors.  If you prefer the original colors, ru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&gt;efault to reset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MOUSE TO LOAD ANY OF THE FUNDMANAG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macros do not run properly when loaded with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file will become conta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6 will run under Quattro Pro (DOS) versions 4 o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version 4 is preferred.  Unlike previous versions,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cannot trap a printer off situation.  Consequent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int from FundManager with the printer off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midstream.  To recover from this situation, simply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d either choose not to print, or turn th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command.  Quattro 4 does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FundManager can be determined with th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ex file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s columns have been proportioned for text (o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not WYSIWYG.  Text mode is faster and the TAB key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6 uses a macro library for most of the fund f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 small portion of the index and utility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file installation program is located in FM6 and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ibrary, LIB6.WQ!, should be designated as an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 will load automatically (see GETTING START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remain in memory throughout the FundManag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experienced with earlier versions of Fund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erational differences with v6.0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technical and is intended primari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perating the old program.  If you just wan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lease skip to the la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jor differences between opening and retrie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file (the Quattro /File, Retrieve command)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 option.  This command permits only one fil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a time, automatically flushing any previous file(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/File, Open command permits as man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memory as you have roo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ger 6 requires two (and only two) files to be in mem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e being the macro library and the other, a fund,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.  For this reason, the macro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rst, subsequent files being opened (not retrieved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librar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cro library contains numerous dynamic macro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 paramenters must be passed to the library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roperly.  These parameters are passed by an auto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fund file itself.  Autoexecute macros are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initially opened, they are not rea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ed.  If several fund files were to be open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turn to an open file, the autoexecute macro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the parameters would not be passe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particularly fund files) must be closed prior to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cro library is automatically loaded,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(open) the first FundManager file.  All fur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with &lt;ALT-L&gt;oad or the equivalent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Quattro /File, Retrieve (it will flush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/File, Open (it will keep multiple files open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&lt;ALT-L&gt;oad macro will prevent both of the abo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ally closing the current file before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support either color or monochrome video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  If you have color, you will no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begin.  For monochrome, you must run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f the master files to reset the vide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setting, simply load each of the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cro &lt;ALT-V&gt;ideo.  For monochrome, select &lt;N&gt;o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&lt;U&gt; to update the file.  The file will have to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with the new defaults.  All files ca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reversing the process and selecting &lt;Y&gt;es for col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RELATIVE STRENGTH (no graphics) ha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has provision for two qualities of graphics for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e trade off is speed.  Final is the default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latively slow machine, you may want to try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th the Quattro /Option, Graphics Quality, Draf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are large (many data points), the video graphic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legible as desired.  Quattro's zoom and pan fea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y portion of a graph for closer inspection. 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mouse and are only available when viewing a graph.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raph with the &lt;F10&gt; key or View command and click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mouse buttons 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pan controls are located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Click on ++, as necessary, to zoom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level.  Likewise, -- will progressively retur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  == will return the graph to normal instan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nd &lt;&lt; will move the area under inspection to the right 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position bar (located on top)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level and pa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should be performed at this tim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can be examined.  The installation of your ow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directory or a subdirectory (of Quattro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N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all of the files from the FundManager master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ed in step (1).  DO NOT PLAC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ad Quattro Pro.  If you don't have a menu or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Quattro directory and type Q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Quattro needs to know where to find your FundManag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macro library.  These defaults MUST BE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ype /Option, Startup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ype the name of the directory, i.e. C:\QPRO\FUNDMNGR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Quattro system files in directory QPRO and Fun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directory FUNDMNGR, and then &lt;ENTER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lect Autoload file (/Option, Startup, Autoload File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6.WQ!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inally, type Quit, Update, Quit.  Exit from an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Quattro Pro.  Now Quattro will find your FundMana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load the mac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o change graphics from color to mono, load each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M6, INDEX6 and all utilities except RELATIVE STRENGTH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video parameters (see previous section,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If you have the S&amp;P 500 data base, install it now in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DEX6 (see Appendix G for installation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fund file EXAMPLE.WQ!.  Use this to expl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tions of the manual.  Use all of the command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iarize yourself with the program.  Then, examin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nd see how they interact with the EXAMPLE and SP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ypass the Installation and Set Up section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When you feel comfortable with all of th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for the installation and set up of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s are organized into four logical, later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is the Main screen and contains most dat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creens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2 - Buy/Se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3 - Distribution/Spl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4 - Note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 gives a summation of weekly data per row. 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uys/sells for any given week, the SHARES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all shares purchased and redeemed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BUY and SELL AMOUNT columns represent week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the most recent of each weekly transaction. 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Activity for a complete accounting of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st basis (BASIS), CASH, NET and ORIG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.  The Summary is located in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1 and it permits an easy evaluation of dollar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mand Report, Summary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is the total cost, over the entire activity period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(both direct and by distribution reinvestment), 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plus any PRIOR money entered by the accumulator. 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sts are returned to you via redemptions, further red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BASIS to go negative but indicate blank (o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is identical to BASIS with the exception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invested distribution dollars.  CASH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current "out of pocket" dollars are.  Like BASI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entered by the accumulator is considered both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If you do not reinvest dividends, BASIS and CAS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will always indicate the net profit.  NET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 OF FUND - (TOTAL COST OF ALL SHARE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- TOTAL VALUE OF ALL SHARES SOL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ny value at all is indicated in the CASH cell, 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fference between the current value of the fund a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contains an optional cell called ORIG. 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an original investment through several funds (or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be used to track any values you like.  OR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y dollar value that you put there.  Numbers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adjusted (+ to add or - to subtract)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POINTER AND 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pointer is moved from cell to cell with the arrow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rom screen to screen, use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: 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: &lt;CONTROL-RIGHT ARROW&gt; and &lt;CONTROL-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&lt;TAB&gt; and &lt;SHIFT-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move the cellpointer to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&lt;ALT-H&gt;ome will position the cellpoint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the current (most recent) position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ings are listed in order and defined belo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 as Numerical (N) or Formula (F).  Thos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indicate that numbers are entered into these colum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.  (F) columns contain formula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the numbers entered into the (N) colum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ENDING (F) - Friday date of each week.  This row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of this week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(N) - Adjusted Net Asset Value.  Closing NAV of f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usually Friday's close, but may be Thursday's if Frid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.  This column is adjusted backwards by fu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ts, if the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F) - Weekly change in NAV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 (F) - Total number of shares.  The sum of al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directly, by split and/or distribution reinvestme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selected), minus any shares sold.  Shar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are considered to be zero to prevent extremely small nu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ppearing throughout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(F) - A cumulative profit/loss percentage,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hares remaining in the SHARES column (See Appendix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Gain (profit) can be determined several ways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re is mathematically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= [(CURRENT VALUE{SHARES HELD} + AMOUNT{SHARES SOLD}) -1]*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{SHARES BOU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tion, GAIN will only include distribution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ed.  IF DISTRIBUTIONS ARE PAID DIRECTLY TO YOU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RESENTED IN THE GAIN COLUMN (See Appendix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great majority of mutual fund investors do re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vidends, this definition can be characterized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"most sense, most of the time".  It return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of all buys and sells (over the entire activity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cluding the present value of shares held.  Se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Period regard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this column reports a cumulative gain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demption occurs, to find out how you are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hares, see Current Gain under command Report,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) - Market value, the product of ORIG NAV and SHAR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 NAV, not the adjusted NAV, is used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e original values once NAVs are adjusted for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 (F) - Average cost basis of all shares shown in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is includes all transactions entered by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distribution reinvestment.  See notes in Activ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 (N) - Net number of shares bought or sol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sell occurs during the week, it is the net resul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transactions.  Net Sell formatted in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ELL (N) - Total dollar amount of all shares so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BUY (N) - Total dollar amount of all shares purch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DATE (N) - Date of sell transaction.  In the ev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ransactions for the week, the date of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DATE (N) - Date of buy transaction.  In the ev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ransactions for the week, the date of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ISTRIBUTION (N) - Total dollar amount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and long term capital gains and income/dividend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CG RATE (N) - Short term capital gain distribu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llar/sh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CG RATE (N) - Long term capital distribution gain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llar/sh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RATE (N) - Income/dividend distribution on a dollar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/SPLIT SHARES (N) - Split shares or shares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 of distribution dollar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VIDEND/SPLIT DATE (N) - Ex-dividend (distribution) o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- For whatever comments you want to make, i.e.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 fund, transaction costs, etc.  The Notes colum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which data is to be entered directly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menu options or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 NAV (N) - The unadjusted NAV as entered by the Install o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ny correction made by command Option, Fix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column.  With the possible exception of ORIG NAV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veral columns are reserved for program overhe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normal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IT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and AVG columns track data over the entire contigu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that the user remains invested.  This perio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y and continues until all shares are redeem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report a figure that is cumulative of all transac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ctivi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hares are sold, a final GAIN will be reported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sive of the ENTIRE activity period, and these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to zero.  Once all shares are liquidated,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purchases FOR THAT WEEK.  You must conclude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shares to reset the next row for new data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ycle data would be considered to be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ctivity period.  THIS IS A NECESSARY CONSTRAINT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" LOGIC.  As most mutual fund investors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nd out of a fund within the same week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become a problem (see Appendix P).  Once reset,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cked, commencing with the first buy into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EEKS determines the maximum number of rows (or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ccumulate in the spreadsheet.  After rea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current top row (Row 7) will be discard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dded to the bottom, and all remaining rows will each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reby maintaining spreadsheet size.  Once data is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ze of the spreadsheet reaches WEEKS, data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.  At this point, you will notice that comma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ttle more time to execute because of the ext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 416 (8 years), it can be changed by running comman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o maintain the present number of weeks currentl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eadsheet, simply press &lt;C&gt;urrent at the weeks que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416 weeks of data is installed by any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EEKS will reset to that number.  The maximum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can be increased to is 832 (16 yea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ows dedicated to the title area.  If WEEK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16, the last row number to be maintained will be 422 (416 +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and index files will grow as new data is added. 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 size will vary for each user.  A proper bala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speed and quantity of data.  Th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peed of the computer) will effect how quickly macro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ome of the utilities benefit from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How far back you want your records to go must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ion.  Select WEEKS with these though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etermine a good file size for any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riable WEEKS set at the default value of 416 (8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file to grow until one of the above limits is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sired size has been reached.  Set the variable WEEK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Change, to maintain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S can be increased any time it is not set at its maximu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grows too large, it can be reduce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automatic and run from a command menu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S column are the only exception where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cell.  Most routines are run from the menu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routines are run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M&gt;enu to see the FundManager command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execute any of the commands, press &lt;ESCAPE&gt;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track through the menu.  Commands followed b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ron will lead to another menu, requiring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command, either highlight the desired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&lt;ENTER&gt;, or simply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.  Notice the brief explanation of each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you toggle down the commands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, REPORT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 routines utilize a form or a report. 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ing data and reports are for outputing data. 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can be printed by responding &lt;Y&gt; to the prin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mand is issued, the form or repor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cellpointer will go to the first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the date for which input or output is des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appear on the input line detailing the request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ata and when you are sure that it is correc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If FundManager needs more information, the cell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on to the next position, and so on, until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report will then calculate or obta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enter the data and recalculate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checked for correctness of format and plaus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 for entering dates is MO/DAY/YR. 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ormat, an impossible date (i.e. 2/30/88), or a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ll within the confines of the spreadsheet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with an error message.  IF A DATE FALL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IF THE COMPUTER KNOWS THE DATE, YOU MAY SKIP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outines identify a row by its date (i.e. Fix, Return,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) and therefore require the specific Friday date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s that can occur on any day (Activity, Distribution,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Adjust) will accept any date.  Routines that require a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show a "F" on the input line prompt, i.e. &lt;F:MO/DAY/Y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e is entered that is not a Friday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forward to the next Fri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not accept a date that does not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It will accept all dates beginning six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hown in cell A7, and up to and including that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 in Colum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quiring a numerical entry will reject any inp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ely numerical (i.e. an alpha numeric entry).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+ or - signs (unless asked), only numbers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Leading zeros (for dates) and trailing zeros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) are not required, i.e.  for 04/08 you can use 4/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.1 for 1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effort was made to eliminate as much typi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many requests include a defaul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will be located on the input line prompt an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[].  The default will be the most normal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or one that results in no changes to the spreadshe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, the initial default will be 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default response, simply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prompt lists &lt;P&gt;OINT as an option, if &lt;P&gt;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pointer will go to the current position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ve keys will be UP ARROW, DOWN ARROW, PAGE UP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HOME, END and ENTER.  Except for the END key, these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normal function.  The END key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pointer to the current position, the same as macro &lt;ALT-H&gt;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highlight the desired date and press &lt;ENTER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into the report form.  Whenever the poi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s a reminder, "POINT" will be indicat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 and a vertical line will isola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- The following commands are used to enter al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- Records distributions or splits, adjusts past NA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s split shares or reinvested shares (i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lected).  See Appendix E for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 - Records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- Records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BASE - Creates a CompuServe format data base of NAV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history.  Adjusted or non-adjusted NAV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- Closes the current file and prompts to load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- Closes all files (including the macro library) and q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Pro.  It does not automatically sav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- Saves the present version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Displays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 Most of the Option routines are used f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are capable of changing data or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hanges are made to a file, you will be remin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by pressing &lt;U&gt;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- Corrects an incorrect NAV entered by the Week rout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rather than simply typing in the corrected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values must also be corrected and recalculated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Fix will guarantee that all changes are indeed "fix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UCE - This command is used to reduce the size (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s) in the spreadsheet.  You will have the choice of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Weeks or Point.  If the Week method is selected, you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weeks that you wish to retain.  If Poin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dManager will go into point mode.  Position the cell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w that you want to be the NEW top ro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ows above the cellpointer will be delete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ws will move up.  All corresponding transactional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removed from the activit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 - Do not Reduce any fund file until the NEW top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has had all transactions entered.  Once reduced, or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sheet has begun dropping rows as described in Week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ow will no longer accept data from any command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require that all cells in the top row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to values, thereby making further re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impossible.  If you attempt to enter data in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se conditions, the routine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his should never present a problem.  By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migrates from the bottom of the spreadsheet to the to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should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readsheet will reduce to any number of row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 Once the spreadsheet has been reduced, the variabl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to keep it smaller, if you wish.  Data l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outine is lost forever.  If you wish to retain data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a floppy disk prior to using the Redu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- Makes changes to the installed title items, (i.e.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Symbol, Telephone #, Account #), WEEKS, Original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ust and Reinvest Options. It will step through ea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riable WEEKS default is set at eight years (416 wee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be changed to a number less than the pres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 existing in the spreadsheet, or greater than six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32 weeks).  To set WEEKS to a value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existing, it is necessary to first redu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eks with command Option, Reduce, then set W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ss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- Removes all buys, sells and distribu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 and activity data base.  It does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or function.  See Appendix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- Installs a NAV history via a data base o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which one is selected subsequently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 older version file to the current ver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V HISTORY IS ENTERED MANUALLY, THE INSTALL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WHEN THE NAV HISTORY IS COMPLETED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SK EACH TIME YOU QUIT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DELETED.  ONLY WHEN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&lt;Y&gt;E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OR - It is not necessary to have a NAV his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s back to your initial purchase in the fund.  But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no place in the spreadsheet to place transa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cede the week shown in cell A7, these transactions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d differently.  This is the purpose of the accu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ike a calculator with a memory.  It has a cl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learing mistakes and it automatically deliver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mal pr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ask if you have any transact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ate indicated in cell A7 less six days (the week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n six days prior to that date).  If you respond &lt;N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, the accumulator program will be automatically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spond with anything else, the accumulato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 and you will have to delete it yourself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y transactions into the spreadsheet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ulator will be active anytime an Adjust, Buy or S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.  You will know you are in the accumulator m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forms will indicate "AC ON" and the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the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Option, Accumulator, Clear will clear the accumu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set to zero) and command Option, Accumulator,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ccumulator once all PRIOR data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VERSIONS WILL AUTOMATICALLY DELETE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THERE IS 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- Aligns printer (sets top of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- Sends a form feed to the printer.  With a lase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asionally the last page of a sequence will not pri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ed out with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 - Prints the current graph.  FM6 and INDEX6 have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graph so there is never a question as to which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.  Many of the utilities, however, have sever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but only the current one can be printed.  Graph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current with the View command.  To print a specific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it first and then use the Print, 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- Prints title section, column headers and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he current row.  If the printer is not turn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line, FundManager will return an error message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portunity to reset or cancel.  A few of the utiliti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have this command as all important data can be pri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- Reports measuring data over a period of time requi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and an end date.  If the &lt;ENTER&gt; key is pres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entire spreadsheet will be searched. 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; [first] = the first week of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A7); or [current] = the current week (Column A, bottom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the dates manually or use the po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 - All Buys, Sells and Distributions/Splits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transaction, or activity, data base.  This data ba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earched, viewed and printed over any DAILY time frame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below, this routine is unique in this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is data is often desired over specific daily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tax events), this command can separate the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.  While the activity report is displayed, FundManag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int mode and you can browse with the point key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to continue (exit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entered by the accumulator are not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data base.  THIS DATA BASE ONLY CONTAIN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IST WITHIN THE SPREADSHEET.  Because of this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s can only be removed from the data base on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s.  If a transaction is deleted, it is be removed.  Als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readsheet is reduced, or starts droping rows becaus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maximum size, corresponding transa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- Totals all distributions according to ki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and long term capital gains and dividends.  I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Y selected dail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- Determines Gain, Total Return and Risk Adjuste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y weekly window. To skip the Risk Adjusted Retur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when asked for the Risk Free Return (Appendix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- The Summary Report can determine a summar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ek while the Summary Screen determines only the current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nt) values.  It also includes a Current Gain and a Total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.  Current Gain is a function solely of the current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hares and their average cost.  Current Gain and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the same until a partial sell occurs.  Total Ne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profit inclusive of all complete in and out cyc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ing of the file to the form date, including thos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umulator.  Net and Total Net will be the sam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otal liquidation and subsequent re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- Determines Value, Gain, Change, Cash and Ne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NAV.  Values are determined for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s.  This command allows you to replicat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any NAV without actually creating a new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- Determines Current Yield and Yield on Inves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, balanced or income funds.  This featur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and skill to use.  See Appendi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on Investment is based on the average cost per sh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date.  Current Yield is predicated on the NA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date.  The ORIG NAV, not adjusted NAV, is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plit or distribution adjustment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values are annualized and can be calculated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arters.  If no shares are owned on the selected date,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vestment will report N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- Creates a new bottom row.  A Week form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e and the cellpointer positioned to the NAV cell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 and press &lt;ENTER&gt;.  To cancel the command, enter 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toggle feature by pressing &lt;ENTER&gt; a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Once selected, toggle the NAV up or dow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lding the &lt;+&gt; or &lt;-&gt; key.  When the NAV reach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ess &lt;ENTER&gt;.  If the NAV change is large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 to just type in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NAV is accidentally entered, wait unti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and correct with command Option, Fix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ow can be deleted and then recreated.  To dele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command again and instead of entering a NAV, &lt;R&gt;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eek and then &lt;D&gt;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the intent of this feature to do so, the spreadshe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mantled from the bottom up, one row at a time, until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remain.  At this point, no more rows can be deleted. 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if it contains a transaction.  Fir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nd the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closing NAVs are entered with the Week command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cessary for weekly maintenance.  The file can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U&gt; and you can load the next file with macro &lt;ALT-L&gt;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one or more weeks behind and elect to en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t one time, save only after the final NAV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run by holding down the &lt;ALT&gt; key while pres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usually the first letter in the name of the macro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are also macros, even though they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enu.  The most popular menu commands can also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all common macros and a brief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Any cell calculated to be zero is blanked to give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will never need to run this macro,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file is loaded.  Occasionally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ell in an otherwise full column.  This is simply a c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G&gt;raph - sends current Graph to printer (if multipl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akes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ome - positions cellpointer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J&gt; - adJusts printer to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&gt;oad - Opens a FundManager file (Quattro command /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).  This macro closes the current file prior to ope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M&gt;enu - brings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ideo - selects color or mono graphics Video mod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Z&gt; - sends a form fe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often used commands can be run directly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key combinations) rather than menu selections. 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key strokes and are quite easy to remember.  Thes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 are list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acro in progress may be terminated by pres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s or &lt;CTRL-BREAK&gt;, there are no good reasons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cro you will occasionally want to abort is &lt;ALT-L&gt;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&lt;CTRL-BREAK&gt;).  All other routines will give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provide an orderly termina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form is placed on the screen with the Adjust,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mmand.  After each form has been completed,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gree with account statements.  There may b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+/-.001 or so between what your account statements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undManager calculates, as rounding off techniques can v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s on Screens 2 and 3 may be safely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fund statements.  To edit, place the cell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press the F2 key, edit and &lt;ENTER&gt;.  ANY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S AND FUNDMANAGER SHOULD BE RESOL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s or sells are normally entered at the close of the wee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w has been created.  To record a buy or sell early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before its row has been created, you must build the r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do not know the week closing NAV.  Use command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ransaction NAV for now.  Do a Fix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nce the week closing NAV become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sell forms solicit three items: shares, dollar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AV.  Usually only two of these items will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third can be determined.  Simply enter any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items, and a blank for the unknown.  The remain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calculated.  If loaded funds are bo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make sure you use the proper NAV.  IF SUFFIC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 ON ANY FORM, THE ROUTINE WILL AUTOMATICALLY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 previous transaction, call up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nter the date and &lt;R&gt;ecall for the next entry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mpt.  If the transaction exists, it will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you indeed wish to delete the transaction, enter a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ill also be removed from the activit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l form, if ALL shares are to be sold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&lt;A&gt; for SHARES.  If you attempt to sell more shar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, or use the &lt;A&gt;ll feature when you have no shares to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transactions per week (any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uys and sells), they will combine on Screen 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unique in the activity data base.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s, one for each transaction.  The dat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be the one remaining in the appropriate d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djust form can be completed per week. 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problem as distributions and splits never occur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eek.  If you enter incorrect data via this for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out another.  If you attempt to make a seco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lit for the week, or delete a distribution or spli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ade, the routine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 and distributions can be entered either as a lump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 share amount, depending upon which is selected.  If 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is entered, the rates will be determin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an install a NAV, stock price, or index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ownloaded from CompuServe.  Required item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1) modem, (2) communications software, and (3) text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in ASCII.  Extraneous data will b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ned up with either a text editor or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See Appendix 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an also create a CompuServe format data 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AV/values in a fund or index file.  See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dure must be completed prior to the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can be time consuming, depending o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amount of past activity.  Previou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mmarized and entered into the fund files i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to be correct.  Time spent here i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effort.  A NAV history installed via a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, while that entered manually is certain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Once installed and set up, the time required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se files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two consecutive NAVs are required, one 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 history is recommended.  Analysis and ti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nsiderable history, and moving averages do not ev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umber of weeks in the average has elaps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however, to have a NAV history that goes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rchase in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ing a NAV history from a data base,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s directed, or received from 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ata bases (.PRN files) have been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NG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nstalls the NAV history.  The initial step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both manual and data base.  If installing a sto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ppendix O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Quattro, and then the master template FM6. 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loaded prior to the installation of each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command Option, Install and select manual o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request a name for the fund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cell A1 and will be a title for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, graphic and utility programs. 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name should not contain more than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eight are used, they will truncate to eigh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bbreviate, numbers are allowed, and use no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other than &lt;-&gt; or &lt;_&gt;.  This nam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ubsequent time with command Option,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undManager will next ask if you wish to squeez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llent feature will shrink (compress)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half to one quarter of its non-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eartily recommended.  Squeezed files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.WQ! and non squeezed files are saved as .WQ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stent in this option, i.e. all fund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of one variety or the other.  Utiliti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TOTAL will not accept a mix of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fter the name and squeeze option have been entere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suggested for a file name.  If this is satis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.  To change it, respond &lt;N&gt; to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file name (see Appendix L an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If there is an existing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you will be warned and given the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write over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file extension as FundManager will assig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Q! or .WQ1, depending upon whether or not the squeez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Remember that DOS truncates to eight characters. 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punctuation marks, other than &lt;-&gt; or &lt;_&gt;, as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these characters and will NOT save the fil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by FundManager for file nam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file name" always refers to that portion of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period.  The term "file extension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 group to the right of the decimal.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reated separately, usually as a squee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nter the phone and account numbers and the five lett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lect whether you want the mutual fund or stoc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.  See Appendix O for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inally, select the "Reinvest Distributions" and the "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" options.  NAVs should be adjusted for mutual fu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 regarding st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ata base, continue with the next se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o be done manually, proceed now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.  To convert an old version fund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, see specific instructions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FRO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now list all of the data bases (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in the directory in the file window. 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N file with the arrow keys and press &lt;ENTER&gt;. 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installed and may require a minute o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install program will be erased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itself to disk.  Proceed to the SET 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inimum of the last two consecutive week closing NAV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one to two years is ideal.  Barron'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can be found in most public libraries in hard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che.  You must be armed with this data before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install program will request the start dat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iday's date for which you have a NAV.  If the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riday, it will be rejected.  Enter the corresponding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d.  Each time a NAV is entered, that row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week's closing date will appear in a new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pointer will reposition adjacent to it in the NAV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next NAV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NAV is entered, make note of it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Corrections can only be made after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NAV has been entered, you have the opti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entering a &lt;Q&gt; or &lt;ENTER&gt;.  Each time you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ask if you wish to delet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&lt;Y&gt; ONLY after all NAV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any time after the first two NAV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me the installation, exactly where you left off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installation is complete when all NAV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last Fri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is complete, delete the inst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Set Up.  If there were any NAV errors,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command Option, Fix, and save the fil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.  If the installation is not complete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at a later time, exit Quattro with &lt;ALT-Q&gt;u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here you left off, reload the file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is a two part procedure that personalizes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with your transactions.  Begin with your INITIA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nd.  Note the date on the first row (cell A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six days (the week started six days prior to this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GIN DATE, and the earliest date for whi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ll normally acce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divided into two groups, those occurr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DATE if any, and those INCLUSIVE of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Transactions occurring prior to the BEGIN date,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cumulator.  You will need fund statements detai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complete the set up.  See example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ys, sells, splits and distribution reinvestment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ontinuous period prior to the BEGIN DATE, sha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PRIOR.  Transactions inclusive of the BEGIN DA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Column A, bottom row, are referred to a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no PRIOR activity occurred, simply respond &lt;N&gt; t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query.  NO INCLUSIVE ACTIVITY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F THE ACCUMULATOR FUNCTION IS ACTIVE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itself to disk.  Proceed to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know your cost basis and total number of shar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Date, simply use command Buy and enter thes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obtain this information from your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th a single 800 phone call.  If not, you can col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account statements or use the accu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or you, one transa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ccumulator, fill out Adjust, Buy, and Sell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 for all buys, sells, splits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s that occurred during the PRIOR period.  See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distribution reinvestment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hat the data on these forms is correct.  If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you will have to clear the accumulator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ep 4).  No date is required for any of the transac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accum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einvested distribution shares may be entered with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or a Buy form.  The Buy form is the easiest, howe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etermine similar results.  Any two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gures should be known; the total dollar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cost of shares), the number of reinvested sh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-dividend (reinvestment) NAV.  Fill out a Buy form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known amounts, and a blank for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entering your transactions in order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hares (as reported in the SHARES column) are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enter a distribution reinvestment with an Adju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individual distribution rates (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dends) OR lump sums, and the ex-dividend NAV.  Spli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 the Adjust form (see Appendix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dividual transactions entered via the accumulat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incorrect data is entered, it must be cle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ccumulator, Clear command and the entire proces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o conclude the accumulator portion of the setup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ccumulator, Delete command.  This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program and permit subsequent trans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 into the spreadsheet.  This routin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djust, Buy and Sell forms, in chronological or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occurring in the INCLUSIVE period.  If no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invested, Adjust forms should still be complet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, unless adjusted prices were downloade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distribution is entered, make certain that all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tered in the Install section have been cor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Fix.  If not, do so at this time.  Onc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V cannot be properly fixed unless it is manu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MS MUST BE COMPLETED IN THE ORDER THAT THE EVENT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fter each entry that the number of shares in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agrees with the number of shares shown on your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locate the error, delete the form, and repeat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completes the set up.  Save the finish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t up is complete, any of the utility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fund file.  Weekly maintenance consists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closing NAV with the Week command.  You shoul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ds at least once a week and this is a good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Buys, sells and distribution or split adjust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entered as they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buy or sell AND a distribution or split a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eek, the time sequence for entering form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FORMS IN THE ORDER THAT THEY OCCUR.  Reinvested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ated on the number of shares existing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o the number of SHARES mus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trustee fees for IRAs are usually assessed once a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paid out of pocket or deducted from the ac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, treat the transaction as a sale.  Fill out a Se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umber of shares deducted (usually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), and zero (or blank) for the total cost.  The c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keep the Cost Basis unaffected by this transactio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n the NOTES section detailing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 has been incorporated into all data ent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tection should trap most common mistakes. 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calculate and position all of the data, FundManag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l proof".  A spreadsheet is not "bullet proof" howev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threat is carelessness.  Data can be destroy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 will inadvertently be entered into the rout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  Provision has been made f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n incorrect NAV entered by the Week routine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ption, Fix.  All NAVs should be corrected pri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command.  Alternately, entire rows can be removed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 the delete feature of the We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ncorrect data entered by any of the transaction for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recalling the transaction and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viewing the spreadsheet any key is accidentall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will assume that you want to enter that keystrok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  If followed by a &lt;ENTER&gt;, the existing formul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estroyed.  If this occurs, or should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thing unintentionally, pressing &lt;ESCAPE&gt;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befor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readsheet becomes damaged, the extent of the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urse of action.  If it has not been sav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orm, it may be easier to reload and start over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 your weekly backups can rescue you.  If no back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you will have no choice but to repair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has been damaged, how it is repaired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ent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cell contained a number, position the cell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ell and re-enter the number.  If not known, i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 Press &lt;F9&gt; to recalculate and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f the cell contained a formula, the formula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pied into the cell.  Position the cellpointer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bove the damaged cell and enter the Quattro comm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Copy &lt;ENTER&gt;.  Next, position the cellpointer to the ba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once again.  Press &lt;F9&gt; to recalculat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or reasons not known by the author, Quattro Pr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SOME printers are turned off and will lock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rint to an off printer.  The obvious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at the printer has been turned on.  Fun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warn you to check before any of the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occurs, press &lt;CONTROL-BREAK&gt; to abort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form or report you were trying to print, simp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r report again and either repeat the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urned on or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macros (program code) begin at cell AA7.  Shoul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, or anything outside of columns A through Z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the Option, Install, Convert command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(either FM6 or INDEX6) can be used to re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se files as data that you can neither afford to loos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and effort to reconstruct.  Backup the fund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loppy disks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, similar to a fund file, is included for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ndex.  It consists of three columns; WEEK ENDING,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.  Index is not for market indexes only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virtually anything with a price or value, i.e.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/D lines, interest rates or even a stock price.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very powerful third leg to the fund file, utilit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y programs (except TOTAL) can be used with an index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acros are a subset of the fund files a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cal manner.  For a specific list, see file COMMAN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tagged with an (X) are also included in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can also enter values in octals (default is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unlike fund files, can be 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Change.  See Appendix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an index file is identical to a fund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re to be installed, copy them to the FUNDMNG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stalla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Install program is automatic for data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conversions.  Obviously, there is no set up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ex.  See Appendix G for a quick installation of the S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nde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und files, index files default to values that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decimal places.  Because of the great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that can be tracked with index fil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able to change this format from two to some oth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 Load the file, press &lt;F5&gt; and type WNAV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attro command /Style, Numeric, Fixed.  Typ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 and then &lt;ENTER&gt;.  Sav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If the number of significant figures is made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 numbers will not fit into their cells, Quatt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ells with "*"s.  If this occurs, position the cell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Column B and use the Quattro command /Style,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ppropriate width and save the file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und files CANNOT be chang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STALLATION INTO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mmand Option, Install, File will install a dat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.  The process is similar to installing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stead of choosing a data base, select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to perform limited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 additional statistics.  The utility files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rom the fund/index files and therefore must be co-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use macros &lt;ALT-E&gt;xecute, &lt;ALT-G&gt;raph, &lt;ALT-J&gt; 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L&gt;oad, &lt;ALT-Q&gt;uit, &lt;ALT-H&gt;ome, &lt;ALT-V&gt;ideo, &lt;ALT-Z&gt; Fe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called by &lt;ALT-M&gt;enu.  All have either a Pr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mmand capable of printing all important data.  To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imply load the file.  Use the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d or index file from the file windo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must build an entire spreadsheet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please be patient.  The utilities are in a sense "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" as they cannot be saved once completed.  To reu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, or reload.  Exit by loading another file &lt;ALT-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ting &lt;ALT-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MPARE, all of the utilities can be custo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parameters.  Us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the utility.  Terminate by pressing &lt;C&gt;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Run all commands necessary to change the desired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efault is changed, you will be remind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last change is made, press &lt;U&gt;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tility is run again, it will calculate the new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un the new utility now, without reload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  Once a utility file has become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will strip all of the old data prior 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ommand is only operative if the spreadshee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arameters can be changed either with or with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eadsheet.  If several variations of the same ut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re are three ways this can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ce all defaults have been set and saved, load the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und or index file.  Use any of the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the fund/index data in the spreadshe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 of 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the parameter change is only temporary, it may be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utility and press &lt;C&gt;ancel at the opening screen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to the temporary values and then use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the fund/index file.  Thi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arameters without permanently changing the util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regular use of many different defaults is contempl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er to create several versions of the same utilit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defaults.  Load the utility and press &lt;C&gt;anc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  Make the necessary changes to the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utility under a different file name with the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, As "newname.ext" command.  You can mak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utilit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, with the exception of RELATIV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are capable of creating data files.  Data files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or exchanging data between the utilities. 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stalled into index files (see INDEX).  Data fil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y data to be further examined by the other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am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, for example, moving averages of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ndex, a comparison of interest rate spreads, et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too much imagination to see how useful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an also be used to process data.  Between ANALY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entire price histories can be modified and comb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every way imaginable.  Also, a short exponential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akes an excellent smoothing filter.  Occasionall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data that is quite noisy (choppy).  Create a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stitute by taking a moving average of the data and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roxy for the original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le should be given a unique file nam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efault "data.wq1".  Enter a file name, i.e. 39GR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INCOME, that is sufficiently descriptive of the data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small in size and therefore not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If there is an existing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you will be warned and given the opportunity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 the file.  NEVER NAME A DATA FILE WITH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D OR INDEX FILE THAT THE DATA WAS TAKEN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und or index file is written over, i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data files, they can be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lumn headers will reflect the nature o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.e. MOMENTUM, RS, MA OSC, SPREAD, etc.  The ce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header will indicate the assign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utilities will graph more than one set of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raph.  With moving averages it is never difficul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price and which is the moving average.  Even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oving average, it is usually eas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which is the long (i.e. the short moving averag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price much more closely than the long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you will find that each moving average has its own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with monochrome, there is usually no problem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For this reason, there has been no attemp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s from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ies with monochrome graphics and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Here we have to graph two sets of prices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is which.  If you have color, there is no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or coded with a legend.  There is only on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 For the COMPARE utility only, macro &lt;ALT-V&gt;id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t the selection of markers or lines only.  Ma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which graph is whi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partial solution however.  Once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or so data points, the markers all run togeth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loose sight of the graph itself.  If you fa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you will have to decide whether the markers are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nd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will determine short and long term strength figu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dex and perform a trend analysis.  It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nnualized rate of return, a Return/Risk ratio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of volatility risk (Standard Deviation and Retrac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modify a complete set of price/values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 determines the 26 week moving average for the f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Columns D and E calculate the Short and Long Term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respectively.  39 weeks of pricing histor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hort and Long Term Strength figures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figures are a quantitative measure of "internal"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Short term strength is a measure of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eek moving average of the price is above (or below) the 26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, expressed as a percentage (oscillator). 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a similar measure of the amount that the curren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moving average is above or below the 26 week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13 weeks earlier.  Long term strength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ertia than short term and is less resilie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trength concept lies in the fact that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showing strong price strength tend to continue to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lesser values for reasonable amounts of time. 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most useful once a trend is well established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figures can be an excellent tool for ranking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dentical d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View, Price will view the price/value vs it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moving average.  Sequence View, Short or View, Long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strength graphs.  Command Report, Str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port of these figures.  Sequence File, DataFile, Sh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ll create the respectiv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Report, Trend will report a trend analys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e.  The algorithm selected is one recommended by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back in his excellent text "Stock Market Lo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stock (or fund) prices should pas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six phase (Short, Intermediate, Long)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, +--, ++-, +++, -++, --+, and 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ference te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analysis measures the rate of change of a price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ime period.  The default span is 5 weeks. 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percentage of increase or decreas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e is 10.20 and the price 5 weeks ago was 10.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dex value for that week would be 2 (10.20 is 2%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mentum index is above zero, the price is high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5 weeks ago.  When it is below zero, it is lower.  A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dex implies a growth in momentum while a fall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decline.  Rising momentum should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sh and a falling momentum as bea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an will change the interval over which the rat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sured.  Any value may be chosen from one,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in the spreadsheet minus one.  Command View, Moment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momentum index and command File, DataFile, Moment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ata file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port, Risk will calculate the annualized averag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determine a Return/Risk ratio, and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racement for any time window.  See Appendix D fo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just can modify the complete set of price/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tion, multiplication (any constant) and exponentation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very similar to the Combine command 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in fact, it was designed to work in conjun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ARE command Combine can manipulate two sets of price/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verage, ratio, sum or difference), ANALYZE comm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a single set of prices.  Between these two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ice histories can be modified and combined i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 imaginable.  Like COMPARE, ANALYZE will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ices to be viewed, stored in a data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or installed into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just, Reciprocal will determine the reciproca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price divided into 1).  Adjust, Product will multip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y a constant.  The constant can be a fraction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allows both multiplication and division of al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rtually any number.  For example, to divide each price b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ultiply by 1/2, or .5.  Adjust, Product (constant = 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This will allow a viewing option of all price/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ying each price by 1 has no effect upon the 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, Exponent can raise each price to any power.  Roo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as well.  Remember that the exponent 1/2, or .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quare root of a number, just as an exponen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quare the number (multiply it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graphics are viewed with the View, Adjusted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ata files are created with the File, DataFile,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Make certain that the desired function was execu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ill compare one fund or index to another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risk coefficient Beta, and Alpha.  It can combine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four ways and calculate a relative strength index. 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cover similar dates.  If they begin and 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es, the maximum common time wind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of the first file selected will list in Column 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in Column C.  For Relative Strength, Alpha and Be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ifference which is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ice sets can be viewed three different ways; Price/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, and Split.  "Price/Value" views both on the same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Unless both sets of prices are relatively simi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ll be of litt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will improve the visual comparison.  "Split" vie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rices, each on its own Y-axis.  The left lege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Y-axi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ized" graphics view both prices on the same Y-axi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actual prices, an index of relative pr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ach expressed as a percentage of the normaliz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oth sets of prices to commence at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) and still maintain all of the relativ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ices.  An index value (on the graph) of 11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ce has increased 10% since the normaliz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utomatically occurs on the first row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hanged to any row,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ices must be positive (i.e. not negative or zero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normalization or the routine will not execut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 problem with prices or indexes, however i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arison of interest rate spreads or oscillators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normalized on 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Normalize is run, COMPARE will automatical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.  Select the date that you wish to normalize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way of comparing investments, i.e. fund to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und to an index.  Column D will report the relative 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rices to the second.  Gain may not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is being compared.  If two fund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, it will show how two equal investments would comp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same (normalization)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ized gain (reported in Column D) of 10%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und has increased 10% more than the second fu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an combine both sets of price/values in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rage, difference, ratio and sum).  Differen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method can be selected with the Comb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rices can be viewed, and saved as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mbining is useful for determining spread (differ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comparisons (ratio), and composites (sum or aver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etween interest rates can often be more signific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individual rates, and occasionally a ratio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struments can be the best way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alculates a relative strength index of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versus the second set.  The inde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ratio of corresponding weekly prices. 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s used so that the index always begin at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slope (trending up and to the right)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of prices is becoming stronger relativ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e slope is negative (down and right), the first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weaker.  A relatively flat (horizontal)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wo are generally tracking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is normally measured against the S&amp;P 500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be determined for any two sets of prices. 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index, load COMPARE.  Select the fun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P500 Index.  Funds exhibiting strong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ating the market.  If emerging strength is discovered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 should continue for awhile and can be taken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is also useful for determining diverg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or even markets themselves.  For example,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between the Dow Jones Industrial and the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dexes can be very significant.  Also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ATIVE STRENGTH utilit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File, DataFile, RS will create a dat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data.  The sequence File, DataFile, Comb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bined data file.  Be sure you have selec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ethod before cre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lative strength, the calculation of Alpha and Beta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to be selected first and the SP500 Index selec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command Report.  See Appendix 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determine either two weekly moving averages (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or one moving average with a programmable offset (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The moving averages can be either simple or expon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n between 1 and 99 weeks.  A moving average of on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moving average at all but permits a channel to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set of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ng average defaults are simple, dual mode, and 13/39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.  The channel default is fixed, +/- 3.00%. 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to any type, span and channel (se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an will change either of the moving average span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in order (short before long) as detaile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.  If not, the routine will terminat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no change in either span is desired,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t sufficient weeks for the moving aver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, data or index file, only the possible values will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number of weeks equivalent to the span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efore each moving average can begin.  A minimum of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in each moving average column befor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ence.  In reality, considerable pricing his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btain meaningful information from any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between dual mode and channel mode is also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 command.  If two unique spans are selected, tw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will be determined.  To activate channel mode,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and enter either a &lt;C&gt;hannel for the second moving ave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ame number for both the short and long moving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verage selects a simple or exponential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moving averages are more heavily weighted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refore are more responsive to the latest 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limits can be fixed or variable.  Command Limi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nnel, and if fixed, changes the width of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channels, upper and lower, are a +/-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.  They are determined independently 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100%.  Variable channel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andard deviation (STD) of prices, as calcula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n as the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hannels where width is proportional to vola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zed several years ago by the old Financial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John Bollinger and given the term "Bollinger Bands"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eek ema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hannel mode, there is an additional colum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annel limits.  It will indicate a "&gt;" if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channel, "=" if within the channel, or "&lt;" if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is presentation permits a quick evalu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pan is the command to use to place the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.  Once in channel mode, command Limit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isting data or change the defaults.  If in d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mit merely arms the utility for channel mode w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DataFile, MA will create a data fil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and File, DataFile, Oscillator will creat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average oscillator.  The menu will list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the current mode.  In dual mode, MA choices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, and Oscillator choices are Short, Long and Du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channel mode, there is only a single moving averag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ing average can be viewed normally or as oscillato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is a simple device that removes all of the clu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hows the relationship between price and moving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ween two moving averages.  Short and Long oscillator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nus the moving average.  The Dual oscillator 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oving average minus the long moving aver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sake, values are calculated as percentag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 therefore view only a single curve that oscill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across the zero axis.  A crossing of the zero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price crossing its moving average, or on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rossing the other.  Oscillator values above the zero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price greater than its moving average, or a sho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reater than the longer one.  The converse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/moving average oscillators can also show overexten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hat may be difficult to observe from the normal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raph.  If sufficient price history is availab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different moving average spans ma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price overextension values (both high and low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tainable and have a very good probability of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ual moving average mode, command Repor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moving average and oscillator values.  If i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nnel mode, it will report the moving average, and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P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LOSS uses a stop loss technique recommended by William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ghue.  The principle is simple, but effective, and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If the NAV declines below the present cycle high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mit (percentage), a Sell signal is generated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mode, if the NAV rises above the present cycle low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percentage), a Buy signal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limits can be changed with command Limit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ll = 10% and Buy = 5%, as recommended by Donogh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limit values will depend upon the volatility of the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mallest possible values that will both limit the whip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the large declines.  A long NAV history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effectiveness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 reports a Buy or Sell mode.  CAUTION - THE TOP R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COME UP IN A BUY CONDITION.  Buy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as initially, there is no history for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rt will change this default.  It will toggl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etween Buy and Sell mode.  A Mode(B) or Mod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column header to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uys and sells will be determined by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If there is not sufficient NAV history, the sign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 determines the deviation from the current cycle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This will give some indication of proximity to a mode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the present parameters.  Graphics ar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0&gt; key.  Any change in mode is graphically indicated by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 superimposed on the N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 reports the threshold necessary to trigger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o illustrate these concepts, STOP LOSS rep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t) row data for the Magellan fund in EXAMPLE.WQ! as NAV=62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ode=Buy, Deviation=-5.63% and Mode Change=60.08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as follows.  It is presently in a Bu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of 62.99 is down 5.63% from the highest pr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 signal was issued, and the price would have to f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.08 (10%) to trigger a Sel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DataFile will create a mode data file.  The Bu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(+1) and the sells mod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ll evaluate the total market value and relativ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elected group of fund files, and determine a portfoli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roup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ta base of fund files is set up, TOTAL will list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md most recent market and cash value of each fu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.  In addition, any number of other invest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 from the keyboard (see command Includ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nclude feature is to allow for the addition of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or any other cash equivalents, both for period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d portfolio risk analysis.  The total market value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 percentage of each investment is re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viewed with the &lt;F10&gt; key.  Command Print, To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ot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ash investments are added with the 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y enter as many as you wish, however this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each addition.  The included totals can be cle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lear,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port will calculate and print a risk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ortfolio.  The routine will request the individua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investment.  These values will have to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have been calculated previously with utility ANALY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depending upon which measure of risk (Standard D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 or Beta)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sure of risk should be used for each inve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culated over relatively similar time periods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volatility in a slightly different way, you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meaningful (see Appendix D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pics).  Standard Deviation is the best measure of r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diversified portfolio.  However, if the portfoli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stock funds, the use of individual Beta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ta for the entir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ity risk associated with most cash equivale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s, CDs and treasuries, can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, if not, zero.  If money funds include derivativ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are held by banks or S&amp;Ls on the "endangered species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necessari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ata base is initially the same as changing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OTAL and press &lt;C&gt; to cancel.  Command File, Add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ile to the data base and command File, Delete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file is entered into the data bas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choose either squeezed or unsquee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milar files can be totaled and once the se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you will have no further opportunity to change it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data base and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without the file extension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that is not a fund file, or delete a f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you will get an error message an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mmand or re-enter.  TOTAL will not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.  The list of file names will be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an be viewed with comman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file name is added to the data base, be su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Files can be added or deleted to the data bas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otals present (i.e. the spreadsheet is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data is cleared with command Clear, Includ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can be cleared with the Clear, Totals command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and totals) can be cleared with the Clear, Data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, Database command will restore the utilit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analysis is a method of comparing a stock o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market for the purpose of exploiting any e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investment.  There are no absolu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, hence the term relative.  In most cases, the mar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&amp;P 500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is identical to that discussed in the tex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's Guide to Fidelity Funds" by Peter Martin and 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ann.  This excellent text is highly recommended for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ability with FundManager, whether you use Fidelity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It is available from Fund Kinetics, Venture Cataly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7525 N.E. 40th St., Suite E123, Redmond, WA 98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iscuss a 5/20 exponential MA and a more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3 EMA.  This program uses the 3/13 exponenetial MA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uses a 13 week moving average, there must be at lea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of data in participating fund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nn and Martin are persuasive in their thesis that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ew as 10) fund sectors are tracked, this techniq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and convincingly beat the market, even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can be used alone or along with any othe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system.  If used alone, some kind of cash equival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 For market timers, relative strength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termining which fund(s)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is utility follows TOTAL as the tw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in setup and operation.  After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anceling the execution, command &lt;ALT-A&gt;dd will initi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eeze option.  This commands the utility to look for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squeezed files, depending upon whether your fund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quee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set the market reference or proxy.  Ide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index file of the S&amp;P 500 index.  Other opt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other market index, i.e. Dow Jones Industrials, Valu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r even a fund file that is indexed to a marke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choice would be an index file of money marke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cussion below on using rates).  In fact, if r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is your only objective, it makes no difference w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.  The relative position of the fund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nly their RS and RS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lect for the market reference will become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indicate a RS of one and an RSO of zero. 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it will be preceded in the file list with a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stronger than the "market" will have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et" and those weaker will have less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rket reference and funds/indexes can consist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/index values or interest rates.  All fund files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will be of the first variety.  The exception is c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ney market fund files always have a NAV of one (1.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h equivalents (T-Bills, etc.) can only be tracked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rates, another way must be found to include cas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lternative.  Clearly there are times when cas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be and any relative strength analysis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cash equivalents, create an index file of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_bill rates.  These can be found in Barron's or most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 You can track your own money market rates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for all cash equivalents, you can use an average of al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rates, reported in the above sources as the IBC or Donog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Report (Avg 7-day, simple yield).  You can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by registering your copy of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index file of rates, be sure you indicate it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 as a market reference or add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When you flag a file as a rate, RELATIVE STRENGTH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rates directly, convert them to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o that they can be measured along with the ot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ata base of the fund files to measur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OTAL, with the addition of flaging each as a pri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When the last file has been added to the data bas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.  You can start the program now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xecute, or reload RELATIVE STRENGTH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dded or deleted from the data base, or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nged, any time the screen is void of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reference is changed with command &lt;ALT-S&gt;e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values, use command Clear, Values.  Command Clea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calculated values and data base fil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its original, clea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calculate and sort on any Friday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not contained in the reference file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If the date cannot be found in a data bas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contain at least 13 weeks of data,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e.  If the market reference has less than 13 wee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execute.  If data base files have fewer tha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they will be ignored.  Like TOTAL, if for any reaso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cannot be found in the directory, the utility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file name will appear in a delete form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data base.  If the referenc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file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is simply a ratio of the fund price to the reference pr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13 week period, 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rice.  For example, if Fund X shows a RS of 1.03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ver the past 13 weeks, Fund X has outper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by 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O is the percent difference between the 4 and 13 week EM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index.  This number is used to rate and sort the funds.  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S, is used as it provides some smoothing and is les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ekl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raphics associated with this program, therefo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the &lt;ALT-V&gt;ide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llustrates the Set Up of a typical fund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fund file had previously been installed with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history with the following dates and investment ac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entry into the fund was 9/25/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(cell A7)                   4/1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(column A, bottom row)      4/11/8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DATE is determined by subtracting 6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cell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17/87 - 6 days = 4/11/87 = BEGI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DATE     TRANS   SHARES   TOTAL     DIST      NAV     DIST/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9/25/86   Buy   100.000  $1000.00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9/31/86   Dist    9.302           $ 100.00   $10.75   STCG 0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01/01/87   Dist    8.925           $ 110.79   $12.38   DIV  0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01/11/87   Buy    50.000  $ 550.00   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3/15/87   Sell   75.000  $ 862.50            $1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9/87/87   Buy   120.000  $1488.22            $1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1/01/88   Dist   16.231            $ 192.54  $11.86   DIV  0.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03/15/88   Sell   70.000  $ 850.00            $1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#1 - #5 occurred prior to the BEGIN DATE so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ntered according to the instructions in PRIOR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uy forms for transactions #1 and #4 and a Sel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#5, as directed by Step 2. Complete Adjust or Bu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actions #2 and #3 as directed in Step 3.  All for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in the order in which the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the number of shares in the SHARES colum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your account statements, run the Option,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mmand, locate the error and start over. 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or transactions, run the Option, Accumulato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#6 - #8 fall within the INCLUSIVE PERIOD so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according to the instructions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Buy form for transaction #6, a Buy or an Adjust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and a Sell form for #8, IN THAT ORDER. 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, AFTER EACH FORM, that the number of shares in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grees with your fund statements.  When finished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monstrate a typical download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ata must be in the following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101,1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108,9.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115,9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 numbers represent the date; year, month and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used to separate the date from the NAV pri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first entry represents Jan 1, 1988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V of $10.06.  CAUTION - The year 2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100 in Quattro Pro, it remains to be see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include a one line header containing som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will have to be erased prior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LEAN 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s the standard five letter quote symb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  Fund symbols can be found in numerous sources;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 publishes them quarterly in their Mutual Fund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cked up at any office free of charge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be armed with the symbol than to try and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A Gold Fund has the symbol USAGX and the S&amp;P Index, SP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A Gold Fund will be us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symbol of your fund, enter at the !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PR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sue: Enter "*" followed by fund family, i.e. *USA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abbreviation (you may have to try sev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respond with all of the funds in that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symbols.  Note all needed symbol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NAV (or Index) history, at the !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MQU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quotell! promp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fo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ile name (use SYMBOL.PRN, i.e. USAGX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: Enter fund or index symbol, i.e. USA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for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: Enter start date (make certain it is a 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ate: Enter last Fri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at this time you can enter the code STKADJ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adjusted NAV prices. 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if you owned NO shares dur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s, OR you are interested in the f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a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s 1,5 (dates and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 or if additional funds are desired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where the loop begins (return to beginn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les are created, they can be downloaded in the nex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download the file(s), hit &lt;ENTER&gt; until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OTELL! promp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wait a moment or two at this point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(#2, CompuServe 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may have to turn on the capture m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, depending upon which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capture file the same name that was give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file name (i.e. USAGX.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hould begin at once and CompuServe will rep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.  You can now turn off the capture mo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more than one fund, it is best to transfer ea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.PRN file.  Multiple transfers can be accomplis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however they will ultimately have to be split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.PRN files for installation into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or word processor (in text, ASCII mode)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ed file.  The first line contains informatio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should be erased.  The last entry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iday.  If not, erase this line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 word processor in word processing mode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minate the file.  Save the file (again as ASCII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t has a .PRN extension.  Copy the .PRN file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nstalla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question of what a data base should look lik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DataBase in EXAMPLE.WQ! to create o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list and a brief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ed on the mast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WQ1 - Changes or restores to default Quattr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WQ! - Sample fund file for the Fidelity Magellan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6.WQ! - Fund file mast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6.WQ! - Index file mast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6.WQ! -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- ShareWare registration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-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C.BAT - Prints copy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BAT - Prints copy of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ANALYZ.WQ! - Analyz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CMPARE.WQ! - Compar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MOVAVG.WQ! - Moving Averag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RELSTR.WQ! - Relative Streng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STPLOS.WQ! - Stop Los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TOTAL.WQ! - Tota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ATES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average rates are determined by calculating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rease (or decrease) for each week in the selected s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and multiplied by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move up and down during the normal course of even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can move down as well as up, there i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at the expected return will not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of measuring the volatilit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) of prices; Standard Deviation, Retracement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dManager can calculate all three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ir differences.  Also see Appendix P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: Standard Deviation is an absolut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 and downs of an investment.  Mathematically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variation of an investment's actual return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or average) return.  It is determined by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all weekly rates of return,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centage (multiplied by 100).  Weekly SDs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D by multiplying by 2 (square root of 4) or annu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by 7.21 (square root of 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D concept can best be demon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Volatility Risk Report generates these results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turn=5.2% and SD=2.0.  In an ideal (very large) s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of 2.0 means that approximately 2/3 (+/- one standard d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weekly returns will fall within +/-2.0% of the .1% (5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52 weeks) expectation, or the range -1.9% to +2.1%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1/3 of all weekly returns will exceed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A SD of zero means that the investment has n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meet its expected rate of return. 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, the greater the weekly price fluctuations of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unds are some of the most volatile and can excee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ized average rates of return and SD will generally go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high return for the proportionate high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 is also a measure of volatility, and similar to S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it is only concerned with the down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It represents the standard deviation of all dec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ir previous highs.  Retracement value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SD because it is a measure of displac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, rather than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, it is the root mean square of all declin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D assumes that prices move up and down with equal v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average return), Retracement make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.  As the downward moves are likely to ca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, Retracement will tell you which funds fall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, ALPHA AND COEFFICIENT OF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:  Simply a measure of volatility as compared to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usually represented by the Standard &amp; Poor 500 Inde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that has a Beta of 1.2 means that it rises or falls 2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eneral market.  A fund that has a Beta of 0.8 only 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ls 80% as much.  SD and Retracement differ from Be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s a relative measure of fund volatility while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.  Do not confuse or try to directly compare thes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:  The movement of a stock price tha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rket movement, i.e. exceptional/poor managemen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ctivity, labor problems, special sector influenc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of a fund can be considered to be the combined Alpha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s in the f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DETERMINATION: A statistical evalu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movement in a stock or fund price that can b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 the general market.  The remaining portion is due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Also known as R Squared (or R2), this statis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represented as a percent or a decimal.  For example,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85 means that 85% of that funds price fluctu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movement in the market as a who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15% is attributed to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results of Beta are not nearly as sensitive as SD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tions in the observation window.  S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individual weekly returns to its own averag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an average that can change significantly ov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hosen.  Beta is calculated by comparing individual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f a fund (or stock) to corresponding changes in a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of two variables that move more or less in concer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CD are all determined by linear regression.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y-intercept of the regression line, annu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percentage (multiplied by 5200).  Beta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lope of the regression line.  CD is a statistic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 The market has an Alpha of zero, and a Beta and C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Stocks with positive Alphas (the higher the bet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sidered to be desirable as they have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erformed the market.  Those with negative Alphas under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.  A fund that has a high Alpha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the fund is making good choices in his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Alphas, of two or more stocks or funds, cannot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, unless they have similar Betas.  Stocks, or fun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greater than one are considered riskier tha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Those with Betas of less than one have les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of Determination defin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and the market.  Values can range betwee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 CD of one indicates that the market perfectly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.  A CD of zero means they are completely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D is less than .50 or so, calculated values of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ittle significance, and SD or Retracemen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measure of choice.  Some examples of investment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CDs are precious metals, real estate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foreign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N RIS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can and will occur between published values of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, and SD (Retracement is seldom published) and thos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dManager.  They can also vary from source to sourc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and when they were calculated.  Variations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to two factors.  The selection of observ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variety of influence over computed values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s and Betas of mutual funds are almost always measur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 period.  Additionally, results can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eekly, monthly or yearly data is used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should be extremely accurate as weekly data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.  Do not compare published valu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FundManager unless you know how and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It is also important to realize that thes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atic, but are constantly changing.  You can 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y selecting different observation windows and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 It is therefore best to treat thes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, not absolute, and most relevant when funds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dentical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dvice given for measuring Betas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window of three to five years.  While this admo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alid for stocks, it does not necessarily transfer to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  Funds can change managers, philosophies, cash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selection, and make any number of accommodations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conditions.  It is the author's opinion that Bet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ast 12 to 24 months are more valid, and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sessment of the character of a fund.  Fund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appraised of any changes in this very important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 generally prefer that their NAVs fall with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range.  Even after distributions, a few will do so w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duce their NAV is with a split.  Whil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re rather ordinary, splits within a mutual fun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  However, FundManager can easily deal with any kind of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plit is almost identical to a distribu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Adjust command.  The only difference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t pay out.  For example, assume a two for one spl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 is decreased by half while the number of shares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nvestmen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split, run command Activity, Adjust.  After the d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whether the adjustment is for a distribution or a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S&gt; for split.  All distribution data will be by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pointer will go directly to the SPLIT cell on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 entry of the Split Factor.  Split Factors can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one, i.e. if it is a three for one split, ent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denominator is not one, i.e.  three for two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equivalent 1.5, or simply enter 3/2 and let Quattr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for you.  Like all other transactions, a spl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y entering a &lt;R&gt;ecall and &lt;D&gt;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nd splits are each listed as DIST/SP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.  Distributions will show reinvested shares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list the distribution NAV.  As NAV and AMOUN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a split, NAV will show N/A and AMOUN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FUND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FundManager (including most Lotus versio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converted to the latest FundManager version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eature.  Before proceeding with the conversion,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 and index files to be converted.  In the even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, this back up can be invalu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FM6, once fund files have been conve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, further fund file conversions should be un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ill most probably be confined to the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6.WQ!).  Index files will still have to be convert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internal macro code.  The likelihood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hanges is minimal however.  Utility fil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continual improvement so you will need to check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files to see if they are more recent.  New 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reinitiallized with your defaults (if any)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whether or not your fund fil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conversion will be contained in the README.1S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contains pertanent information regard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and should always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files from your FUNDMNGR directory EXCEPT TH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  Then, copy all files from the new master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If fund or index files require conversion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ad the appropriate template, FM6 for fund files and INDEX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a) If you have been using an old fund file (non stock vers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 stock and would like to now use the new stoc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, use the Quattro command /Tools, Macro, Exe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ostk" and &lt;ENTER&gt;.  Subsequent conversions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.  See Appendix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command Option, Install,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elect the file extension for the input (old)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ext enter the input fund or index file name. 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file name as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f the input and output files each have the same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ill replace the original file, so make sure you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 first in case anything goes wrong.  Onc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, erase the remaining input (original) file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pproximately 15-60 seconds will be requir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depending upon the speed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Repeat steps 1 through 5 for each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un command Option, Change and make sure all of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correctly.  If any changes are made, be s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ting Lotus 1-2-3 versions of FundManag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Run Command Option, Change to enter the fund symbol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djustment and reinvest options, and enter an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Phone and account numbers, fund symbols and ORI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Erase the original .WK1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&amp;500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py the data base SP500.PRN to the FUNDMNG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Quattro and then template INDEX6.WQ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Run the Option, Install, DataBas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hen asked for a name, enter SP500 and select the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installation program will suggest the sam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Accept by pressing &lt;ENTER&gt; or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ccept the decim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 will now see a file window of all .PRN (data base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P500 with the arrow keys and press &lt;ENTER&gt;. 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utomatically save itsel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ny other index data bases can be installed now in 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pular market timing systems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FundManager.  Listed below are a few that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ccess over the years, and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bases for most of the following systems are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r copy of FundManager.  Please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mplete te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ck Fabian Telephone Switch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an uses a simple 39 week moving average of his own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fund, the Dow Jones Industrial and Transportation inde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a composite, you can use your primary mutual f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site of your own, using all of the fund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osite AND either of the Dow Jones indexes g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39 week moving average, move from the money marke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fund(s).  Conversely, when the composite AND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 Jones indexes go below their 39 week moving averag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ggressive fund(s) into the money market.  Both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included with FundManag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The Investor's Guide to Fidelity Funds", by Peter G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ron B. McCann, John Wiley and Sons.  Written with Fide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is text can be applied to any family of mutual fu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systemizes many of the tools and concep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.  It includes a very effective fund switch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in utility RELATIVE STRENGTH), and a market ti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to all registered FundManager owners for $5.00 S&amp;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pplications, ask for the SVI program). 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"New Strategies For Mutual Fund Investing", by Donald D. Ru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Irwin, 1989.  This excellent text provides a lo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utual funds in general and cover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iming technique for several mutual fund sectors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detail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"The Donoghue Strategies", by William E. Donoghue,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1989.  The "Master of the Money Market"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 primer, and a simple, effect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both stock and bond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oghue uses a 25 week exponential moving average of 7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simple yield, money market funds.  This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hen you register your copy of FundManager and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ekend issue of most newspapers.  When the yiel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oving average, move out of money market funds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stock or bond funds.  When the yield mov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, move out of stock and bond funds and int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"Winning With New IRA's" and "Winning on Wall Street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Zweig, Warner Books.  Both the simple timer (New IRA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Model (Wall Street) use the Four Percent Model f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This excellent model can be used by itself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ther favorite techniques.  This indic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precisely with FundManager by tracking the Va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Geo) in an index file and using 4% limits in the Stop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Value Line data base is included with Fun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GOZ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yard sticks for measuring success (Gain,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urn, etc.).  Ultimately there are only two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your investments, regardless of whether they are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r bonds.  They are price variability (capital gains/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s/dividends.  Some of the following meas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a function of how well the investment has done. 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erformance of the investment, are great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vestor has timed his buys and sell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should help you sort out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reported in Column E of the fund files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value that is cumulative of the entire activi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as much a measure of INVESTOR PERFORMANCE as it is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Whether intentional or not, you tim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buying 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to determine Gain is described in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will include both price and distribution compon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.  Because Gain is a function of shar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not reinvested (not converted in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), this income will not be represented in the Gain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gain between any two weekly dates, use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mmand (you cannot simply take the differen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ly gain values).  If the selected time frame does no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investment period, the gain reported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ield can be determined for virtually any investment tha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.  However, it is normally of interes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of the investment is income (i.e. blue chip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funds holding similar investments).  Also see Appendi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imagine, yield only presents a partial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i.e. how does this stock or fund compare t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equivalents (CD's, banks, money market, etc.)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 Current Yield is based on the current price (unadj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measure of FUND PERFORMANCE.  Because Investment Y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d on the average price per share, it contain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 can also be misleading because of the way it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ield is simply the ratio of dividends to price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creasing yield may be attributed to a falling pri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crease in dividends.  CAUTION - While the shar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falls, the yield will go up even thoug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nvestment may be taking a precipitou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urn is the ultimate measure of FUND PERFORM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otal gain or loss, over any selected time sp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distributions and price appreci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INVESTOR PERFORMANCE in this measure and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distributions have been reinves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otal Return involves a lengthy calcula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distribution components.  Because the difficult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one by the NAV backward adjustment, true Tot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omes the ratio of the two adjusted N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 ADJUS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Return is a measure of excess return, ove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risk free investment, adjusted for risk.  Lik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it is a measure of FUND PERFORMANCE.  Even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return, it can be a very useful device for rat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provided they are compared over similar time periods. 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ated from high to low.  The funds showing the mos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unit of risk will appear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day T-Bill rate is generally considered to be the R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ate, or taxable money market rates can be used as a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it should be an annualized, average of these 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ver the same time period as the Total Retur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an estimate will usually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 can be represented by any measure; Beta, Standard Devi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ment, however SD is preferred.  Beta is a relativ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ough a fund may have a low Beta, it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t's volatility is low, only low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For example, the S&amp;P 500 index has ha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of 2.15 and a Retracement of 11.08 as measured from 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/93.  Any fund having a Beta of 1.0 would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olatility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ARE utility to determine Beta, or ANALYZ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 or Retracement.  Whatever measure of Risk is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culated over the same approximate time wind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urn.  Make sure the same measure of risk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Return (AR) is determined by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 = (TOTAL RETURN - *RISK FREE RETURN)/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nual rates should be used for Risk Free Return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roportioned to the time spa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ARD RIS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ard/Risk ratio is determined by command Risk in th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is another way of measuring risk.  It is the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ate of Return divided by the SD.  High numbers deno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lative to risk.  This number can also help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ds, if measured over similar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 are not new, but have been recently popularized by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ian in his Telephone Switch Newsletter.  His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is composed of five of the top performing mutual f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e is simply a combination of like objects (pri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combined by addition, and tracked in an index file.  F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prices are added by the COMPARE utility,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components are present.  Once created, the com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entering a composite value each week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individual values (manually 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stributions, maintaining a composite of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ittle more work.  A fund file mus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of the individual fund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.  The fund file is used to track each individual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and adjust for distributions.  Just prior to a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ng fund prices must be removed, adjust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n index or a fund file for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.  Adjust all mutual funds fo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oad the first two components into COMPARE and cre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ir sum.  Use the Combine, Sum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ataFile, Combined command.  Data files can be nam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etc.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ad COMPARE again and this time, select the data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component to be added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creating a new data file each time, until 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.  Convert the final data file to an index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, Install, File in INDEX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aintain the composite weekly, as well as any mutual f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osite.  If there are no mutual funds in the compo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at is required.  Additional steps 5 - 1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f there are any mutual funds in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A careful watch must be maintained for distribution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e funds.  When a distribution occurs,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djustment, remove the distributing f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Load COMPARE.  First pick the composite file and then th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 distributing fund.  Subtract the fun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with the Combine, Difference command.  Thi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from the composite.  Make a data file of the comb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Load the fund file for the distributing fund and ad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Save the file with 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Load COMPARE again, select TEMP and then the distributing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saved in Step 7.  Add the fund to TEMP with the Comb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command.  This re-installs the fund back into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ata file of the combination and call it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Use the Install, File command of INDEX6 to convert FIN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dex file.  Use the original name of the composi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the new version will replace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Erase all data files.  Continue to maintain the compo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und files, watching for distributions. 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distribution occurs, repeat Steps 5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prefaced U_*.* for two reasons.  It not on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in the file directory, but gives them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well.  You can organize your FUNDMNG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technique.  For example, all index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_*.* (i.e. N_SP500, N_GOLD, N_FEDFND etc.).  Likewise,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be grouped and categorized (i.e.  I_*.* for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r simply A_*.*, B_*.*, C_*.*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also makes the back up of fund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You can create a batch file that will automatical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files with similar prefixe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back up all index files (using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opy n_*.* a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S versions 3.1 and prior, use "copy" instead of "xcop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necessary to track monthly data (i.e. CPI, PPI, 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data that rarely changes (i.e. Fed Discount Rate,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tc.).  Simply use the normal, weekly index fil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for each week of the month.  If the resulting 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unsuitable, use the MOVING AVERAGE utility with a 4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moving average to create a smooth data substit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smooth curve data file that can be used as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ield report will calculate the current yield and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over any number of quarters.  FundManager considers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y 13 week period, or 13 rows of data.  Therefore,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t least 13 weeks of data to mak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lt;M&gt;ax will select the maximum number of quarters, or 13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contained in the spreadsheet.  While measuring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d (or stock) over an extended period of time i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istorical perspective, usually the past quarter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greater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undManager tracks weekly data, occasionally a quar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sist of 12 or 14 spreadsheet weeks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vidend dates.  In these cases, the Yield repor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unt too many dividends or miss the dividend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urately report the yield.  For this reason, comm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 number of dividends to fit the perio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ield Report will show both the number of quarter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vidends contained in this time period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easily abused, it is imperative that the us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ccurate information from this report,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the mutual fund pays out dividends, i.e.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, etc.  To make matters even more interesting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d will throw in an extra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nualized yields are determined by the number of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easured over, you must choose a time perio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surate with the dividend frequency, and then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vidends is correct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ly - Choose quarters in any multiples, i.e. 1, 2,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and make sure that there is one dividend for each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i.e. one dividend for one quarter, three divid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quar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- Choose quarters in any multiples and in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ree dividends for each quarter selected, i.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 for one quarter, nine dividends for three quar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ly - Income funds pay dividends either monthly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should you choose to calculate a yield for a f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s dividends yearly, use the following procedure. 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quarters in multiples of four, i.e. 4, 8, 12, et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certain that there is one dividend for each four 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, i.e. one dividend for four quarters, three divid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welve quar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vidend count is not correct as described above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es to the Adjust query and press &lt;+&gt; or &lt;-&gt; as requir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number of dividends into play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All of the above simply says make sure you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vidends in the time period you select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w many dividends are contained in any given period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screen 3 or with the activ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undManager was designed specifically for mutual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why it cannot be used to track a portfol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While the similarities are numerous for track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their differences are few.  Often, it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hat is slightly different.  Mutual funds have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value while the share value of a stock is simply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have distributions consisting of capital gains and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just have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differences between the fund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references to NAV are changed to PRICE. 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 can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t asset values are reported in dollars and cent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ock prices are reported in dollars and octals (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.  Share prices entered into stock files are alway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ctals following the decimal point (i.e. 10 3/8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) and are automatically converted to deci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  Any price query needing the octal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(Q) symbol, an aberation of the norma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note "octal",i.e. PRICE(Q).  This includes commands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, Buy, Sell, Fix, What If and 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uarters and halves will also have to be entered as 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1/4 equals 2/8 and 1/2 equals 4/8.  Prices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as cents, however they will be correct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"stock" index files per se, they are t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tly.  If you would like to enter prices in oct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, run command Option, Change and select Oct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turned on and off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tock prices should not be adjusted for dividends as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both the anticipated and the actual divid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prices for it.  The option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(distributions) is selected during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sequently turned on and off with command Option,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prices SHOULD be adjusted for splits.  Turn on th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th command Option, Change.  Enter the split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djust and then turn it off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ith few exceptions, stock dividends are not re-inves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mutual fund investors do elect to re-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vidends.  Like the adjust feature,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uring installation and changed at any subsequ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ransaction costs can be kept track of in th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toggle feature is not operative while in the st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If converting a previous stock file, please re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LIQUIDATION AND SUBSEQUENT B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will not allow you to liquidate ALL shares and the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hares later in the same week (see ACTIVITY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ust be done, the only solution is to create a new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repurchase.  Use the Option, Strip command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s adjusted.  Save the striped version with the 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fa newname (use a different file name for the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old file for your records and track the new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THOUGHTS ON VOLA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values of Standard Deviation and Beta imply more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always be thought of as a negative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ir price swings are greater.  This can be a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vestment is in a rising market.  High SD and Beta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outperform those with lesser values during a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but will most certainly fall the hardest in a bear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rket time (move between stock and money market f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(high volatility) funds should be serious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be fully invested at all times, moving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funds when the market appears to be over extended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X MAN COM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ponents of your mutual fund investmen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your federal income tax; distributions, capital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.  The author is not a tax lawyer, onl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ayer.  If you have specific problems or unusual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k professional help.  The following discussion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 and show how FundManager can be enlis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umbers needed for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clude both long and short term capital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, returned to the share owner periodically by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company.  They are a result of the buying and se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within the mutual fund itself.  Even though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are included in your distributions, they are a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by the IRS and should be entered in Schedule B,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vidend In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me of the distributions are considered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arious reasons) and you do not have to include th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is information from your broker or the mutual fund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th a shot, give them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vidends (distributions) are easily totaled with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mand, selecting 1/1 through 12/31 for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.  You will have to do this for all of your taxabl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ir total in Schedule B, Part II.  You shoul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RS 1099-DIV form that each mutual fund (or br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IRS replicat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 form includes the capital gains of the sale, 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verage Cost Basis method.  Be advise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alculating capital gains that may be more advantage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uation.  They are the First In/First Out and Specific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See the appropriate IRS documen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pital gains differ from those distributed by th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e distribution report.  If your fund is no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(i.e. IRA, 401k, etc.), a tax event is trigge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ll shares.  Be sure to print a copy of the sel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o that you have this data.  Once the sell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, it can not be recalculated again (short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ntering the sale).  These capital gains ar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depending upon how long you have held the shar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Schedule D of your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 paid to your broker should be kept track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ection of each fund file and entered on Schedule 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" in the miscellaneous dedu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ONEY MARKET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Manager can track money market funds in fund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nually install a money market fund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  Choose &lt;Y&gt;es for the reinvestment option and &lt;N&gt;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s price history is not important (the NAV is always 1.0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cover your investment period.  Use the Frida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ior to your first purchase in the fund. 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AV until you reach the current date.  Choose &lt;Y&gt;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stall program and &lt;N&gt;o to the prior transac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itial purchase in the fund with command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s always, enter buys and sells as they occur. 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will make distributions at the end of each month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ement, enter your reinvested dividends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, lump su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ith the exception of TOTAL, none of the utilit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money market fund files as the NAV is always on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ENGTH utility with money market funds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oney market rates must be kept (see RELATIVE STRENGT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