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 This file, vendor.doc, is provided to assist the software vend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paring promotional information.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udioNexus:  music library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for 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dioNexus is an effective and efficient system of recordkeeping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, professional or institutional collection of audio material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ose for audio cassettes, compact discs, phonodiscs, DCC's, MiniDis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ormats.  The materials are presented and maintained in an att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ly-oriented environment.  A complete report and label writer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on-screen and/or printed reports plus personalized inform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bum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dio records are normally maintained in library number order, with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options to arrange the collection in order of album title, compo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title, artist(s), organization/group, conductor, category, o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y view/edit/add entries in either of Form View or Tabl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.  Additional records may be appended in any number required. 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is available at the touch of a hot-key selection.  Pop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or and text-search facilities are provided, also via hot-key ch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support is provided for scrolling through the data table; howev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is not necessary to utiliz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utomatic report facility provides attractive on-screen and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, with user-selectable sorting options.  An easy-to-use person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bum Labels printing utility for standard 1 x 3.5" Avery labels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inter selection utility provides for a wide choice of available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isually-appealing program is simple to use and offers the famili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ve features found in RCCO Research OBJECTS::NEXUS(tm)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registered copy is not in any way limited as to the useful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ty, or reporting facilitie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registration fee is only $19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dioNexus will work on PC's with a minimum of 512k of memory, DOS 3.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, and any video system (although there are some VGA-specific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compensated for with other video cards, including monochro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memory will be utilized if it is present, but is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support is provided; however, a mouse is not necessary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A hard disk with 585k of available space is needed.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quick, easy, and offers an option to print out the formatt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RCCO Re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</w:t>
      </w:r>
      <w:r>
        <w:rPr/>
        <w:t>RCCO Research Associate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Technical Publishers, Est. 196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