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ENTSYS" Boy Scouts Compan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ed by Bruce Ho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D H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yview Hills Eagles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2 Warata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market, Ontario L3Y 5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, B D H Consultant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NOTE:  This is a shareware version of VENTSYS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 and  distributed  for evaluation purposes as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below. However,  IT MAY NOT B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VENTSYS"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Requirements File Maintenance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Awards Requirements File Maintenance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Requirement Rules File Maintenance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r - Awards Requirements Accomplished File Maintenance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r - Awards Presented File Maintenance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r - Camps/Hikes Attendance File Maintenance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r - Service Hours Done File Maintenance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 Requirements Complete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Award Requirements Completed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Award Requirement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1 OPTIONS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ward Requirement Check Sheet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wards Earned Check Shee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Venturer Accomplishment Record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Files to Floppy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iles from Floppy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Scouts, Leaders as Inactive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requires the following 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Version 3.3 or higher (earlier versions of DOS only allow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to open at a time. This includes those fil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Screen, Keyboard, Printer, etc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or more of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hard drive with at least 1.5 megabytes of free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rinter which supports the IBM character set 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umber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a CONFIG.SYS file that does not contain this  line  (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text editor or your DOS editor to modify the file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r  DOS manual if necessary.  Be sure to reboot your compu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FILES=  in CONFIG.SYS.  DOS uses file handles to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and  run programs.  The default number of Files wi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CUBSYS  needs about 50  file handles to run.  If you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Open Error : ????????.NTX or DBFNTX/1006 Create Error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NTX  then  you  MUST  increase the number  of  Files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 has been tested on 4.77 Mhz IBM XT's,  286  compatibles,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 and 486  compatibles.  Obviously the response tim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's  was  superb,  but even on the XT's the response time  was 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ensure that "VENTSYS"  will run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VENT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 considerably  the time,  effort and co-ordination  requir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the  records for a typical Venturer Company.  As any 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, this can take a lot of time to do properly.  VENTSYS will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This is by far the hardest t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-ordinate. Records are kept on wall charts, in 3 ring binders,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's individual record books,  even it sometimes seems on the bac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. With VENTSYS all records are stored in one central loc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 can  be  printed  to  verify  the  accuracy  of  input 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equivalent requirements are accounted for.  As you know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 or  skill may be specified for more than  one  Awar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the Outdoorsman Award section 1, A  requires a hike, etc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of interest. This is the same as the Exploration Award Section 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s well.  Thus if a Venturer completed the  Outdoorsman  requi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/she  would also have completed the Exploration  requirement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 sometimes are not reversely equal.  For example,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situation, a 24 km. hike would fulfil the Exploration requir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he Outdoorsman requirement.  Conversely,  a 32  km hike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fill   both  requirements  VENTSYS  allows  you  to   define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  as  you wish (some of  us  are   stringent,   others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ient).  As you enter any requirement  as having been complet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utomatically checks for equivalents and updates thos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a  more effective planning method for meetings  and 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  has  a quick and easy method of displaying or printing   A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is differen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d  version  does not have those nagging 4  screen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are regularly informed of new upgrades and  any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who submit any enhancement suggestions will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 agreement doesn't allow you to distribute  the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o other people with the exception of Scouters with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   is  a  copyrighted program developed and owned by  B  D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ants  and  sold by the Bayview Hills Scout Troop  in  Newmar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 is distributed as Shareware.  Shareware does not mean fr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public domain.  Shareware is a distribution meth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software.  The Shareware system enables you to 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.   If  you try a Shareware program,  find it suits your  nee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it,  you are expected to register it.  Those who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iend.  The Shareware distribution method keeps overheads  l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 prices  are also low.   Shareware has the  ultimate  money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s apply equally to both commercial software and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the author retains all rights except  as  stated 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 is copyrighted and owned by the authors and only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sell it.   However, "VENTSYS"  may be copied an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 for  evaluation  purposes only.  Firms  involved 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istribution may distribute it and only charge a fee to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 is a "shareware program" and is provided at no charge to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 Feel free to share it with your friends.  The ess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-supported"   software  is to provide you  with  quality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high  prices,   and yet to give us incentive  to 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ACH US FOR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VENTSYS as easy to use as possible. However,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 or find our documentation inadequate,   we would like to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D H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yview Hills Eagles Sc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2 Warata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market, Ontario L3Y 5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faster service from us via electronic 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ompuServe ID number is 70031,30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50/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plan to use VENTSYS to maintain your Company records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uce How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D H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yview Hills Eagles Sc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2 Warata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market, Ontario L3Y 5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$30.00   registration will license one copy of VENTSYS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. This means you may freely copy the program and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Scout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Company. Print an order form from the Main Menu Option #5. 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is more than one Company in your Group, you may opt fo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.  For $45.00 you can licence two Companies or for $60.00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license 3 or more Companie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 is a fund raising project for our Troop.  You are encoura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copy of  VENTSYS along to your friends and fellow   Scou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,  but  please encourage them to register their copy 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VENTSYS"    program and its documentation are  copyrighted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Canadian and international copyright law.  You are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cense  to  use  your copy of VENTSYS only  under  the  terms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 is a commercial software product.  It is not free, nor i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ry  the software before you pay for it.  However,  you must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VENTSYS and remove it from your computer if you decide not to p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VENTSYS and give copies of VENTSYS to others 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gree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VENTSYS MUST ACCEPT THIS DISCLAIMER OF WARRANTY:   VENTSY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AS  IS,  WITHOUT WARRANTY OF ANY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  DIRECT OR CONSEQUENTIAL, 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ll  menus you can either move the highlight to the desir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"Enter" or simply select the desired menu option numb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time will be shown in the top right corner of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BOY SCOUTS COMPANY FILE SYSTEM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Control File Maintenance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Accomplishments Entry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Reports and Inquiries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System Utilities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Comment/Suggestion For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>Esc to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trol Fil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lead you to a menu allowing  you  to  mai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ll Awards, Award Requirements,  Award Rules,  Award Equival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nturer and Leader Basic Data is specified.  In addition,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you  can  maintain  an  individual  Venturer's  Award,    A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, Camps, Hike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ccomplishments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option you will use the most.  It is where you en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by your Venturers.  Each Award Requirement, each Aw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mp/Hike and all Service time is recorded  here.   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options - a Check for Award completion  and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of all Equivalent Award Requirements. The latter is for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an  equivalent,  add it to  the  Equivalent Award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ports and Inquir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entering accomplishments,  this is where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ten.  There is a Member's Listing,  an Emergency Contact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outings),  a List of Known Health Problems (if specified in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ata Maintenance),  an Attendance record, a  Full record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Venturer and the most popular the Award Requiremen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and Awards Presented Check Sheet.   The  Check Sheet  shows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lance what has been accomplished by each Venturer for any Award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nvaluable tool for planning.   All reports except  the 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d Dues Record can be printed to the Screen,  to the Pri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ystems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where  you will find a set of System Utilities.  T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where you specify your Company name,   wheth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 colour monitor or monochrome,   and can specify your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.   In addition,   there are routines to Back-up your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your  data,    Re-Index  your data files if  you  feel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  Reset the System Date &amp; Time,  and purge old Attenda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s records.  Only Attendance  and  Dues records  have  a purge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is automatically  purged  whenever  you delete a Ventur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from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,   if the Scout Troops in your Group are using  the  Sc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of  this program,  SCOUTSYS,   there is an import func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mport a  youth's  basic  data to simplify data ent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Group Committee is using GROUPSYS there is an export 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Venturer  and Leader data files for GROUPSYS to  import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es and 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>CONTROL FILE MAINTENANCE MENU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Membership Basic Data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Awards Fi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Awards Requirements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Equivalent Awards Requireme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Awards Requirement Rules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Venturer - Award Requirements Accomplished Fil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Venturer - Awards Presented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Venturer Camps/Hikes Attenance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Venturer Service Hours Done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>Esc to Retur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ship Basic Data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you add, edit or delete all pertinent information rel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ach member of the Company - Leader or Venturer.  When  you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you will be prompted whether you want to  maintain 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or  Venturer  data.  Enter "L"  or "V"  to  specify. 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 the "ESC" key acts to escape the last request or to ste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back 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 will  be presented with a list of members either Ventur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s. If you are just beginning to use "VENTSYS",  this lis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  "F2"  will allow you to add a record for a new member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isting data,  members will be listed alphabetically. Besid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 This is to accomodate those Venturers or Leaders who  do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register,  but at a future date decide to re-join.   Saves typ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re-activat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s at this po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4" to delete an existing record (and all associated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Enter" to edit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Esc" 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ek an existing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VENTSYS". 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s key the first letter of,  in this case,  the last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ll  jump to the first  record  meeting  that  criteria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keying a "B" would jump to the first name beginning with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name beginning with a "B",  then ke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beginning with "BA".  And so on.  This is especially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accomplishments.   Seeking Award names and Venturer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data entry significantly.  Cumulative keystrokes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it "Enter"  or any cursor control key - Up, Down, Home,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lso work the same throughout "VENTSYS".   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up one record in the list,  Down will move down on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Home will take you to the first record in the list,  En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 in the list,  Page Up will move up one page in the lis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record if too close to the top,  and Page Down will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one  page in the list or to the last record if too clo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use of the Seeking capability as well as smart use of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Membership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record simply hit "F2". You will be presented with a data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Enter all pertinent data.  The cursor "Up"  key will mo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e field at a time.  The cursor "Down"  key will move you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field  at a time.  The Health Card  Number  is  formatted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 province  as specified in the Configuration  File  The 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 Problems field is  a Yes/No field.  If you want to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so they are on file,  hit "F9"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form memo pad where you can enter  the Known Health Problem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pad can only be used  when the Known Health Problems field is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cursor is on the Health Problems Field. A general Memo fiel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as well by hitting 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will return you to the Select Member List and WILL NOT s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entered.  To save the data,  you must either enter al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if blank)  or hit "Ctl-W"  after you have entered as much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Edi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existing data simply place the highlight over the  name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wish to edit and hit return.  The same rules as for ad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a record,  place the highlight over the name whose dat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want  to delete the record.  This deletion will delete th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s from the database.  This includes the basic data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 Requirements  earned,   all Awards presented,   all  Camps/Hi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ed,  all Service time logged and all Attendance and Dues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rint a full Record  Sheet  for each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elete before final deletion.  Venturers have been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ir minds and return to the Company.    Having a hard cop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is meant for those cases where there is no chance a memb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join the Company. If you are uncertain,  it is better to simply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as Inactive in the database.  This  way the record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at member will not appear anywhere else in the system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ward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is included only for when Scouts Canada revises,  add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Awards. This file has been pre-loaded with all Awards in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of November 19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echanism and methods of adding,  editing,  or deleting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wards Requirements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option  is  also  only  included  for  when  the  Scouts 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change.    The file has been pre-loaded with  all 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and  a  short description of each.    There  are  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for  a long description of each requirement  but  my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I felt this documentation was more importan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l we really need is the short description for the Check Sheet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killed typist wishes to fill in the long description,  I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d  to include it in the next software release,  if they send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copy of their data once it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Badge Maintenance,  the same methods as  used  in 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quivalent Badge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specify equivalent Award Requirements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will automatically be updated as you enter an Award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 since that would not necessarily be correct,  as st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VENTSY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hievement Badge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pecifies the requirements needed to complete a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.   The  rules  are  used  in  another  part  of  the  system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eck to  see  if  any  Awards have been comple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.  By using these rules,  all you need do is  enter the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completed  and  run a check periodically to  see  i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 have  been  completed.   This saves  checking  each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 record to see if he has completed any Awards.   In 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ion Rules  are  also printed on each Check Sheet for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ward Rules have been pre-loaded according to the Scouts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listed in the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requirements change,  select the Award from the Pick List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 "Enter" to Edit, "F2" to Add and "F4" to Delete.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now appear.  First you must determine the Rule Type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AND"  This rule specifies  all the requirements  which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For example, to  complete an Award a Venturer mus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AND #2 AND #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OR"  This rule specifies  optional  requirements  which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For example,  either #5 OR #6 must be done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ELECT"  This  rule  applies to  those  cases where  a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quirements  out of a list  must  be  completed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do 5 of either #6A, #6B, #6C, #6D, #6E, #6F, #6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the number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rule is checked when determining when a Badge has been 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echanism for adding,  editing and deleting applies her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Venturer - Award Requirement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was originally intended to input, edit or delete a Ventur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Award  Requirements,   but a better method to  do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his  improved method is found on the Accomplishment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 Main  Menu).   This maintenance  has  been  left  her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ty only and only inquiry is allowed.   No  data may be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Venturer - Awards Present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bove (#6), this was also intended to be the data update func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 Presented for an individual Venturer but a  better  method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Venturer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6 &amp; #7 above but edit capability has been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son for this is that when a Camp/Hike is entered for a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,  they all are assigned the same description,  #   nights o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m's and season. We have a number of Venturers who come to camp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only while others stay all week-end.   It is easier to  en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 with  the same data originally and then come her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or those few Venturers who are the ex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first choose whether you want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ke database  or  the Camp database.  Next select a Ventur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seek function or the cursor keys.   Then  select a Camp/H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.  You will be presented with a box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xisting for that Venturer and that  Camp/Hike. Change the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nd "Enter"   through each field.   The records have now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that when a Camp/Hike is entered for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urer, they all are assigned the same description, # nights or # k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son.  We have a number of Venturers who come to camp for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while  others  stay all week-end.   It is  easier  to  en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 with  the same data originally and then come her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or those few Venturers who are the ex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first choose whether you want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ke database  or  the Camp database.  Next select a Ventur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seek function or the cursor keys.   Then  select a Camp/H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.  You will be presented with a box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xisting for that Venturer and that  Camp/Hike. Change the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nd "Enter"   through each field.   The records have now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Venturer Service Hours Done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ame reasons as in #8 above, the edit function has been re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intaining the Service hours for any individual Venturer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methodology  as for all other options above to  select  and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ACCOMPLISHMENT ENTRY MENU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Award Requirements Completed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Enter Awards Present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nter Camps/Hikes Attend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Enter Service Hours Complet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Enter Meeting Attendan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Full Check of Award Req'ts Completed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Update All Equiv. Award Requirements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Award Requirement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is where you will do most of your data entry. 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a calendar will appear. Select the d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were  completed  by using the  cursor  control  keys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for reference.  I  decided to use a calendar rather than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ting  the date because I quite often am tardy in entering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ired of running to the wall calendar.  Let's see.  We did that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amp a week ago.  What was the date again? Or I tried 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 my fingers. We did that at our meeting on Tuesday.  If tod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'th then Tuesday was the...27,  26,  25, 24,  23'rd.  It i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be prompted for entry by a Venturer or by  an Awa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as included to speed data entry.   If you worked  on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at your last outing select the "A"  option. If you are bri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Venturers records up to date select the "V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with the "A" option (enter by A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screen asks you to select the Award whose  requirements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completed.  Keep in mind that seeking is enabled as well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A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select the specific requirement completed.  Seeking is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o.  "1" will take you to requirement #1. "1" then "0" 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Venturers appears next. If any Venturer has already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quirement an asterisk (*) or a small "x" will appear next to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"*"  signifies that this requirement was directly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x" signifies that this requirement was completed as an equival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termine  when he  completed that  requirement by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name  and hitting  "F5".   A box  showing  the  date comple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If this requirement was completed  as  an  equivalent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ing    Award requirement  will also  appear.  This  is a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f you need to reverse the completion  of a requiremen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Venturer.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by highlighting a Venturers name and hitting "Enter" will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ment and any  equivalent  requirement  as being comple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e selected. If you inadvertently select the wrong Venturer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. "Enter"  again will remove that requirement and equivalen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. The asterisk will toggle as you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not  toggle  any  existing complete requirement  if  it 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date than the one selected on beginning data entry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to  reverse a previous entry,  check the completed date by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5",   then  exit  and  re-enter  using  that  date.   All 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will  also be reversed IF they have the same  dat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"   option (enter by Venturer)  operates the same as above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fter choosing the date, you select a Venturer, then the Aw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.  This  option  is  especially useful when load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No equivalents. Since Awa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presented together, after selecting the date, then the Aw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record  the Award as having  been presented by hitting "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etting the asterisk (*)  on.  As above,  toggling will recor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the record.   "F5"   will give you the  awarded date   f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. Use this if you need to reverse an earlier in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Camps/Hikes 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option, first select whether you want to enter data for a Ca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  Hike.  Next,  after selecting the date,  if a record exis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s/Hikes on that date,  the description, # nights and seas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Venturers will be presented. As above you can toggle nam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at data  into  the system.   If any Venturer  needs a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cord,  it can be adjusted in Control File Maintenanc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 - Camps/Hikes File Maintenance.  This  has been  done thi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Venturers will have the same data to  be entered.   He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ave to  enter  the data once for the bulk  of the entry and 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exceptions rather than entering all data for each Ventur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nter Service Hour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entering Camps/Hikes Attended, after selecting the Service 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data for that date will be presented or you will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ose Venturers completing the Service by toggling the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s above.  Any adjustments to the hours can be done through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Venturers - Service Hours Done File Mainten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Camps/Hikes Attended,   this has been done this way to minim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nter Meeting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 and a Description of the Meeting or Activit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Venturers will be presented.  Toggle each Venturer  as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ed or not. As you  toggle each Venturer as having attende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be  presented with an entry box where you can  record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ed  for  inspection  or for any other item you may want to  keep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to collect data relating to Dues or Fe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 date unless you want multiple records in the data bas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ctivity.   It  will  clutter  up the  report.),   then  inpu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at activity.  As you toggle the youth's as having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do not panic if you mistakenly toggle a Venturer as being 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toggle again and that record will be removed  from th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" indicates which Venturers have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Full Check Of Badge Requirement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checks all Venturer records to see for any Awar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en presented whether all the requirements for that   Awar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completed or not.   If they have then it will be  lis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device of 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ules  used to determine completion or not are defined in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Award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pdate All Equivalent Awar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been included because it is such a pain trying to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Award Equivalent is discovered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need do is ensure that the Award Equivalent is defined in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intenance under Equivalent Award Requirements Maintenanc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then search the records for you and update any 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necessary.  It will not update an equivalent which  was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REPORTS AND INQUIRIES MENU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Member's Address &amp; Phone Li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Award Requirement Check Shee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Awards Earned Check She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Venturer Accomplishment Record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Venturer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can be to the Screen,  to the Printer,  or to a file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I frequently print to a file(s)  and then copy th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 The files on the diskette can then be printed on  a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 at a lat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keep our Venturers and Leaders data as up to date  as possib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Venturer his Parents Names and Number, his Health Card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Doctor's Name and Number,  the Emergency  Contact's Name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entered  the  Known Health Problems in Control  File 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under Known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Award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 this is the heart of the system.  We use these check shee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  all  our  meetings and activities.   It is simply  a  matrix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  vs Requirements for any Award.  If a Venturer has 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ward requirement,  there is an "X" there.   If the requiremen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completed as an equivalent then a "@"  will appear.  This d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it easier (more obvious)  to distinguish how the requiremen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. Otherwise the space remain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we  can  tell  at  a  glance  which  requirements  we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ing on to teach the b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 report  shows  the  Venturers  names  vertically,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and completion matrix below. The "Up" or "Down" 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geDown"  will scroll faster.   There is room for 25 Venturer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 If your Company has more than 25  Venturers th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ursor  keys  will automatically be activated and you  can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ole report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report will print at 10 cpi if your Company has 25 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.  If you have more, it will automatically print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This ensures that you do not need to do a "Cut &amp; Paste"  job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re  set up in System Utilities Menu  under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Awards Earn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check  sheets show which Awards have been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bove,   screen reports will scroll up and down as well as lef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if there are more than 25  Venturers in your Company.   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will be either in Normal or Compressed print depending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Venturer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Venturer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lists all data on record for an individual Venturer. 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s which Awards have been earned, which Award Requirements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to date,  Camps/Hikes  attended and Service Time accum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cords can be given to the Venturer to aid in his planning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ification or when a Venturer 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for working information.  It also allows you to enter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all reports showing Venturers versus data in a matrix 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print in either normal 10   cpi pitch or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depending  upon whether there are more than 25  Ventur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prints an Record of Dues or Fees collected.  It leaves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at the bottom for working information.  This record  only 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the  dues/fees were collected or not.  It does  not  s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a given time  period. Select the start date of the perio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endar and the end date of the period. All points earned du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iod will be  totalled  and  listed  by  Ven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Venturer of the Month. We award poin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entered  an amount during entry of Dues/Fees  paid, 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these amounts for a given time period.  Select the star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period on the calendar and the end date of  the   period.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s paid during that period will be totalled and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SYSTEM UTILITIES MENU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Configuration File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Back Up All Data Files to Floppy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Restore All Data Files from Floppy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Re-Index All Data Fil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Reset System Date and Tim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urge Old Attendance Record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Venturers, Leaders Inactive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specify some basic data about  your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  name is specified here.   This is what will  pri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 Your  province is specified here as well.  This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e   differing  Health  Card  Numbering  systems  in 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specify it here and all screens will b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ur. A hint. If you have a laptop computer with a monochrome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ur graphics capability (256  shades of grey?), specify "N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 name will be shown. If you wish to change your printer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Y". A list of known printers will be displayed. If your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simply select it.  If not,  you can add your printer typ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your  printer  name.   Add the control  codes  for  Normal 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,  Expanded On Print  and  Expanded Off Print  as  a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decimal numbers separated by "\".  For example to enter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printers out there for me to pre-load them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 Up All Data Files to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back-up your data to floppy disk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 that you do so frequently.  Re-entering  all  recor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n easy way to transfer data among Leaders for plan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hat one Leader be responsible for updating th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store All Data Files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 to  restore all  data  from  floppy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hinkable  happens.   It is also a good way to  transfer  data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-Index Al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not be required.  However,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ata  seems screwy or disorganised then the indexes have  some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DOS COPY to move files,  you MUST re-index o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ose it's integrity.  We recommend using the Back-up and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rom the menu since files are automatically re-index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set System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included for older systems which do not have an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   It simply sets the system Date and Time so that  the 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purge Attendance Records older than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 Only  Attendance  records  are purged.   This  func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  since all  other records except Dues/Fees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Ventur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purge Dues/Fees Records older than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Only Dues/Fees records are purged. This function is necess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all  other  records except Attendance are  automatically  pu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 Ventur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 importation into the GROUPSYS system.  The data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Leader  or Venturer data in them.   You can specify to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ll active members ( Venturer or Leader )  or  you  can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cords ( e.g. for late registration). The data base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utput directly to a floppy diskette to avoid any additional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py 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ppend records to  your data base from data 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diskette.   These files will have been created by  your 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ut Troop using SCOUTSYS.  It is included as  a convenience to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Venturers, Leader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is  used once a year prior to registration  to  fla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 and Leader records as inactive.  The data is still on file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mber registers simply go into the members record  and  fla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ctive. See Membership Basic Data Maintenance on Page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you to determine how and where Company funds are being  ra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 are active here as they are throughout VENTSYS.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 you  to the first transaction,  End to the last,  PgUp  move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is a pop-up calculator, which can be very handy. Simpl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 to pop up the calculator. If the cursor is in the fie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 value for, once the calculation is complete hit "X"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the field. Escape will remove the calculator withou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When the calculator first appears, you may move it abou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, Home, End, CTL-&gt; or CTL&lt;-. Once you begin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he calculator will remain a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edit, delete is performed the same as through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ub Category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imply provides a listing of the cheque book for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ort provides a list of all categories and sub categories sh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tal dollars accumulated in each for a specified date range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