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BBS: BILLY BEAR,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the shareware versions of these Billy Bear Storyboo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r order disk from us directly.  Each storybook come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olorful animation.  Text-to-speech (some with human v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's melodies (some with .CMF music), and speci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are used to tell these fun filled stories.  Childr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 by clicking on the different objects located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2  BILLY BEAR'S ADVENTURES Come with Billy on his adventur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travels through dungeons and caves.  Climbs an old oak t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s and swims in a lake near his home.  This st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letons, ghosts and three friend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2...$15.00 includes clipart graphics, 12 songs, and 3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2SB...$8.00 BILLY BEAR'S ADVENTURES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DVENT...$2.00 SHAREWARE VERSION OF BILLY BEAR'S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4  BILLY BEAR LET'S PARTY  It's Billy's sister's birthday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you are invited to attend.  Spend the day with B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 as they celebrate his sister's birthday with c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open presents, flying a kite and visiting the carn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4...$15.00 includes clipart graphics, 12 songs, and 3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4SB...$8.00 BILLY BEAR LET'S PARTY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TY...$2.00 SHAREWARE VERSION OF BILLY BEAR LET'S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5  BILLY BEAR CLEAR CHOICES  On each page of this book Bill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tells of the choices we are faced with in life.  Cigar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alants, alcohol, listening, not fighting, drugs,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ubjects we discuss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5...$10.00 because of the graphics used in this sto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ecided not to offer them as a bonus.  We feel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right choice because there are some items that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play with, even in pictu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8 BILLY BEAR'S SUMMER VACATION  Come camping with B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family as they explore the outdoors.  Hike down nature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m in the Michigan Great Lakes.  Enjoy the sight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of storybook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8...$15.00 includes clipart graphics, 12 songs and 12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8SB...$8.00 BILLY BEAR'S SUMMER VACATION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AC...$2.00 SHAREWARE VERSION OF BILLY BEAR'S SUMMER VA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9  BILLY BEAR LEARNS HOW TO SIGN is a two part book. 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Billy teaches you about the English Sign Language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titled, BILLY BEAR DOWN ON THE FARM, is a story usi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to tell you about Billy's adventures at his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9...$15.00 includes clipart graphics and farm anim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9SB...$8.00 BILLY BEAR LEARNS HOW TO SIGN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IGN...$2.00 SHAREWARE VERSION OF BILLY BEAR LEARNS HOW TO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0 BILLY BEAR JOINS THE CIRCUS  Billy enters a contest and w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    chance to be a clown for the day!  Come see the lions, ti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Bear!  This is a unique circus, because it travels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0...$15.00 includes clipart graphics, melodi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0SB...$8.00 BILLY BEAR JOINS THE CIRCUS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RCUS...$2.00 SHAREWARE VERSION OF BILLY BEAR JOINS THE CI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12 BILLY BEAR'S STORYMAKER+ COLORBOOK You must have STORYMAKER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use this program.  You receive 80 colorbook pictur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stalled to your Scenery Editor.  Color these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m to create your own stories.  Hours of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ucational entertai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2...$10.00  A total of 80 pictures to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LOR...$2.00 gives you 40 of the pictures to se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lorbook pages.  If you do, regist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eive all 80 colorbook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14 BILLY BEAR'S PUMPKIN SEED You are in for a treat with this 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book.  All the captions are in HUMAN VOICE!  The text remains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ech - for your children's learning fun!  When B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ster visits Mr. Dugal's home they are in for a halloween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4...$15.00 includes clipart graphics and sound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4SB...$8.00 BILLY BEAR PUMPKIN SEED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EED...$2.00 SHAREWARE VERSION OF BILLY BEAR'S PUMPKIN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15 BILLY BEAR'S SECRET BOXES  If a secret makes you feel s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you should tell.  We hope that this story will help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 abuse in your community and across the nation. HUMA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ext-to-speech used to tell t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5SB...send a donation to the child abuse center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ECRETS..$2.00 SHAREWARE VERSION OF BILLY BEAR'S SECRE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16 BILLY BEAR and THE NOAH'S ARK ADVENTURE  A Bible story t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Billy Bear.  Filled with VGA color and anima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VGA Billy Bear Storybook.  Requires Sound Blaster or S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sound card. HUMAN VOICE and text-to-speech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this story. Over 350 anim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6...$15.00 includes clipart graphics, sound effects, mel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.SBK file to use with STORYMAKER+ VG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6SB...$8.00 BILLY BEAR and THE NOAH'S ARK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AH...$2.00 SHAREWARE VERSION OF BILLY BEAR and THE NOAH'S 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ILLY17 BILLY BEAR and (YOUR NAME) is a personalized storyboo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Billy Bear and his friend traveling to the city.  [YOU]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ear, just like Billy!  This book is offered FREE with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 Storybook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rdering, 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of child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e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x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LLY17B BILLY BEAR and (YOUR NAME) EGA version of BILLY17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When ordering, 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of child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ge of child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x of child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8 BILLY BEAR IS IT CHRISTMAS YET? is a Christmas present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    NO REGISTRATION required.  BILLY BEAR IS IT CHRISTMAS YET?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tributed as "freeware".  This is our way of th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who has registered their Billy Bear story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raging others to register so we can continu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"freeware" and shareware storybooks. HUMAN VOICE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to-speech used to tell t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ILLY18...$2.00 FOR A COPY OF THE "FREEWARE" STORY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19 BILLY BEAR ...DAY DREAMS  Billy day dreams about an adven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    the deep blue sea.  This is a short story, but large file siz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the entire story is told using "HUMAN VOICE".  But don'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ry too much about the size, this story is filled with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.  Great story for those who enjoy creating stor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new" STORYMAKER+VGA - watch to see w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wn storybooks and the "new" STORYMAKER+VGA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9...$15.00 includes clipart graphics, sound effects, mel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.SBK file to use with STORYMAKER+ VG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9SB...$8.00 BILLY BEAR ...DAY DREAMS storyboo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REAM...$2.00 SHAREWARE VERSION OF BILLY BEAR ...DAY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LYBEAR.TIS  Mahjongg tileset to be used with MJWIN (Mahjong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) by Ron Balewski. If you haven't played Mahjongg,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a great matching game for children of all 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TIS...$2.00 FREEWARE COPY BILYBEAR.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