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ig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: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0 - 40 Radcliff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gary,  Alberta,  Canada  T2A-6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3)248-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ed by Eric Carm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: 73531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eric.carmody@bbs.lo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IGRATER.ZIP (or other compressio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compatible with 51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GA video (or better) and DOS 2.1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file migration and retrieval system; off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your harddrive onto diskettes into us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: Migrater is a file cataloging system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igration, retrieval and description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rater will preform the tasks of file cop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iskettes associating files with us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s.  Color text mode windowing 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tatistics tracking; user defin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ion running; database rebuilding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reate lost database from catalo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igrate, Retrieve, Catalog, Archive, File, Copy, Disk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s of this produc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bs's, end users, disk vendors, and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you distribute to must be informed by you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shareware software which requires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.  You may only redistribute in complet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Don't put anything in, don't take an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this software may not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any circumsta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