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94 of DISK COP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DISK COPY FAST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DISK COPY FAST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CIS, forum IBMHW, Li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