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is packag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nd fonts are supplied as is. The auth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user for evaluation.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igh 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If you continue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after a trial period of 20 days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5.00 to Elfring Soft Fonts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You will receive additional benefits,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Elf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. Please distribute this package intact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ocumentation are Copyright 1990 - 1995 by Elfring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is package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*first* read the matching disk file VENDOR.DOC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rules outlined there. All Rack Vendors mus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r written permission *before*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encouraged to pass a copy of this pack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Please encourage them t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their copy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