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@@@@@@@  @@       @@@@@@@   @@         @@@@@@@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@@@@  @@   @@  @@       @@        @@       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    @@@@@     @@         @@   @@  @@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@@  @@        @@     @@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  @@@@@@@  @@@@@@@  @@        @@@@@@@@@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9.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  Origin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as first written in the spring of 1992 as a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o be used to keep track of my Golf scores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some insight on the progress, or lack of same, of my 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.  No thoughts of distribution were entertained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At first it only kept the scores of each individual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atabase.  I soon added the ability for kee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 scores of each individual game.  Next came the aver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otals for Pars, Birdies, etc.  By early summer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the ability for it to figure a Handicap Index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lose to the one provided by the United States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dded.  After spending quite a bit of effort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rmula that would provide reasonably accurate resul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the results that GolfLog provided to the on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obtained from the U.S.G.A. it was then the decision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release GolfLog to the general public.  The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stribution was through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Meriden, CT and operated by Ray Kaliss. 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was placed on a floppy diskette and m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ate summer.  Within a few days of the mailing, GolfLo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istributed via computer operated electronic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s all over the world via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ilename extension of ".SD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id August, 1992, the first order was received,  It came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places, New Zealand.  Soon after that first order,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from all over the United States, Germany, Sweden, Sou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rica, Australia, New South Wales, Canada, Mexico, Engl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, Spain, and Switzerland.  All the while, GolfLo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revised, tweaked, updated, added to, etc. and a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iverBend BBS could download a revised version almos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eek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visions and updates to GolfLog have somewhat stabi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and revisions are issued only when major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fully you will find GolfLog to be of help in prov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to-the-minute information about your own Golf g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fit to send in the registration fee and ob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blow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hanges and additions have been made to GolfLog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, all with the intent of making GolfLog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database for Golfers available.  From looking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volumn, we like to think that GolfLog has achiev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al despite the lack of any advertising other than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Log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LOG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  ---   GolfLog's OnLine Hel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DOC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WIN.ICO   ---  Icon for GolfLog when run in Windows v3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OS2.ICO   ---  Icon for GolfLog when run in OS/2 v2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LOG.HE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LOG.HE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Log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Log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Lo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 cards are,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  Use PsL Catalog or Reference number 115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may also be registered with RiverB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 or Visa at (501) 563-28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LOG.COM and GOLFLOG.HE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LOG.COM and GOLFLOG.HE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LOG.HE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v9.4c and is available while running GolfLo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1&gt; Key when any "PullDown" box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lighted.  To get instant help with any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hi-light that 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   Add   Review   Edit  Utils   Index   System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ile" with your Mouse and tap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PullDown" box appears, select item "Changes"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Arrow Key or the Mouse pointer.  For non-Mouse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when the "Changes" line is hi-ligh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list of changes.  Use the DownArrow/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Read the list of changes as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"new" GolfLog.  GolfLog will advise you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'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If you've never used GolfLog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ill maintain stats for 8 different Golfers, 50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 Courses and 2000 different games (250 games per Golf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gures represent the capabilities of GolfLog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tried to give new meaning to the term "user friendly"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decieded to revamp the GolfLog code and add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A completely new look and menu system are amo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made.  We found and fixed several minor bugs that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ped up over the last few updates.  While compute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completely "bug free" we feel that we are cl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th the "new"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66 Mhz and the new Pentium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written in PowerBASIC v3.0c by PowerBASIC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's OS/2 v2.1 and MS DOS v6.2 by Microsoft w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as compiled.  All other routines were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's other products on the market that call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lf handicapping" systems, priced both higher and 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, we believe GolfLog will provide you with mo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bout your golf game history AND provide a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is closer to the Handicap Index provi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Golf Association than any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py of GolfLog using VISA or Master Card while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BBS telephone number is: (501) 563-6829 (modem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BBS.  If you choose to register GolfLog by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all back 8-12 hours later and your personal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will be waiting for you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Power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latest version, it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call RiverBend BBS and register while online als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6 month, full access subscription to use RiverBend which h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of 40,000 shareware programs available for download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 in every month or so, you can always get the latest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olfLog direc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pgrading from a version numbered v8.0 and high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 need do is copy the most current version of GOLFLOG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LFLOG.HEP over the top of the old ones and you're done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hanges or modifications are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(501) 563-2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th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Log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Log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Log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Log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Log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LOG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2.95 + $3.00 S/H or cease us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Log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Log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 Bug Report 1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help us keep GolfLog as the top Golfer's datab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us a report of any problem/bug/glitch you hav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py of the GolfLo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what you should do if you have a problem with Golf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Tell us what version of GolfLog you are using.  Also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know if it's a registered or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Tell us what part of GolfLog you were using when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d.  This would be like Adding a Game, Cours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 Record or perhaps when you attempted to view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Game Record or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ell us what actually happened.  Did the program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DOS prompt?  If so, did it display any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nd what did the message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Were you running in Windows, DESQview, regular DOS,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enviornment?  Tell us what version numb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using of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Were you running GolfLog from some menu program?  If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us the name and version number of the menu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ere us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Were you running any TSR (Terminate-Stay-Resident)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 pop-up clock, note pad, calendar, et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. Were you running any memory manager or disk cach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occurred?  If yes, include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. Any other information you feel is pertinent such as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all us at RiverBend or write to us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If you call, you may possibly get an answering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.  Please leave your name and phone number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eached at a specified time.  We will get bac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 with you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 Bug Report 2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Bug Report (v9.4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description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Windows  v3.__    [ ]DESQview  v_____    [ ]Other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Menu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ceola, Ar  72370-06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____ copy(s) of the latest version of GolfLo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opy(s)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3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5.00 each 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2.15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9.4c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