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uture enhancements will includ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 &amp; REQUESTORS; For an even easier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ATABASE; Save your numbers to disk. Then,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results the computer will tell you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TTERN-MATCHING; You will be able to ask the comput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sets of pattern-matched number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ed users automatically receive the next update fre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