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LLLO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MCMX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n Dog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 Free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ter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 Menu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ic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ilt-in Computer AI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-Process Computer AI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LLL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I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LL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THELLL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CBOARD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THELLL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VER    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iles are created by Othelllo as a means of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e executable files.  These files are very small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 They will normally appear after playing Othelllo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uring play.  The OTHELLLO.CFG file stores the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Menu.  Deleting this file will reset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 that all  of the above  files (with the  excep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*) are unaltered and in the same directory, and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 all  of  the below  requirements,  Othelllo 3.0  should 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  To  begin  Othelllo, simply  type  "OTHELLLO"  [Enter]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286 Processor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3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/EGA Monitor (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roximately 40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ximately 150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of Othelllo 3.0 and it's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lo is divided into 3 mai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Menu:              OTHELLL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al Board:        GRAPHI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Intelligence:  COMPU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Othelllo is run,  the text menu appears,  allowing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up  options.   When  "Start  Game" is  chosen,  play 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.    At  this point,  execution  of  the program  is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EXE, which displays all graphics.  When playing agains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,  GRAPHICS.EXE will call upon COMPUTER.EXE  to choose a vali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ppropriate computer  level.  The  only file you  will ever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LO.EXE.   The other two are run  "behind the scenes" of your Othel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ing Othelllo into 3 parts like this allows much flexi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files are completely  interchangeable with any  Othelllo versio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1.0.  This allows  the user to combine  his/her favorit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For example, if the player finds a certain computer vers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 than  another, he/she  may  simply copy  the  more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EXE   file  to   the  appropriate  directory   and  Othelll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utilize  that computer  version  in place  of 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 OTHELLLO.EXE and GRAPHICS.EXE are  interchangeable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2, and  all future versions.   Because of  this flexib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menu  displays in  the lower  left-hand corner  a window 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ame and number of each of the 3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ntegration also  allows users  to register  just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the game, instead  of the entire program.   If you would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uter levels available, simply register COMPUTER.EXE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full  menu  options  available in  the  board  game,  simp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EXE.    If you  just desire  a better  text menu,  simp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LLLO.EXE.  For more information on registration, see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EXE is the external computer version.  If for some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version reports an erroneous move,  or is absent during 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mputer version will  take over.   The internal compu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limited number of levels, but runs considerably faster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nternal version in place of the external, simply mov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ful Hints For New Othello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do not know how to play Othello, DDC Software has provi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that will  help familiarize you  with this classic  gam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option "About..." in the opening text menu, which describ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the objectives and rules  of the game.   Secondly, during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"Possible Move" may be pressed.  When this option is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cursor will change to a "P" over any possible mov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, allowing the new user to see clearly which mov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useful  idea  would be  to  watch the  computer 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 Doing this will provide a step-by-step example game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see  exactly where each  player moves.   To pause the  gam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imply hold down the left mouse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THELLLO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xt menu is  displayed when you  first run Othelllo. 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to set all the starting values before you begin play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displays, in the lower left-hand corner, a window list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nd  number  of each  of  the  3 parts  of  Othelllo:   OTHELLL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EXE,  &amp; COMPUTER.EXE.  The window on  the upper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displays  the current  settings.   This  window 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 To select an  option, either use the  arrow key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 bar over the option you wish  to select and press enter,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over the  desired option and  press the left 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options available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tart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Pla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Board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Abou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ave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Game    - This option begins play with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     - This option displays a submenu, allowing the us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players are controlled by a human, by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ne at all.  If "Computer" is selected a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, another submenu will appear asking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level.  The available level valu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e. [1-10]).  Any value within that rang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  A minimum of two players is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l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    - Othelllo allows you to set the board size from 4x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x100.  The board is always a square, s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is the length of both sides.  This valu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two greater than the total number of player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, six players cannot play on a 4x4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      - This option allows you to edit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colors during play.  The foreground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oard; background the color of the menu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      - About... displays detailed instructions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llo.  See the above section "Helpful Hint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llo Player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 - When this option is selected, the curren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as the defaults and will appear whenever OTHELLL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un.  For instance, if you prefer the board size a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select Save Settings after changing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to 12.  This way, every time you run Othelll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 size will be set to 12 automatically. 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in the settings window in the upper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- This quits Othelllo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GRAPHIC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raphical board is displayed when "Start Game" is sel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Menu.  The graphical board is where the game is played.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the appropriate pieces are automatically plac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e board is displayed on the left side, the players (their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numbers and colors) are displayed on the upper right, and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on the lowe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 in this  section of  the game is  mouse driven.  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position the  mouse cursor over  the desired square, 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mouse  button.   If the  selected box  is valid,  your piec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 and the correct  pieces will automatically be  flipp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quare is an invalid move, a warning beep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player types during the game, simply click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correct player number (in the  upper right corner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nu will  be displayed  containing the possible  player type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"COMPUTER", a  second menu  will appear  allowing you 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 When you have selected the  desired level, click on "OK"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game.  At any  time during play, you may  pause the game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the left mouse  button.  Play  will be suspended  until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 This is especially useful  when the computer is play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and there is little opportunity to select options. 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to the user once the computer has completed its move. 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ver a button is equivalent to clicking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uttons labeled 1-6 in the  upper right also indic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 Throughout the game, the button of the current play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pressed.   The  following options  are  located on  the righ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RE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OSSIBLE 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BEST 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ERRATIC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LEAR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OUND ON|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ANIMATION ON|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RANDOM PIE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VE            - This option will save the current game.  Wh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will prompt you for a file name. 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ess ENTER, or press "OK"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AD            - This option will load a previously saved gam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AVE" option.  When selected, the gam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- This will quit Othelllo and return you to DOS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ng "Are you sure?" will be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corner of the screen.  Click on "YES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        - This will return you to the opening Text Menu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sk you if you ar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VE    - When clicked on, this button will stay depres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activate it, simply click it a second tim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ated, the mouse cursor will appear as a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ever positioned over a valid mov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EST MOVE       - Clicking on this button will cause the computer to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its mind, the best move for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IC PLAY     - When this option is depressed, players may mov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quare that is not already occupied.  This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ategy of Othel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OARD      - This option clears the board and begins the ga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|OFF     - This option toggles soun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N|OFF - This option toggles animation in the program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the pieces simply appear or truly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IECES    - When "Random Pieces" is clicked, a rando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dom pieces appear on random location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Option 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MPUTE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computer leve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Be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Strategic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Strategic B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Fir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Random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Look Ahead (2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Look Ahead (4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Strategic Look Ahead (2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Strategic Look Ahead (4 Mo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 11 through 20  are available upon  registration.  The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multiple thought processes to determine a move.  They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 and  are  designed to  be  more challenging  and  therefor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onger to selec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playing Othelllo and would like to receive new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for Othelllo, and the fully functional GRAPHICS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vailable, we encourage you to register Othelllo. 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ur registration is that for an additional $5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future versions of Othelllo.  This is the thir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thelllo, and at least two more are planned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more information and the order form.  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'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 are some of  the many upgrades  we have made  to Othelllo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  Almost all of the source code was re-written from scr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speed, and density.  Othelllo 3.0  is almost half the size of 1.2!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 it contains dozens  of new options  and upgrades.   It run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.  The user interface has been greatly upgraded, and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We hope you find Othelllo to be a fun game which configur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s users when a player must pass &amp; allows you to disabl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ave the current settings as defaults in tex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es smaller &amp; faster tha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&amp; Save menus now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 of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levels:  faster, tougher, &amp; sm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nd-edg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s displayed on side of tex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om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changes to a digital clock reading 2:56 while computer th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ny and all questions, comments, and suggestions about Othel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e game, but do not wish to register, we would st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ear  from you!   Any  mail  may be  sent to  the  same address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Thank you for taking the time to enjoy Othelllo! 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