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T program for "Cannon Fodder" from MVP and Virg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e Sluga � 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eat in my series, numbered from CHEAT001-CHEATxxx (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any game position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CHEAT006.EXE in the same directory with save files. (*.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HEAT006 FILENAME.CF where "FILENAME" is the name of the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got everything right, try the saved game with its "upgr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a list of all I've written (include SASE), or to drop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ot only cheats but several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and use it, you can send a donation to the below addres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keep me going...and, as incentive, if you a reasonable amoun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disk with a bunch of stuff I've written on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6 Bunker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Look for HeliX Software releases on Night Owl CD-ROMs...I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