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P4FORMS - Blank Genealogy Forms for 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stomized for the HP LaserJe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 - March 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file  contains  17 blank genealogy forms in the format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by Personal Ancestral File (PAF).  The original forms we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bulletin board with the file name RFORMS.ZIP and dated October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was  no  indication of authorship included in the file.  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lank  forms  available  for  printing  by  PAF, they were design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 on  any  printer.   My HP laser printer is capable of pri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er  looking form if adjustments are made in both the form and the  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 codes.  To exploit these capabilities, I revised the form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ed two special files of PAF printer codes. These codes are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with these forms, and vice vers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 printing these forms,  my new printer code files must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 the  corresponding files that came with PAF 2.xx.  I'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executable  ".BAT"  file  which can be used to do this.  HP4FORM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save copies of the existing ".PRN" files, copy my vers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PAF files, execute PAF's Family Records program so you ca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 forms,  and  finally  restore  your original ".PRN" files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 file  doesn't  complete  for  some reason (e.g., disk error,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age,  PAF  aborts) you can simply run the batch file again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the origi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these forms, copy all the files into the hard dis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ntains your PAF programs.  PAF requires that both the fo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 files be in this directory.  To print the forms,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AF program directorym, issue the command HP4FORMS, then when 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choose item 7 from the Print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whole  process  assumes  that you have configured PAF to use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erJet 4 (letter sized paper) and that you haven't changed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riginal  PAF  printer  files  (HP4-1.PRN  and  HP4-317.PRN)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  codes  for  compressed  and  elite  printing.  If  you 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, you probably know enough to be able to make the chang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y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the way,  although these forms and printer codes were design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/LJ 4  and  was only tested on that printer, it will probably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laser printer  that  supports  PCL5 including the HP/LJ III. 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s were changed to used compressed printer codes as defined by 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print portrait  style.  The 1840 and 1880 census forms use the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codes and print landscape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 file  is  being distributed as freeware.  If the original auth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ORMS  will  identify him or herself, I will be happy to give cred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 the majority of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 code files inclu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P4FRM-1.PRN - contains compressed font codes to be used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F 2.31's HP4-1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P4FRM-3.PRN - contains Elite font codes to be used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F 2.31's HP4-317.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4FORMS.DOC              4 March 1995 - Version 1.0              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s includ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P4C1790.FRM - 1790 Cens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P4C1800.FRM - 1800 Cens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P4C1810.FRM - 1810 Cens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P4C1820.FRM - 1820 Cens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P4C1830.FRM - 1830 Cens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P4C1840.FRM - 1840 Cens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P4C1850.FRM - 1850 Cens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P4C1860.FRM - 1860 Cens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P4C1870.FRM - 1870 Cens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P4C1880.FRM - 1880 Cens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P4CCHK.FRM  - Census Check Summ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P4CLOG.FRM  - Correspondence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P4FGS1.FRM  - Family Group Sheet (Part 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P4FGS2.FRM  - Family Group Sheet (Part 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P4FINQ.FRM  - Family Inqui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P4PINQ.FRM  - Person Inqui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P4RELAT.FRM - Relationship Ch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P4RLOG.FRM  - Research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 was dated March 4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ach me to report success or  problems, or make suggestions v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:      71522,33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et:        st-clair@genealogy.emcee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ie:           M.ST.CLAI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Mike Stclair on these BBS conferenc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doNet GenSoft (Genealogy Softwar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doNet Genealog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ME    Roo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Link   Genea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U.S. Mail a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ke St. Cla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27 North 800 E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erican Fork, Utah  840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