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 EDIT  SPREDIT V3.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  by Warren Steven Ril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Spredit originally because I started wri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imation of small sprite objects.  At the time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320x200 256 color sprite editors at my disposal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I needed an editor that was really built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mind.  Larger paint programs lacked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for working with small sprites.  Using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as like using a sculptor's chisel to engr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jewelry.  Both objects are great, but not re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ther. Though other paint programs have zoom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created to support editing the zoomed imag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predit was built around this concept.  It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working with objects over 80 pixels by 8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objects where every pixel is not quite a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better left to larger paint/animat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aling with moving game objects that are sa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y 20 pixels every pixel counts.  Large scale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n't really built with small images and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So if you want to design games with animation Sp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R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tribution and Registering info are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REQUIREMENTS|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dit 3.1R requires any basic VGA compatible video car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megabyte of extended memory and a mouse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.  A 386 or any faster compu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|SPREDIT 3.1 SHAREWARE INTRODUCTION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predit simply place at least all of its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 a directory you would like to use for Spredi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 compon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LMENU1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MEN1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MEN2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EN.W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DTEM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PMI16BI.OV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TM.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all the files are installed, you are ready to star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redit 3.0.  When you run it the first thing you will s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duction screen with my name and all the usual stuff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ad it hit any key to move on.  What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s the basic operating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the base files all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ntain the files necessary to ru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DTMP.TMP file is also very important. Do not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files are installed, you are ready to star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redit 3.1 Shareware.  When you run it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is the introduction screen with my nam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tuff on it.  Once you have read it hit any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What you will see next is the basic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 BASIC OPERATING ENVIRONMENT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components of the Spredit operating environm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111111111111111111111111    22222222222222222   AAAAAAA   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A     A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ARGE BIT GRID        1    2    SPRITE     2   AAAAAAA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1    2             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     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               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22222222222222222        5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1       </w:t>
        <w:tab/>
        <w:tab/>
        <w:tab/>
        <w:t xml:space="preserve"> 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           1       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3   3     4444444444444444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  3       4 PALETTE GRID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     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77777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       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8888888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1    8     8    4               4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</w:t>
        <w:tab/>
        <w:t>8888888    44444444444444444 BBB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666666666666666666           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666666666666666666</w:t>
        <w:tab/>
        <w:tab/>
        <w:t>CCCC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PRITE BIT GRID</w:t>
        <w:tab/>
        <w:t>2 - ACTUAL SPRITE</w:t>
        <w:tab/>
        <w:t xml:space="preserve">3 -CONTROL ARROW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ALETTE GRID</w:t>
        <w:tab/>
        <w:t xml:space="preserve">5 - PAINT CONTROLS      6 - INK CONTRO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FRAME ARROWS        8 -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WORKING PALETTE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prite Bi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rea you will do all of your sprite edi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omed version of the actual sprite.  The grid size is 3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 the largest part of the sprite that can be seen in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e zoom grid gives you exact control over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ly see every pixel.  The grid h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associated with it.  The actu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an be turned off for example by hitting the 'G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id lines are useful for exact placing of pix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Press 'R' to create guide rules at whatev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Set the interval in the GUIDES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Actual Spri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sprite is displayed.  I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is 80 by 80.  This also is the largest size sp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inside of Spredit.  Clicking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rite with the left mouse button will make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zoom grid.  This is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a sprite image.  The next best alterna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control arrows. By using the right butt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can change the size of the sprite to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click.  Be careful!  Sometim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change the size of the sprite by mistake and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xtra sprite data.  Undo will always fix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set the sprite X and Y sizes before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ntrol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arrows serve a dual function.  On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unction for the zoomed view area of the sprit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you can pan the edit area all over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ne pixeled line after another. The seco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ight key and does a pixel shift on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.  It moves the image one pixel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rrow was used.  If a line of pixels fall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definition it will be "wrapped" over to the other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help align or center an object in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The keyboard can also be used for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arrow keys by themselves will pa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image.  When used in conjunction with the shift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will cause a pixel shift of the image. 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get "exact" control over an object this w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unctions do not scroll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Palette Window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grid is used to select the working palett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cluster for clustered palette functions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 to select clusters. The first click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he cluster and the second click is the last.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have white dots in the center of thei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This is an easy way to set them apart.  Clu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 few as one color or as many as are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 Clusters have to be continuous.  A basic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s to create a gradient range for horizontal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ular gradients.  The scope of the gradations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ange of the cluster.  Many simple eff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using clusters and gradients.  Cluster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ette submenu to select areas of the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sing palette controls  This palette sub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pressing 'P' or clicking on EDIT in the palet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hitting a button over the big "current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. The palette window shows every color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top to bottom left to right.  The grid is 16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.  This shows all of the available 256 col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can be loaded and saved to disk in certain sub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is used in this area to select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color will appear to the left of the palet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ig square.  The color will also be marked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ing a single white dot in the midd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's palette square. The current color can also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ight mouse button on top of a color in the zoo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urrent color to the color under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ontinue using the exact color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By holding down the shift key while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t is possible to 'move' certain colors from on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o another.  This is an easy way to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 in the palette.  This is great wh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esign.  Be careful though,  the color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 assigned to their corresponding palette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lors.  By changing the value of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change the color of the images that use tha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color is the same thing as reassigning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all trick:- With the CAPSLOCK key dow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change the current color numb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don't want to have to move the mo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an image with lots of close chang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aint Control Too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paint modes appear in the paint control too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- This mode allows you to sketch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or.  You can change the pixel siz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unction with the right button.  You can change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rom 1 to 5 pixels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This mode allows you to generate line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int and end point.  It uses the current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- This mode allows you to create a rectang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s two corners.  Use the SHIFT KEY when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o make it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- This mode allows you to create a circl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nd radius. Use the SHIFT KEY when making a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h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- This function fills with the current ink the area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defined by a different color than select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TO - This function is used to fill to a certain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the pixel in the zoom grid that is you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then the area to be 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PRAY - This tool is used to randomly spray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. The right button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spray box and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|||||||*|||||||*|||||||*|||||||*|||||||*|||||||*|||||||*|||||||*|||||||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(NOT AVAILABLE IN SHAREWARE VERSION)</w:t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ALL MODE - This mode allows you to take any brush and use it o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entire current sprite.  Simply pick a brush, select all and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n click your left button anywhere in the zoom grid.</w:t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ROTATE - This function allows you to rotate the entire sprite by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whatever angle you specify.  When you want to rotate a sprite a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an angle not a factor of 90 this is the way to go.      </w:t>
        <w:tab/>
        <w:t xml:space="preserve">  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  <w:tab/>
        <w:tab/>
        <w:tab/>
        <w:tab/>
        <w:tab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|||||||*|||||||*|||||||*|||||||*|||||||*|||||||*|||||||*|||||||*|||||||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Ink Contro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ink modes appear in the ink control are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functions includ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- Draws in the selected palet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RADIENT - Creates a vertical gradi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luster.  Creates different effect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ols.  Experiment to understand the vari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RADIENT - Horizontal gradient creates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using the selected color.  Experiment to see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works with differ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|||||||*|||||||*|||||||*|||||||*|||||||*|||||||*|||||||*|||||||*|||||||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(Not Available in the Shareware Version)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ab/>
        <w:tab/>
        <w:tab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IRCULAR GRADIENT - The circular gradient creates a circular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radient using the selected color.  Experiment to see how thi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rush works with different tools.  You can use the right mous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utton when selecting it to define its properties.  You can th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et the radius of the circle as well as the x and y coordinate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or its center.</w:t>
        <w:tab/>
        <w:tab/>
        <w:tab/>
        <w:tab/>
        <w:tab/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|||||||*|||||||*|||||||*|||||||*|||||||*|||||||*|||||||*|||||||*|||||||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 - Gently blends pixel's color with their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 - Uses the current color to tint the area being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tributes a glass over its object.  U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then intensity of the 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- Using currently copied pattern (as see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corner of the screen) to use as repeating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som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Frame Control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rame control arrows to manually walk from one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 The number between the arrows is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Click on the number to see an animation of the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the rules of the Set Animation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go from 0 to 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Current Working Color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y displays a big block of your current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lock will enter the palett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Rotat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otate functions are available here.  They ar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flip horizontal, and flip vertical. 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flips the sprite itself.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lips the clipboar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Copy Bloc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REA: This area is used for cut and pas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current clipboard contents. Cut and Pas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+ CTRL KEY COPYBLOCK - First click star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and then end area. Hold the control key dow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+ SHFT KEY PASTEBLOCK - Click the star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Hold control key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+ ALT KEY PASTEBLOCK - Click the star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Hold the alt key down.  This function uses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s a see-through mask (holes in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Red, Green and Blue Palette Control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bars control the palette values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Use the top of the bars to increase the RGB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bars to decreas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| HELP 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lways available by pressing F1 or F2.  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related help and F2 is for mouse related hel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elp mode you simply point to an object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effect the left and right buttons will have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ubmenu is also displayed for mous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 MENU 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the menu of control functions move you mo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upper left corner at pixel (0,0). Th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vided into five are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SPRIT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- Load sprite file fro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" key is load's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- Save sprite file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" key is the keyboard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 CEL - Import Autodesk Animator CEL file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s the "I"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RT CEL - Export Autodesk Animator CEL fil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s the "E"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PCX - Import 256 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PCX - Export 256 Colo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Restores image to its previous image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as done.  Undo levels go 10 deep.  The backspac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cut for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s current sprite image.  The "C"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ALL - Clears all ten frame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 Set parameters for animation.  The thre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rame, speed and 'Up &amp; Down'.  The end frame i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sprite being animated. The speed is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-1000 to slow animation down.  'Up &amp; Down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he sprite functio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ame once it is done or you want it to bounce back.  '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own' NO - 1,2,3,4,1,2,3,4 'Up &amp; Down' YES - 1,2,3,4,3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 - Animate sprite.  Hit a key or mouse button to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' key is the shortcut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Palette (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FIX - Synchronizes the current display with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s".  If the menu colors on your screen ever look od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menufix.  It will try to making the menu colors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as possible.  4 - 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all ten frames and all of their attribu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fo.  When designing animation sequences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than saving each sp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all ten frames and all of their attribu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- Activate grid to be super imposed on zoom area. 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edit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- Similar to grid but allows you to show the gui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number of pixels. This allows you to create gri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.  It asks you how many pixels to skip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guid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HELP - Show a keyboard help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HELP - Shows a mous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EXIT: Exits Sp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| PALETTE MENU|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menu can be accessed either from the main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 or by hitting the big block of current color (#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) with the mouse. The purpose of this menu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olid palette control.  It includes many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 the palette into exactly what you want.  The bas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luster/Al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CLUSTER or ALL depending on which group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ork with.  If you select cluster the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only work on the selected cluster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Light &amp; Dark Butt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ttons LIGHTEN the palette or DARKEN the palett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making it too bright or dark you can always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back down or hit re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ed Adj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hance or de-enhance the level of 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lette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Green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hance or de-enhance the level of g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alette por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Blue adj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hance or de-enhance the level of b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lette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Ramp Ic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 icon creates a ramp for the selected palette clu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ing the first and last colors in the cluster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 colors.  These creates a smooth change from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and is good for subtle effects like gradient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- LUMinos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minosity icon allows you to sor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using levels of luminosity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Menu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rrects menus for tricky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defined cluster making all colors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 + Cycle -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buttons cycle the entire selected palette are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ward or backwards.  The RGB colors aren't chang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 in the palet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Rever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akes the currently selected palette area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der in the palette table the revers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ange the RGB values just the colors 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Palette to Grayscale Ic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changes the selected areas of the palette to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of thei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- Compress Ic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compresses the palette to the actual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other are clea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 Negative Palette Ic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makes a negative of the selected palett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white etc.  This is like a photo negative.  PAL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is button to exit palette menu keeping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Ab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palette menu returning palette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 Reve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palette to its previous state without exit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palette to standard default when entering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- Lo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palette from disk with the extension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- 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palette to disk with the extension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| BASIC FUNCTIONS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IT is a ten-frame animator.  Most games seldom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rames of animation per sprite. 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prite one of the first things you want to do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.  I usually start at frame zero also. 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triangular arrows on the left and righ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change the frame number.  When you get to fram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C' to clear the image.  Now you are ready to se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ite.  Simply hit 'X' and set its size and then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s size.  By default I usually go with the 80x80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m off what I don't need.  After that you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and ink tools until you are done with your spri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sprite animation then you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capture the sprite (using CTRL +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 and transfer it to the next frame or you can simp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, go to the next frame and reload i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template for the next frame of anim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ll the frames, you can see the sprite in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nimation parameters.  You access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under animation or by hitting the 'F'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number for last frame at the las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number you used and then setting Playspeed and '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'.  The only thing left to do is hit 'A' to see it anim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sprite animation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you are set.  I usually use a naming conven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n letters of the file name are the s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character is the frame number.  The files th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SAMPLE1.SPF SAMPLE2.SPF SAMPLE3.SPF   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prites simply use the 'L' and 'S' keys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the .SPF because it will be appen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aving options include the EXPORT and IMPORT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you can Import and Export CE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or or Import and Export 256 color PCX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your images in this format so you can manipul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imator.  The 'I' and 'E' keys are used for the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saving option is the LOAD SESSION and SA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are special commands that s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formation.  This way all the frames,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other variables can be immediately restor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the final format you would want to kee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because the files are a little larger than the raw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F files. The SPF file format is simply X size, Y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dump of all pixel info.  The X and Y size are both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tes.  If you created a special palette you can sav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alette dump format.  The extension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COL and the info is a straight dump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xactly 768 (256 entries X 3 RGB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ame this information should be all you nee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utilize all the sprite information. The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ols are useful when you are attempting to ex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definition.  With the grid on ('G' on the keyboar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a better feel for exactly what row or column you'r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nothing but the image you can hit 'G'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off.  The guide situation is similar. 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uides is 'R' and you can find it in the workspace menu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pper left pixel (0,0) to pull up menu) under wor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guide option you are prompted for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you want the guide on now. 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basically the resolution of the gui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guidelines drawn every three pixels enter three.  I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iscellaneous point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predit 3.1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lette's compress function, it compress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.  Therefore if you wish to compress only on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ear all other frames using the clear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 that you only use the CE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between various graphics programs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ll graphics data including the palette and if you hav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rites all using the same palette you are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*3 (RGB) *40 = 30k of dat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save function is an extremely convenien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r animation development and it is highly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number bar selectors (as in when select x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) the mouse or the keyboa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palette and the menu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fix ('M') and if this doesn't work try hitting '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enu and then hitting 'C' for compress palet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for confirmation.  If all else fails 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DTMP.TMP over the your working copy of SPREDTMP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REGISTERING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a thirty-day trial period to exam Spred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you would like to register it.  After that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quired to register it.  When you register i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e latest registered version of Sp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dditional functions and tools unavailab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A manual describing Spred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moval of 'NAG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simply send $2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W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.O.Box #2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r money order payable to Steve R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nd give us your fu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nd specify Spredi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nd specify whether you would like 5 1/4 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3 1/2 inc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inter send in your registration on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comments, suggestions or complaints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 intend to continue using the program or no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l free to send comments.  All suggestions or commen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will be considered and used to improve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fun and if you have any questions or comments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rit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bsidi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DISTRIBUTION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may be freely distributed as long as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as is and intact.  All of the fil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is in the VENDINFO.DIZ file.  No profit can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of this product.  The only acceptable payment is reimburs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tribution costs.  The non-shareware 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never be given out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ember 9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