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1029351829"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795651866"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