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's and Sys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Friendly Advertiser: An electronic a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ulated to over 1,000,000 computer users! 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ertising to test your products and services. 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n, Search, and Print feature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ware - no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peville, WA  98239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