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for our UL Testing Laboratory I wor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 variety of loads with different power factors to test to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$1.00 registration fee to see if the sharewar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make any money.... I know the high co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ut there are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1.00 price, I will add your name to my list of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to make any revisions on this software, so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opy. IF YOU WANT A COPY WITH THE "PLEASE REGISTER"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LEASE SEND ME $2.00 TO COVER THE COST OF SHIPP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A PERSONALIZED COPY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wey 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on, RI 0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