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IEW todo list; features that are going to be implemen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see the AVIEW.DOC where to drop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going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password-detection for PAK, PKPAK, SQZ and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password-extract-parameters for PAK, PKPAK, SQZ and U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IN support (need technical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nger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ing files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user-defined archivers to be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