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-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See: **  - You NO longer have to send us a C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2.2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NO LONGER REQUIRED FOR CD's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anting to place Plethora in a CD has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IGHT now! without having to send us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alize this is JUST too costly to do this for every auth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you MUST still have the word SHAREWARE on the C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atalogs..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mail us, phone us, drop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: Brandyware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