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every few weeks or so.  To benefit from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me a blank formatted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RCs and a return addressed envelop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new features in the progra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updating the .CTY countr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you know of any prefix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the details so that I can update the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for the benefit of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-mail address is    okanep@iol.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Version 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o enable CW keying via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lans for SDCHECK are to add lo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per hour, and by operator in 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lan to give a choice of RSGB or ARRL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OG files from Type 4, 9, 10 and 11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</w:t>
        <w:tab/>
        <w:tab/>
        <w:t>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st loggers.</w:t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UGAL, ROMANIA, JAPAN, AUSTRIA, HOLYLAND added.</w:t>
        <w:tab/>
        <w:t>Thanks OE4B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on screen. </w:t>
        <w:tab/>
        <w:tab/>
        <w:tab/>
        <w:tab/>
        <w:tab/>
        <w:t>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</w:t>
        <w:tab/>
        <w:tab/>
        <w:t>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logging line.  Fixed.</w:t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obably wrong since V6.04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mmand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OG files are in RSGB format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 of ARRL or RSGB format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hen the WRITE and PRIN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ransferred to 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and UBA.MLT updated with new multipli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Jan.  SDU for ON entrants.  Scoring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European Union countries. Fix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PRINT formats corrected.</w:t>
        <w:tab/>
        <w:tab/>
        <w:tab/>
        <w:t>Thanks ON5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.  Fixed.</w:t>
        <w:tab/>
        <w:tab/>
        <w:tab/>
        <w:tab/>
        <w:tab/>
        <w:t>Thanks ON9C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</w:t>
        <w:tab/>
        <w:tab/>
        <w:t>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PRE(FIX) command will stop it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</w:t>
        <w:tab/>
        <w:tab/>
        <w:t>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.</w:t>
        <w:tab/>
        <w:tab/>
        <w:tab/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you entered initially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working on a fix.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nce/Area descriptions now in PACC.MLT.</w:t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</w:t>
        <w:tab/>
        <w:tab/>
        <w:t>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 and UBA contests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 the current band) and which are "bad"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F4 or F5 is preserved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Quick Memory table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</w:t>
        <w:tab/>
        <w:tab/>
        <w:t>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he QSO points from 5 to 2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sc to clear it if it's not appropriate.</w:t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</w:t>
        <w:tab/>
        <w:tab/>
        <w:t>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VENIA.MLT supplied for European HF Championship.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s to 1 for SSB, 2 for CW).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</w:t>
        <w:tab/>
        <w:tab/>
        <w:t>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0OZ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</w:t>
        <w:tab/>
        <w:tab/>
        <w:t>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un SD from within Windows.</w:t>
        <w:tab/>
        <w:t>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is that the CW speed shown</w:t>
        <w:tab/>
        <w:t>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#E now works in all fields.</w:t>
        <w:tab/>
        <w:tab/>
        <w:tab/>
        <w:t>Thanks G3H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  <w:tab/>
        <w:tab/>
        <w:t>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</w:t>
        <w:tab/>
        <w:tab/>
        <w:t>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have variable length provinces (multipl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need to insert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just speed with ( and ) from any field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Fixed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</w:t>
        <w:tab/>
        <w:tab/>
        <w:t>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 created by the PRINT command did not</w:t>
        <w:tab/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allsign field on cover sheet is now a maximum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editing, you removed an IOTA reference,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 longer, while logging, enter</w:t>
        <w:tab/>
        <w:t>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 QSOs in NA no longer score 2 points.</w:t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</w:t>
        <w:tab/>
        <w:tab/>
        <w:t>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moved.  Now that all memories are full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it's no longer needed.</w:t>
        <w:tab/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nce/area names.    </w:t>
        <w:tab/>
        <w:tab/>
        <w:tab/>
        <w:tab/>
        <w:t>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</w:t>
        <w:tab/>
        <w:tab/>
        <w:t>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ble C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10 memories may be redefined, and settings will</w:t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eld permanently in a file named SDKEYER.MSG.</w:t>
        <w:tab/>
        <w:t xml:space="preserve">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'program' the memories with the following 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</w:t>
        <w:tab/>
        <w:t>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</w:t>
        <w:tab/>
        <w:t>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</w:t>
        <w:tab/>
        <w:t>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</w:t>
        <w:tab/>
        <w:t>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</w:t>
        <w:tab/>
        <w:t>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available at all times, even in keyboard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:  Comma and Full Stop have been added,</w:t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AR ; and VA : (or '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to change the RST received.  Fixed.  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4CW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  <w:tab/>
        <w:t>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other contests are taking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, the station you work re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ther than a serial.  For example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may give their Departement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s you to record this data, bu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 serials and insert leading ze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the registered callsign. </w:t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</w:t>
        <w:tab/>
        <w:tab/>
        <w:t>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</w:t>
        <w:tab/>
        <w:t>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ZERO allows you to select the character 0, O or</w:t>
        <w:tab/>
        <w:t xml:space="preserve">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o represent zeros, other than leading zeros, in</w:t>
        <w:tab/>
        <w:t xml:space="preserve">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SOUND command suppressed this display. Fixed.</w:t>
        <w:tab/>
        <w:t>Thanks EI9F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</w:t>
        <w:tab/>
        <w:tab/>
        <w:t>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pply to Edits. </w:t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QSOs displaced one band.  Fixed.</w:t>
        <w:tab/>
        <w:t xml:space="preserve">  </w:t>
        <w:tab/>
        <w:t xml:space="preserve">  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  <w:tab/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</w:t>
        <w:tab/>
        <w:tab/>
        <w:t>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command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W keyer is enabled irrespective of mode.</w:t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</w:t>
        <w:tab/>
        <w:tab/>
        <w:t>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.  Fixed.</w:t>
        <w:tab/>
        <w:tab/>
        <w:t xml:space="preserve"> </w:t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box was overwritten.  Fixed.</w:t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 Fixed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edited them to reflect the new Russ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prefixes.  They may be incomplete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</w:t>
        <w:tab/>
        <w:tab/>
        <w:t>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the CQ 160m Contest.</w:t>
        <w:tab/>
        <w:t xml:space="preserve">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</w:t>
        <w:tab/>
        <w:tab/>
        <w:tab/>
        <w:tab/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</w:t>
        <w:tab/>
        <w:t>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before the callsign are ignored.</w:t>
        <w:tab/>
        <w:tab/>
        <w:tab/>
        <w:t>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</w:t>
        <w:tab/>
        <w:tab/>
        <w:t>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UDIT command terminates printing.</w:t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ful.  Now </w:t>
        <w:tab/>
        <w:t>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</w:t>
        <w:tab/>
        <w:tab/>
        <w:t>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wrong multipliers.  Fixed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</w:t>
        <w:tab/>
        <w:tab/>
        <w:t>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timer.</w:t>
        <w:tab/>
        <w:t>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rating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 area, due to a recent typing error.  Fixed.</w:t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</w:t>
        <w:tab/>
        <w:tab/>
        <w:t>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if the country is needed.</w:t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.</w:t>
        <w:tab/>
        <w:tab/>
        <w:tab/>
        <w:tab/>
        <w:tab/>
        <w:tab/>
        <w:t>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</w:t>
        <w:tab/>
        <w:tab/>
        <w:t>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  <w:tab/>
        <w:tab/>
        <w:tab/>
        <w:tab/>
        <w:tab/>
        <w:tab/>
        <w:tab/>
        <w:t>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</w:t>
        <w:tab/>
        <w:tab/>
        <w:t>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</w:t>
        <w:tab/>
        <w:tab/>
        <w:t>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  <w:tab/>
        <w:t>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restores SD's normal operation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</w:t>
        <w:tab/>
        <w:tab/>
        <w:t>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and prefix OH1.</w:t>
        <w:tab/>
        <w:tab/>
        <w:tab/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(160m - 10m) sequence.</w:t>
        <w:tab/>
        <w:tab/>
        <w:tab/>
        <w:t>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</w:t>
        <w:tab/>
        <w:tab/>
        <w:t>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lours.</w:t>
        <w:tab/>
        <w:tab/>
        <w:tab/>
        <w:tab/>
        <w:tab/>
        <w:t>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</w:t>
        <w:tab/>
        <w:tab/>
        <w:t>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OPR file or the .ALL file.  </w:t>
        <w:tab/>
        <w:t>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all versions since 3.35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</w:t>
        <w:tab/>
        <w:tab/>
        <w:t>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, 4X0, is now shown.</w:t>
        <w:tab/>
        <w:tab/>
        <w:tab/>
        <w:tab/>
        <w:t>Thanks EI7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</w:t>
        <w:tab/>
        <w:tab/>
        <w:t>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Fixed.</w:t>
        <w:tab/>
        <w:tab/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</w:t>
        <w:tab/>
        <w:tab/>
        <w:t>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DI).</w:t>
        <w:tab/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0 Metres and 15 on 15 Metres.  Fixed.</w:t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</w:t>
        <w:tab/>
        <w:tab/>
        <w:t>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mode.  It was possible to enter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by accident and not realise what had happened.</w:t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t's now 4-column.</w:t>
        <w:tab/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</w:t>
        <w:tab/>
        <w:tab/>
        <w:t>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</w:t>
        <w:tab/>
        <w:t>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rrected.</w:t>
        <w:tab/>
        <w:tab/>
        <w:tab/>
        <w:tab/>
        <w:tab/>
        <w:tab/>
        <w:t>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s).</w:t>
        <w:tab/>
        <w:tab/>
        <w:tab/>
        <w:tab/>
        <w:tab/>
        <w:tab/>
        <w:tab/>
        <w:t>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-NA QSOs score 2 points, not 1 as before.</w:t>
        <w:tab/>
        <w:tab/>
        <w:t>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</w:t>
        <w:tab/>
        <w:tab/>
        <w:t>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Insert mode.</w:t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</w:t>
        <w:tab/>
        <w:tab/>
        <w:t>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</w:t>
        <w:tab/>
        <w:tab/>
        <w:t>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</w:t>
        <w:tab/>
        <w:tab/>
        <w:t>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st, with any text editor or word processor.</w:t>
        <w:tab/>
        <w:t>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</w:t>
        <w:tab/>
        <w:tab/>
        <w:t>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</w:t>
        <w:tab/>
        <w:tab/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</w:t>
        <w:tab/>
        <w:tab/>
        <w:t>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? or * are allowed in callsigns.</w:t>
        <w:tab/>
        <w:tab/>
        <w:t>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</w:t>
        <w:tab/>
        <w:tab/>
        <w:t>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space(s) if appropriate.</w:t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</w:t>
        <w:tab/>
        <w:tab/>
        <w:t>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once only, irrespective </w:t>
        <w:tab/>
        <w:t>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</w:t>
        <w:tab/>
        <w:tab/>
        <w:t>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same session in which the conte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However, it  would work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ed.  Fixed.</w:t>
        <w:tab/>
        <w:t xml:space="preserve">      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.LOG file for AFS option corrected.</w:t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 lower case.  Fixed.</w:t>
        <w:tab/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</w:t>
        <w:tab/>
        <w:tab/>
        <w:t>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ressed one of my program test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he effect of slowing the creation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 QSOs per minute.</w:t>
        <w:tab/>
        <w:t>Fixed.</w:t>
        <w:tab/>
        <w:t xml:space="preserve"> 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  <w:tab/>
        <w:tab/>
        <w:t>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rs.  Fixed. </w:t>
        <w:tab/>
        <w:tab/>
        <w:tab/>
        <w:tab/>
        <w:tab/>
        <w:t>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  <w:tab/>
        <w:tab/>
        <w:t>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Serial.</w:t>
        <w:tab/>
        <w:tab/>
        <w:tab/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  <w:tab/>
        <w:tab/>
        <w:t>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without realising its</w:t>
        <w:tab/>
        <w:t>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  <w:tab/>
        <w:tab/>
        <w:t>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generates a print file NAME.PRT on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he callsign used.  To print it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r PRINT commands.</w:t>
        <w:tab/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</w:t>
        <w:tab/>
        <w:tab/>
        <w:t>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  <w:tab/>
        <w:tab/>
        <w:tab/>
        <w:tab/>
        <w:tab/>
        <w:tab/>
        <w:t>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  <w:tab/>
        <w:tab/>
        <w:t>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lways 59(9).  To allow for contests or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where this is not appropriate,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ogging mode which gives more flexib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rom one mode to the other by typing "R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sign field followed by Enter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 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nly, to reflect any necessary changes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ing contests and, more significantly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new files to cater for other contests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vetia contest which uses 2 lette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ntons.  Descriptions can be up to 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- any longer and they will be trun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maximum of 96 multipliers.  Any additio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log EI5DI, you get a message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rve extra points.  I know it's frivolo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n some earlier versions this caus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you must restart SD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 the log file (from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correctly formatted for the non-RoPoCo option.</w:t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lect points per QSO.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and needed even when the character(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ly associated with any country in 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) on the .ALL file for the CQWW con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 list was not prin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umstances. </w:t>
        <w:tab/>
        <w:t>Fixed.</w:t>
        <w:tab/>
        <w:tab/>
        <w:tab/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list file now has a .LST suffix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 which could be confused with a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stead</w:t>
        <w:tab/>
        <w:t>of time of QSO.</w:t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</w:t>
        <w:tab/>
        <w:t xml:space="preserve">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</w:t>
        <w:tab/>
        <w:t xml:space="preserve">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</w:t>
        <w:tab/>
        <w:t xml:space="preserve">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will still give an audible warning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</w:t>
        <w:tab/>
        <w:t xml:space="preserve">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ts work DX only (Type 9 contests)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1, ARRL DX contest for DX entra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4,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lls of the type G0ABC/VK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s a VK multiplier, if appropri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and the multiplier summary listed a G multiplier. </w:t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used problems because PowerBasic sa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delimiters. </w:t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it as "take away"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ded with / while logging or editing.</w:t>
        <w:tab/>
        <w:tab/>
        <w:t>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</w:t>
        <w:tab/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</w:t>
        <w:tab/>
        <w:tab/>
        <w:t>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or F10 during logging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</w:t>
        <w:tab/>
        <w:tab/>
        <w:t>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  <w:tab/>
        <w:tab/>
        <w:tab/>
        <w:tab/>
        <w:tab/>
        <w:tab/>
        <w:tab/>
        <w:t>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ffix checks.</w:t>
        <w:tab/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</w:t>
        <w:tab/>
        <w:tab/>
        <w:t>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  <w:tab/>
        <w:tab/>
        <w:t>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es after edits of 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</w:t>
        <w:tab/>
        <w:tab/>
        <w:t>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  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  <w:tab/>
        <w:tab/>
        <w:t>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</w:t>
        <w:tab/>
        <w:tab/>
        <w:t>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any mo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</w:t>
        <w:tab/>
        <w:tab/>
        <w:t>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</w:t>
        <w:tab/>
        <w:tab/>
        <w:t>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</w:t>
        <w:tab/>
        <w:tab/>
        <w:t>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</w:t>
        <w:tab/>
        <w:tab/>
        <w:t>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</w:t>
        <w:tab/>
        <w:tab/>
        <w:t>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sorted out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</w:t>
        <w:tab/>
        <w:tab/>
        <w:t>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</w:t>
        <w:tab/>
        <w:tab/>
        <w:t>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</w:t>
        <w:tab/>
        <w:tab/>
        <w:t>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</w:t>
        <w:tab/>
        <w:tab/>
        <w:t>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</w:t>
        <w:tab/>
        <w:tab/>
        <w:t>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  <w:tab/>
        <w:tab/>
        <w:t>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  <w:tab/>
        <w:tab/>
        <w:t>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correct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  <w:tab/>
        <w:tab/>
        <w:t>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  <w:tab/>
        <w:tab/>
        <w:t>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  <w:tab/>
        <w:tab/>
        <w:t>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4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  <w:tab/>
        <w:tab/>
        <w:t xml:space="preserve">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