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OST -  Cross Pos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Yaser Behbeh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Kuwa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5845 Safat, Kuwait 1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65) 252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(965) 252-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 goes to Richie Molinelli for his continuous suppor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 guidelines to me throughout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0.01 �eta  -  Date: 12/31/1994 - 'Last Mod of the year 199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Since i set up my RBBS 17.3C, i felt it was mi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unction which is the ability to forw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different conferences and sub-boards!  I fe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been spending so much time setting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baords, and at the end I get users posting off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!  Or worse, I get two local users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topic messages in an ECHO conference, thus costing 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!!  On the other hand, I get users post very inte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a local board where I feel they should go to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!  Meanwhile, I often receive messages in an ECHO are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by my BBS users but I just 'WISHED' I could 'eas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that particular message with my call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 many years now, I have never been able to maintain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topic-free conferences!  I think that's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the SysOps who frequently get NEW USER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bout how BBSs are set up, and what conferences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really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ever thought I would ever do something about th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I have decided that this is the way RBBS works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just believe that!!  One day, I noticed a fellow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whom I call his BBS almost daily- forwar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posted to him in HIS General conference to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-appropriate conferences and replying to them ther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, Oh Well, this is probably a function of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, or possibly, he is doing some Cut-and-Pas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his conferences!  I was wrong!  That WildC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have the ability of forward messages from on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!!  For as much as I hate WildCat systems (Sorr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), I have decided that I should give RBBS that POWER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school, when you have a question, you shoul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.  And so I went on Richie's board, and pos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[ captured messag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I am working on two possible MODS, one to allow Forw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message from one conference to another (helps syso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organize a message base), and the other one is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Should take me good 7 days or so to finish thos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like to hear from you as to how difficult/easy/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these mods can be. Also, how benefitial in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[ end capture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, I get the following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[ captured messag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 started one for forwarding messages a long,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when I did the message export routine.  You can us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write to disk, then do your import using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mport from a file.  Make it much easier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heck the conference for the receiver, if it'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person and run the routine to ask if you still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f the receipient is not in that conference.  Seem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people have been looking for cross posting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've read recently in RBB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Finally, tie the crossposting into security level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an disable for security levels.  You should proba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PASSWRDS file for that so it can be set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security level.  Also tie into security level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onference so a person can not crosspost into a bas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an't access.  There are probably other impedimen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just can't remember right now.  These are som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 dropped the ball on it.....tooooo many thing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[ end capture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tips!  (Thanks Richie).  Without these hints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ought of any security!  Also, Richie gave me a good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Message Export Routine!".  Having played with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outine" for a few hours, I have accidentall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fferent Mod than the one I intended to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come out in 1995!).  Anyways, back to Cross-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� 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examined the code, and for about 18 day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ble to come up with this MOD that will allow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ross-posting painless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!  By default, RBBS allows "Message Forwarding"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&gt;   - The user's name appear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- The user's SL is equal or greater than that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parameter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[Y]es,N)o,C)ont,A)bort,H)lp,R)ply,T)hrd,M)rk,=,+,-,F)wd,K)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if you attempt to F)wd a message with this M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rst be prompted for a conference name (provide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ough security to do that), and t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ien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 to Which Conference, (H)elp, or [ENTER] for current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H)elp  will display a file by the name of CONFLST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file, list your conferences with any help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ENTER] will do a normal forwarding rather than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other name will be treated as a conference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ALIDATED according to a procedure listed below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Conference Name Validation=-=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able via RBBS Passwrds file.  Requires a 2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-1 to enable the feature, or 0 to disable th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Public Conferences.  Public conferen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ERS files!  RBBS supports such setups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o many sysops have their conferences setup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BBS or mail doors wouldn't rememb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has read inside these conferences.  Also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able to have a seperate profi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  Nevertheless, if you attempt to forwar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user in a PUBLIC conference, it will work with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emi-Public Conferences.  Semi-Public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ublic Conferences but with a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emi-Private Conferences.  Semi-Privat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nferences with an Auto-Add minimum security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r with a security level equal to or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Auto-Add will be able to Join weather or no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ub-Boards.  Sub-boards are those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erat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ai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ks just as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captured the messag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joined another conferenc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invoked the RBBS editor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 pasted the messag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 saved the messag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 returned to the original conferenc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 went back to the message you left off at, and continued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ill allows you to MAINTAIN the FROM and TO field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rator/sysop!  Something you couldn't do with the abov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o about installing this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his mod is based on RBBS/Busi 11/26/94�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that need to b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BBS-VA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RBBSSUB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-VAR, I have included an RBBS-VAR.XPS that h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needs to be added.  After doing tha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NEW RBBS-VAR.MOD.  I have enclosed a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e InterNode Chat utility John Morr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d those variables, and create the MOD flavor of RBBS-VA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SUB1, RBBSSUB2, and RBBSSUB6, I have included .M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en Goosens' BLED utility.  However, I alway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erg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led, rename your original RBBSSUB1.BAS to RBBSSUB1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SUB2.BAS to RBBSSUB2.OLD, and RBBSSUB6.BAS to RBBSSUB6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included RBBSSUB1.BAS, RBBSSUB2.BAS and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of your .OLD versions, and fire up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ppropraie swicthes.  Teaching you how to use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scope of this document.  Please refer to BL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how to apply the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need a CONFLSTx.HLP be placed in your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displayed when 'H' is pressed 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 and War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whatsoever!  This works for me, and I want it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Make sure you back up all your RBBS work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this mod.  App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a conference name at the below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Fwd to Which Conference, (H)elp, or [ENTER] for current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check if there is a matching messag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 OS2TALK, RBBS will first cha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S2TALKM.DEF.  If it finds one, it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#2 below.  Otherwise,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"Conference not found", an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conference-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RBBS at this point found a conference message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ou specified at the prompt.  It will nex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ference Definition file (.DEF) for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i.e. OS2TALKC.DEF. 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with Step #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RBBS at this point, has a conference message fil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w look for a user file, i.e. OS2TALKU.DEF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one, it will proceed with Step #4 below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reat OS2TALK as a public conference an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#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The message's author's security level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's minimum security to auto-ad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or greater than that of auto-add then RBB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tep #7 below, otherwise, RBBS proceeds with step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RBBS now checks the current caller's security leve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's auto-add security level.  If i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eater than that of the conference's auto-ad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the user for accepting the 'change-of-autho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RBBS at this point has a message file, and a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 conference definition file, i.e. OS2TALK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TALKU.DEF only!  RBBS will process step 3.1 an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it will also check th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RBBS will check the recepient's nam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' file.  If the receipient is not found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that the user that the recepient is n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!  If user proceeds, RBBS proceeds with step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will just go to step zero (message promp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RBBS extracts paramater #123 from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and treats it just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 in Step 3.1 with ONE differenc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rwarded to a Sub-Board as FROM: SYSOP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security level is less than its minimum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why, but a SYSOP seems to be able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board even if it was set to a hig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paramater #12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RBBS Prompts for carbon copy.  If desired,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ep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RBBS prompts the user if he wants to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  This does not apply if step 3.2 abov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RBBS prompts for Ansi Editor.  Does nto apply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or if color preference is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 The message is posted to the destin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 The original conference is re-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ly, This is my first shot toward Cross-Posting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ttiest way to accomplish such a thing, but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nicely.  The basic idea for cross-pos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 Get and Validate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 Swap RBBS current message area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 Call RBBS sa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 Re-Swap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o Swap the message base, I call a NEW SUB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essageOrUser!  To restore the message base, I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ew SUB called RestoreMsgbase along with GOSUB 19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6, or when in RBBSSUB2, I call RBBSSUB2's MSGSY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ity of the code is in RBBSSUB6 Line 2020. 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ecurity is SET.  Other places in RBBSSUB6 and RBBS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for swapping, re-swapping, perhaps displa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or warnings.  RBBSSUB1 has the modificat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3rd parameter in the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have fun, and Happy New Year.  If you ever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, i can be reached at address and phone number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is document.  or Leave me a message on Richie'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Con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