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/changes since the BM0406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Fixed autlogoff running when asking if you want to add the file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ed to the download.  04/09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New version of ANSI Editor (2.44b) 04/11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Added free space check when copying file(s) from CD ROM to 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nsufficient space, will set semaphore file locking out driv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 and allow download direct from CD ROM.  04/16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Added ability of SysOp uploading files locally to bypass the "Overwrite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"Add Description" questions.  Especially useful for batch 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locally.  Will still ask who to post to, and category if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permits.  04/17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 Fixed marching dots continuing across screen when checking for new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/23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 Moved check for the FIDX.CFG file fromt the directory where the FID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(for FFS) is stored to the directory where the uploa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is stored (FMS or .DIR file(s))(as defined in CONFIG param #2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prevent system crashes if the &lt;drive&gt;\&lt;path&gt; for the FF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lid in CONFIG (which happens when SysOps don't use the FFS).  04/23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 Possible to crash system on a wildcard search if the trailing "\"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 on the search paths listed in the FIDX.CFG files.  R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append the "\" if not present.  04/27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 Fixed half the word "Files" being erased when wildcard search 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matches.  04/30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 Fixed displaying 0bps when signing on locally by hitting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/06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 Changed variable type for size of stack.  05/07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 Found global varaible not set global.  05/07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 Changed FILE_ID.DIZ importation to allow ASCII characters thru 166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overseas friends.  05/22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 Added carrier check when forcing password change to prevent hang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ier lost.  05/28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 Change for logging downloads when using RBatch and set up for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processor.  05/28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 Bug fixed whereby if security level changed by verify door,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not updated even though the security level privileges were. 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Yaser Behbehani.  06/02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 Change in key press routine to save memory.  By Yaser Behbeha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6/02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 Change in comm routines to save memory.  06/03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 Added the 28800 connect strings for reliable connection.  06/03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 Added 115200 support for stock version of Busimods.  If running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display 38400 as the connect and lock speeds.  This i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doors not being able to handle speeds above 38400.  06/04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 Changed from PopCmdStack to TGet for inquiry for use of ANSI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6/07/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 Fixed user privileges not being updated when SysOp changes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from console with arrow keys.  06/15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 Fix to NOT show user password when displaying user stats.  06/19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 Added Yaser Behbehani's new mail notification when a user turbo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.  Can optionally display a help file to assist a user i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mail.  Help file is named NEWMAIL.&lt;help extension&gt;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ed in your help directory.  06/28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 Added Yaser Behbehani's mod to allow user to send message to him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f and be notified of new mail at next logon.  This is a nic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llow you to send a message to yourself to remind you to d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your next logon.  06/28/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 Added 2 new parameters to the CD-ROM configuration file.  New param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th:  the CD-ROM work directory.  SysOp can now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drive&gt;/&lt;path&gt; where to copy the files to from the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ive.  Defaults to old default of one directory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pload directory named "NODE" + the node I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nt to use the default, just leave the paramter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e: ",,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th:  the security level required to download and view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now a total of 11 paramters that must b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sample CDR1.CFG and the revised RBBSCDR.DOC document.  No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CDR1.CFG that the CD-ROM work directory is not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disk.  The trailing "\" of the work directory is not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proper when specifying the &lt;drive&gt;/&lt;path&gt; of the 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7/08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 Removed the CDROM keyword from use in the FMS header.  This was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sorts of problems since not all variables have defaults (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ity).  You MUST now use a FFS setup and the CDRx.CFG fi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D-ROM feature.  07/08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 Corrected problem where the error trap for the CD-ROM work directory (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 are copied to) not being created when it does not exist. 07/08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 Changed routine for deleting the CD-ROM files copied to the 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was the possiblity of deleting ALL the files in your RBB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if an invalid path was passed.  07/08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 Library prompts updated with "*" per disk security.  07/08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 Added mod submitted by Robert Holmes for a user profile togg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TOGGLEx.MNU files included.  Place in your hel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7/20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 Fixed log showing Untrapped error in RBBSSUB1 in line 1465 when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copied from CD-ROM.  This would occur if you ran out of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ome of the files were downloaded directly from the CD-ROM. 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occur if you selected to NOT copy files from the CD-ROM.  07/21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 Correction so when RBBS shells, it will ALWAYS return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helled from.  07/31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 RBBS will now honor users security level with message "There ar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..." and NOT allow user to read messages if not enough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.  08/03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 Fixed bug with file extended description routine introduced with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4 above.  08/09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 Removed old Library routines to increase available string/stack/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.  08/13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 Added support for PUI's and the new CD-ROM routines.  08/14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 Added Yaser Behbehani's color protocol menu display.  Will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d stock prompt for protocol if PROTOx.MNU are not pres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x.MNU files go in the Help directory.  08/14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 Added support for LOOPUPS thru a SHLx.DEF file.  File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node work directory.  The file will have to be rena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PSxDEF (no period before "DEF") for LOOPUPS.  (x = nod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8/27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  Attempt to fix not finding files beginning with "Z" on s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8/27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  Added ability to adjust the users registration date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if the security level is changed by a door.  New parame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s file for this.  The new 22nd parameter MUST be either 0 (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just date) or 1 (adjust date when security level adjusted by do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8/31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  Fixed RBBS not being able to find files with FIDXT.DEF file whe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itions are met.  08/31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  RBBS now allows a trashcan file for doors.  EACH door can have a trash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o lock out individual users of that door.  See info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ORS.DEF file below.  09/01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  RBBS now allows a trashcan file for individual subboard/conferenc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s.  This can be used to prevent individuals from posting/re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essages without decreasing their security level or other 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notes below.  09/01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  The Wildcard search for the files system and EACH CD-ROM disk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.  You can permit wildcard downloads in only the files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-ROMs only, on select CD-ROM disks or none at all.  Each FID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have it's own FIDX.CFG file, located in the sam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ing FIDX.DEF file for the wildcard downloading to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at disk or the files section.  09/02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  When RBBS is detecting addtional files and when upload testing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drops carrier (batch upload mode), RBBS will now take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 hook so subsequent calls get a busy signal.  09/08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7.  Added machine type (8086,80286,80386,80486+) to display of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version.  09/23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8.  Added fix for RBBS NOT finding newly uploaded files when signing o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(COM0) node.  09/24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9.  Added an error trap when reading the users file to prevent crash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node.  09/28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50.  Added time delay when displaying message to user that file duplicat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eady on the board.  Message used to fly by too fast to read.  10/15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51.  RBBS will now display the current CD-ROM disk name (as listed by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DRx.CFG file) to the user at the Library prompt.  10/22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WORKING PROPERLY WITH PUI's!</w:t>
      </w:r>
    </w:p>
    <w:p>
      <w:pPr>
        <w:pStyle w:val="PreformattedText"/>
        <w:bidi w:val="0"/>
        <w:spacing w:before="0" w:after="0"/>
        <w:jc w:val="left"/>
        <w:rPr/>
      </w:pPr>
      <w:r>
        <w:rPr/>
        <w:t>52.  Fix as posted in RBBSNet for untrapped error 70.  11/26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53.  Fix for system crashing at times when upgrading a users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up arrow key.  11/28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54.  Changed "Running on a" to "Running on an" for the machine clas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/12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55.  Added Yasers Message Cross Posting mod to allow SysOp (and user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permitted by SysOp) to cross post messages from one message b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.  This is done without any external programs (like MSGF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 job Yaser!  01-02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See note on crosspost mod below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56.  Fixed error reading PASSWRDS file across a LAN.  01/06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57.  Fix for running on NetBIOS network (like LANtastic) and autodetectin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setting to DESQview when detected and crashing system.  01/09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58.  Fix for 2 (or more) letter macros used with CD ROM mod and PUI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/12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59.  Now removes the NODExDIZ file from the node work directory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it's imported.  01/14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60.  When running on a network, each individual machine can hav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ng system.  While the main CONFIG file will reflect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rive&gt;\&lt;path&gt; to the command processor, when entering subboard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is changed.  This is unacceptable if for different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 and sharing the subboard configuration files across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RBBS will read in the main CONFIG file (RBBSxPC.DEF) and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main the same across all subboards.  01/15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61.  Additional fix for PUI's/macros.  01/21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62.  Added a key press pause after checking the message bases in CONFMAIL.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/22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63.  Added a key press pause after time display in utilites menu when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xpert mode.  01/22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01/22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BS-PC.EXE  - regula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EXE   - supports 115200 bps lo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14/94  *****  String Space!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space is a function of many things.  RBBS is using a heck of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ring space...  If you get the "Out of String Space" error there ar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eck/change to help eliminate it.  First, check the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message (CONFIG param #26).  Currently this should not be more than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e 0314 version).  But other string space users may requi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 this back even further.  Things like a large DIR.CAT file (which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to memory), number of work variables, buffer sizes, all us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space.  Nothing is a given, and everything is a trade off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e messages, you may have to sacrifice other features.  I need the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what maximum number of lines you can run in a message base, etc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free memory you have in DOS or a window (DESQview, etc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how much string space there will be available.  So what wor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ystem, may not work on another.  I am able to have a main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p to 200 lines a message and subboards with up to 300 lines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age will 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01/94 - Door Trashcan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BS now permits EACH door to have it's own trashcan file to lock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ut of particular doors.  This is done with a new 9th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S.DEF (or whatever name you used in CONFIG parameter #109). 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RE",5,,D,"BRE.BAT",,C:\RBBS\BULLETIN\BBRE,30,</w:t>
      </w:r>
    </w:p>
    <w:p>
      <w:pPr>
        <w:pStyle w:val="PreformattedText"/>
        <w:bidi w:val="0"/>
        <w:spacing w:before="0" w:after="0"/>
        <w:jc w:val="left"/>
        <w:rPr/>
      </w:pPr>
      <w:r>
        <w:rPr/>
        <w:t>"BRE2",5,,D,"BRE2.BAT",,C:\RBBS\BRE3\BULLETIN\BBRE,30,C:\RBBS\BRE3\BRETRASH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IL",5,,D,"MAIL.BAT [NODE] [CBAUD]",,,45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 both the BRE and the MAIL doors have NO trashca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do have to have the delimeter - the comma - for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E2 door will lock out any user who's name appears in the BRETRASH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e format of the BRETRASH.DEF file is the same as the regular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shcan file, one users full name per line.  An examp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HOL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Y GLUECK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IE MOLINEL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bove is the contents of the BRETRASH.DEF file, then each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ould be locked out of the BRE2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:  You must have nine (9) parameters in each of your entri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.DEF file (8 comm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01/94 - Subboard/Conference Message Base Trashcan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fun!  RBBS now can lock users out individually from posting or reply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message areas with a conference/subboard message file trashca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it easier to lock someone out if directed by a Net Coordin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allow users full access of their security level.  Message trashcan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located where you have the main trashcan file (as listed in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#81) and named Confname + "T.DEF" (ie: a conference named ANSI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rashcan file would be named ANSIT.DEF).  If you have a null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nference/subboard trashcan file, then file must b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R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trashcan, when a user is locked out of posting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stom message (named MSGTRSHx.MSG - all 4 flavors supported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stead of the built in message.  The built in messag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 The MSGTRSHx.MSG files must be located in the help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ference/subboard.  Samp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08/95 - Concerning the cross posting mod by Yaser.  This mod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have all your message, users and configuration files (xxM.DEF, xxU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xxC.DEF) for your subboards in the same directory as your mai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and users file.  This may/will be approach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 WANT FEEDBACK ON THIS ONE!!! 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