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protected mode (DPMI) version of CPT (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largely untested, bu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version of CPT, other than the status message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It should work fine, but I am anxious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Files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