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oQ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utility: Convert Robomail "Text files" to pseud-QW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2/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Q converts Robomail "Text files" to pseud-QWK files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-QWK files lack a few important files, but will contain a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valid enough for scanning by CPT (my "Conferenc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"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oboQ &lt;Robomail "Text file(s)"&gt;  (DOS wildcards are per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oboQ startrek.msg            (creates "STARTREK.RB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Robomail "Text file" is any plain text file created by Robo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xt File Outp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resulting QWK will have the same filename as the "Text file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file extension of ".RBQ".  If RoboQ encounter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by the same name, it will abort rather than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Robomail "Text file" should NOT have messages from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the resulting MESSAGES.DAT file might contain contradic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multiple conferences are included in a "Text file"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sequentially, (conference 0 followed by conference 1, etc.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ggestion is not im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essages are limited to about 60k, longer messag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essage numbers are not included in Robomail's "Text files"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-QWK messages will be numbered sequentially,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o make the RoboQ pseud-QWK files *true* QWK files, a CONTRO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ame BBS as the messages must be added to the archive,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DX files *may* have to be created and added before some r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read the QWK.  SLMR v2.1a can create .NDX file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oboQ.CFG is provided to allow the user to define a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PKZIP v2.04g, or to alter the default switches of "-# -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edited with any standard text editor.  If RoboQ.CF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RoboQ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rror messages are self-explanatory, but "#4" might be conf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obomail uses the 3-character-long sequence "&lt;*&gt;" to delimit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messages.  If RoboQ encounters a message delimiter in the *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essage, RoboQ will abort, and provide the approximat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unexpected delimiter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the "Text file", alter the inappropriately placed delimi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oboQ will ignore it.  (Either modify or delete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delete the incomplete "MESSAGES.DAT" file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: 1995/02/17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: 1995/02/20.  Fixed problem caused by Robomail margin settings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: 1995/02/24.  Now discards trailing whitespace on lines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minor tweaks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