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Slave 1.06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QwkSlave Single-User Registration       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al of nag screens and database record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gistration number good for all version 1.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QwkSlave Site-License (Users? ___)       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/Handling (USA/Canada = $5.00, Foreign = $10.00)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  Compan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QwkSlave To This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Discover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Qwk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conferences do you use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?  (Example: Networking, Programming, General Brows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QwkSlave?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QwkSlave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