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2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ob Swift, 1994-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the Watcom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d to read the LASTUSxx.BBS file generated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ract the user's information into the MainDoor LASTIN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2MD infile [P:mdpath] [T:t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  infile = path and name of Maximus LASTUSxx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path = path to Main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  = MainDoor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dpath is missing, MAX2MD will write the LASTIN.*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 If task is missing, MAX2MD will 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IN.MD, otherwise the file will be written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Door task (ie. LASTIN.001 for task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arguments or if it encounters an erro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error code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Missing or extra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LASTUSxx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read the LASTUSxx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Problem writing the LASTIN.*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MAX2MD.EXE, MAX2MD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2MD.DOC.  In addition, You MUST NOT charge for the program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rge a copy fee over $4.00 (including the price of the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94/11/20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  94/11/29    Changed to read file date and time of the LASTUS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rather than using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     95/01/01    Added support for MainDoor tas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