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UserREXX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s v2.xx USER.BBS Manipulator DLL for OS/2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5, by Craig Morris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UserREXX is a REXX callable dynamic link library for OS/2's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s Language/2. With MaxUserREXX and REXX you can write REX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s that will allow you to manipulate your Maximus v2.xx USER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USER.BBS files. It will also allow you to query and chan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hat relates to the user in the files IPCxx.BBS, BBSTATxx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AG.BBS. This allows you as a REXX programmer almost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ser informatio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-commercial/private use, MaxUserREXX is _absolutely_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ercial use of MaxUserREXX the pricing schedu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opies          Co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1-5       �     $10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6-10      �     $ 8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11-20     �     $ 7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21-40     �     $ 6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41+       �     $ 4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velopers wishing to distribute MaxUserREXX with thei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one-time license fee of $48.00. Further royalties are not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product for distribution is of a developer's kit in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ercial volume purchases of 6 or more copies or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ing a distribution license the Borland C source code to MaxUserRE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uthor's contact information and purchase form please se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MaxUserREXX consists of a complete rewrite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an unforseen accident, I lost the source code to version 1.02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work _exactly_ the same as the previous version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s, which are no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QWKTags() has been eliminated, it didn'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writing functions have been removed. The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USER.DLL and MSGAPI32.DLL was causing failures when trying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axUserREXX on some machines. If I had more time I'd look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, but at the moment I am too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Fixed bug in CommitUser() that trashed the first user record.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MaxUser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opy the file MAXUSER.DLL to a directory on your LIBPATH, o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you will be running your REXX command script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MaxUser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to your benefit to use a BACKUP copy of your USER.BBS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tting comfortable with MaxUserREXX. MaxUserREXX will NOT do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tell it to do. As long as you don't call CommitUser() your USER.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you need to know how to write a REXX script. Writing a REXX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beyond the scope of this document, please refer to the OS/2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s Language/2 Online Reference provided with OS/2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also be to your benefit to have the record lay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.BBS file handy. While MaxUserREXX makes it so that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know the exact layout of the file, the user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contain some useful information that deals with the re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UserREXX provides 60+ functions that allow you to manipulate every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user record in either a USER.BBS or LASTUSER.BBS file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amiliar with the REXX functions RXFUNCADD and RXFUNCDROP to load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However, two of the functions provided by MaxUserREXX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ly load and drop all the func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are basically divided into two groups, QueryUser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ser..., the QueryUser functions return information abou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nd the SetUser functions modify the user information of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ete list follows with the function being listed first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of what it does and what arguments are needed. All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ERROR if something goes wrong, except whe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dex numbers into the user files are _ZERO_ (0) _NOT_ one (1)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nly have ONE user file open at a time per REXX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LoadFunc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all the MaxUserREXX functions in one fell swoop.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RxFuncAdd 'UserLoadFuncs', 'MaxUser', 'UserLoadFun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UserLoad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going to be using only a small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vailable, you may wish to just load 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RxFunc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DropFunc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s all loaded functions. MAKE SURE IF YOU HA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UserFile() THAT YOU CALL CloseUserFile() BEFORE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UserFile(User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s in memory structures need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FileName. UserFileName can be either a USER.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USER.BBS file. Returns the number of users in th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tUser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its all modifications made to the user record at Use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writing the chan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User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 out and releases all in-memory structures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'ed user file. MAKE SURE YOU CALL THIS FUNCTION _BEFOR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UserDropFuncs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UserToFile(UserIndex, Target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s the user record at UserIndex to TargetFil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Fi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an be used to perform a `pack' of the ma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y looping through the user record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UserFlags() for each record. If the DEL fla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all this function to write the record to a new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count = OpenUserFile('USER.BB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userindex = 0  to usercoun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Pos('DEL', QueryUserFlags(userindex))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CopyUserToFile userindex, 'NEWUSER.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y 'User 'QueryUserName(userindex)' purged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CloseUse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add a user to the user file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 CAUTION WHEN ADDING A USER WITH THIS FUNCTION!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do i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count = OpenUserFile('TEMPLATE.BB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usercount&lt;&gt;'ERROR'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CopyUserToFile '0', 'USER.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Close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.BBS would be a file that could hold one or mo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s. Make sure to test for the presence of ACTIVEx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so you don't stomp on Maximus' efforts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Users(UserIndex1, UserInde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s the user records at UserIndex1 and UserIndex2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mmitUser() BOTH records after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User(StartIndex, 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zero based index of UserName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dex. Returns StartIndex if UserName is not found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and Alias fields of the user records ar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 to find a match. NOTE: This is a brute forc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Name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ame of the user at UserIndex or an empty st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Alias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Alias of the user at UserIndex or an empty st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Location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ity/St/Province of the user at UserIndex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string 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Phone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Phone Number of the user at UserIndex or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LastReadOffset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Last Read Offset of the user at UserIndex or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f UserIndex is out of range. NOTE: This is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LASTREAD.BBS files for *.MSG areas or the offs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*.SQL files for Squish areas. If you don't underst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user record it is best for you to leave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TimeRemaining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time remaining for the current call. This is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are working with a LASTUSE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Password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Password of the user at UserIndex or a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SystemCalls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System calls of the user at UserInd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mpty string 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HelpLevel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one of the four Help Levels; NOVICE, REGULAR, EXP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FLASH or an empty string 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VideoMode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one of the three Video Modes; TTY, ANSI or AVATA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string if the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Nulls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Nulls to be transmitted for this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mpty string 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Bits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string containing the Bits Flag settings or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f UserIndex is out of range. The returned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one or more of the following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TKEYS     If present the user wants to use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CHAT      If present the user is NOT available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R         If present the Full Screen Reade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user is brows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RD        If present the sysop bell will not ring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y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ULIST     If present the user will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list displayed by 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S        If present Maximus will send tab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and tabs into spaces befor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Bits2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string containing the Bits2 Flag settings or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f UserIndex is out of range. The returned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one or more of the following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CKED      If present the user's last logo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CHARS    If present the user wants IBM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EDUSER   If present the user gets to edit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orED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       If present the user wants the "More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MAX     If present it means that the user accou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         If present, the appropriate screen clear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sent when Maximus needs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Priviledge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string containing the name of the priviledg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t UserIndex or an empty string if UserIndex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TimeToday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total amount of time the user at UserInd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for the day or an empty string if UserIndex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Flags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status of the two User Flags for the u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dex; DEL or PERM or an empty string if UserIndex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Screen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Width and Length of the user at UserIndex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string if UserIndex is out of range. The string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he Width followed by the length, separated by a co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    80,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Credit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etmail Credits of the user at UserIndex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string 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Debit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etmail Debits of the user at UserIndex or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ExpiryInfo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string containing the Expiry Information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UserIndex or an empty string 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returned will vary depending the Expiry op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user. Examples of the most common retur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,&lt;days_left_to_expiry&gt;,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,&lt;days_left_to_expiry&gt;,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,&lt;days_left_to_expiry&gt;,DEMOTE,&lt;priv_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,&lt;mins_left_to_expiry&gt;,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,&lt;mins_left_to_expiry&gt;,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,&lt;mins_left_to_expiry&gt;,DEMOTE,&lt;priv_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,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ring should ALWAYS be par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LastCallDate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Last Call Date and Time for the user at UserInd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mpty string if UserIndex is out of range. The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 as "MM-DD-YYYY HH:MM: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    10-25-1994 12:13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Keys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string containing the keys of the user at UserInd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mpty string if UserIndex is out of range. If the use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all keys set, the following string would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345678ABCDEFGHIJKLMNOPQRSTUVW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Language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_index_ of the Language for the user at UserInd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mpty string 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Protocol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_index_ of the Default Protocol for the u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dex or an empty string 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Uploads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k-bytes Uploaded by the user at Use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 empty string 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Downloads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k-bytes Downloaded by the u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dex or an empty string 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DownloadsToday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k-bytes Downloaded on the current d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t UserIndex or an empty string if UserIndex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LastMessageArea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ame of the Last Message area for the u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dex or an empty string if the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LastFileArea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ame of the Last File area for the u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dex or an empty string if the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Compressor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_index_ of the Compressor for the user at Use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 empty string 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Extra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ontents of the extra field for the u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dex or an empty string 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Name(UserIndex,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name field of the user record at UserIndex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Alias(UserIndex, Al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alias field of the user record at UserIndex to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Location(UserIndex,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ity field of the user record at UserIndex to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Phone(UserIndex, Phon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phone field of the user record at User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LastReadOffset(UserIndex, 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ast read offset for the user record at User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. As mentioned earlier, if you don't know what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for leave it alone or you will trash the la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TimeRemaining(UserIndex, Time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time remaining field for the user at User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Left. This field is only useful when chang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tments for a LASTUSE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ssible use for modifying this field would be for a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 similar application for a user who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Password(UserIndex,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password field for the user at UserIndex to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SystemCalls(UserIndex, NumberOf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system calls field of the user at User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Of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HelpLevel(UserIndex, Help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help level field of the user at UserIndex to Help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Level should contain _one_ of the following string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case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T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VideoMode(UserIndex, V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video mode field for the user at UserIndex to V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ode should contain one of the following string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case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Nulls(UserIndex, NumberOfNu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nulls field of the user at UserIndex to NumberOf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Bits(UserIndex, Bits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bits field of the user at UserIndex to Bits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Flags is a string containing one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in all uppercase letters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U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pecify ALL the flags you want set for the use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s not present in the string it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Bits2(UserIndex, Bits2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bits2 field of the user at UserIndex to Bits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Flags is a string containing one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in all uppercase letters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pecify ALL the flags you want set for the use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s not present in the string it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Priviledge(UserIndex, Priv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priviledge level field of the user at User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Level. The priviledege level should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V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T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TimeToday(UserIndex,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time online today field of the user at User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Flags(UserIndex,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user flags field of the user at UserIndex to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should be a string containing one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pecify ALL the flags you want set for the use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s not present in the string it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Screen(UserIndex, Width,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screen width and length fields of the user at Use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idth a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Credit(UserIndex, Cred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netmail credits of the user at UserIndex to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Debit(UserIndex, De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netmail debits of the user at UserIndex to De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ExpiryInfo(UserIndex, XType, DaysMins, XAction, XPr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expiry information fields of the user at Use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XType, DaysMins, XAction and XPriv. All argum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esent even if they are not needed for the type of exp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set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ype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Mins depends on XType. See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Type               DaysMin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                Days to exp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             Minutes to exp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          Ignored but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ction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iv should be set to a valid priviledge level if X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DEMOTE, for AXE and NONE it doesn't have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useful but it must STILL be present.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serPriviledge() for the valid priviledge leve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LastCallDate(UserIndex, Month, Day, Year, Hours,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ast call date field of the user at UserIndex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th, Day, Year, Hours, Minutes and Seconds specifi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be present. Year should be a four digi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 should be specified in 24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t is your responsibility to do the range che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passed to this function. MaxUserREXX does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s for valid dates o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Keys(UserIndex,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keys field of the user at UserIndex to Keys.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 string containing the letter(s) of the key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set for the user. Each key you want set in the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present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Language(UserIndex, Language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anguage index field of the user at User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Protocol(UserIndex, Protocol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protocol index field of the user at User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Uploads(UserIndex, UploadK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uploaded k-bytes field of the user at User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Downloads(UserIndex, DownloadK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ownloaded k-bytes field of the user at User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DownloadsToday(UserIndex, DownloadK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ownloaded today k-bytes field of the user at Use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wnload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LastMessageArea(UserIndex, Message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ast message area field of the user at User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LastFileArea(UserIndex, File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ast file area field of the user at User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Compressor(UserIndex, Compresso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ompressor index field of the user at User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or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Extra(UserIndex, Extra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extra field of the user at UserIndex to Extra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UserREXX is expecting a number in ExtraInfo, as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as a `dword' in the header files for 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BBS_Stats(BBSStat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BBS statistics for BBSStatFile as a string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_calls msgs_written total_dl total_ul todays_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StatFile will be BBSTATxx.BBS where xx is the task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format, padded with a leading zero to make i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BBS_Stats(BBSStatFile, TotCalls, MsgsOut, TotDL, TotUL, Today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BBS statistics for BBSStatFile. BBSStat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StatFile will be BBSTATxx.BBS where xx is the task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format, padded with a leading zero to make i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QWKTags(MTagBBS, 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s the tagged QWK message areas for UserName from MTag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tring. The string will consist of each tagged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by a blank, for example (without the quo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0 1 3 HINTS TIPS MUFFIN TU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agBBS should be the MTAG.BBS residing in your Maximu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If Max is in D:\MAX, MTagBB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MAX\MTAG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 is the user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QWKTags(MTagBBS, UserName, QWKT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tagged QWK message areas for UserName into MTag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QWKTags. The QWKTags string consists of ea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o be tagged, each name should be separated from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blank, it should also start with a blank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out the quo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MECCA MUFFIN TUB OS2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agBBS should be the MTAG.BBS residing in your Maximu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If Max is in D:\MAX, MTagBB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MAX\MTAG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 is the user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IPCStatus(IPCFile, UserName, Status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an IPCFile for UserName with Status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File should be IPCxx.BBS where xx is the task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format, padded with a leading zero to make i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xUserREXX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H,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mplete the following information and return this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eck or money order (I will take no responsibility for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hrough the mail) to the address below.  Please make 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ney orders for U.S. funds payable to Craig Mor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DIT CAR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rder using VISA, Mastercard or American Express, fill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and mail it to the address below. You may also eithe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 to the Fidonet address listed below, or call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listed below and upload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purchases will be turned around in 24-48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lease Type or Print Clear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: _____________________  St or Prov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al Code: ________________  Country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: ___-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purc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MaxUserREXX Developer's License @ 48.00: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urce cod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Copy(s) of MaxUserREXX @ 10.00 per copy: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5 cop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Copy(s) of MaxUserREXX @  8.00 per copy: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-10 copies an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Copy(s) of MaxUserREXX @  7.00 per copy: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-20 copies an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Copy(s) of MaxUserREXX @  6.00 per copy: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40 copies an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Copy(s) of MaxUserREXX @  4.00 per copy: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1+ copies an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I am including a check or money order for: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Please charge this purchase to m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mount of:                       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Number: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Expiration Date:   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(required):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name as it appears on card for mail or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al in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of Work You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&gt; Programming      &lt; &gt; CAD/CAM         &lt; &gt;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&gt; Accounting       &lt; &gt;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&gt; Other (Please Specify)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first hear about MaxUserREXX?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find this product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/Suggestions about this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  Craig Morrison, 1:201/6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Craig Morrison, cam@wpc.cio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Workplace Connection, (317) 742-2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Mail: Craig Mo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16 Ferr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fayette, IN 47901-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