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get Os2Chat up and running, you must create a directory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that are required to run Os2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os2cha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all files into the directory, and make sure you get  em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be found at  hobbes.nmsu.edu  /os2/32bit/unix/emx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it either in the  os2chat directory  or with your other .dll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'MAY' already have it, as MANY programs now requi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slip or ppp, you should make sure you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running os2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NOT running slip, or any other network protocol, but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os2chat for a multi-line bbs, make sure you DO have tcp/ip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bs users not running a network, type this to set up a local loop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config lo 2.2.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OSTNAME=2.2.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run  os2chat.exe 5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o get to chat line, just telnet 2.2.2.2 5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first major release to the public, and os/2, so, i may ha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t of things wrong, with they way standard installation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feeling i will get MANY letters in regards to thi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have any comments, suggestions, or flam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mail 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omis@club.ncd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snail mail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hen Loo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/O Adaptiv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2 N. College Ave #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. Collins, CO 805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