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D 1.1    INTRODUCTION         13-Feb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by Paolo Galat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eD 1.1, an OS/2 2.1 Presentation Manager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esigned to type clean, well formatted TeX files in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eX's formatting algorithm is completely independent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 of your input file (but for empty lines...),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utomatically formats the text you enter would be an useful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lping you typing and correcting files without messing them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most editors either do not support paragraph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ing you to manually type carriage returns to break lines, 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neous characters to keep trace of the formatting infor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some editors, as OS/2's System Editor and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, allow automatic paragraph formatting, but with a lin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window's width, and write each paragraph as a singl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his makes it difficult to spot errors' location, and ris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n overflow of the TeX's compiler input buffer. Oth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isticated editors, as OS/2's EPM, allow paragraph formatti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but do not keep paragraph informations on the file,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paragraphs formatted if you make corrections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forcing you to reformat the fil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, instead, is designed to automatically keep paragraphs format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, even if you make corrections in the middle, an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informations on the file in a way which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to TeX and also to different operating systems: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type, even if formatted, is a fully plain ASCII fil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ferred to any other system, also by E-mail, without l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information! You can even type "formatted" files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andard ASCII editor (but, of course, without TeD th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matted...). Here is how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distinguishes three types of line brea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oft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hard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ntinuation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ft break is marked on the screen by a greyed dot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it is automatically generated as a line that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maximum length of 72 characters. Soft breaks occur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to spaces. The greyed final dot represents the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ne breaking occured. Successive lines ending in a soft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s a paragraph, which is always kept formatted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you do to the paragraph. When you save the document, a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ed line is copied to the file as it stands. More precise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greyed dot is copied as a space, and the standard DOS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CARRIAGE_RETURN LINE_FEED (0D 0A) is added. Thus soft bre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lways terminate with the sequence SPACE CARRIAGE_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_FEED. As TeX treats ends of line and spaces in the same w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multiple spaces, the "extra" end of line sequence that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ype will not create any problem. Note that, as a limiting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breaked line can contain only the greyed dot: however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a new paragraph command by TeX, because the lin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, as it contain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break is marked on the screen by a greyed paragraph sig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yping the ENTER or RETURN key. A hard break mark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eD's paragraph. When writing the file, TeD copies the lin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but all the eventually present spaces after the last non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adds the DOS end of line sequence. Therefore, hard bre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erminate with the sequence [NON_SPACE_CHARACTER] CARRIAGE_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_FEED, where the NON_SPACE_CHARACTER can be no character at a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s empty (or contains only spaces). Thus, even if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spaces as you like at the end of a TeD's paragraph, thes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will not be saved on the file: the presence of a spac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line is used by TeD to recognize soft breaked li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erased spaces at the end of the hard breaked lin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y problem (unless you intended to put them to avoid Te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a paragraph...), as again TeX treats ends of line and spa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and ignores multip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 continuation break is generated when you type a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any sequence of non space characters) exceeding the maximum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ne (72 characters). A continuation break is marked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greyed minus sign, and indicates that the text continu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ine without any space. Continuation breaked lines are cop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thout any extra character at the end, i.e. they ar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ollowing line. The line numbering algorithm of TeD,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jump to a given line (Goto Line... option in the Options men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G), considers continuation breaked line a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a TeD's paragraph does not constitute a TeX's paragraph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make a new TeX's paragraph you need to type \par, or,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a blank line by typing two successive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ading a file, TeD reformats the text by suitably creating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ation breaked lines. A new paragraph is initiated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_RETURN (hex 0D) character is read, unless it i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a space. In this way the original paragraph forma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overed. Note that all the characters having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less than 32 (but the CARRIAGE_RETURN) are ignored. Finally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any ASCII editor to create "formatted" files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have to put a space before the end of a line that you want 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as belonging to the same paragraph. If you read a fil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created by TeD, you might have spaces at the end of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ed line: this happens when the file contains a sequence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END_OF_LINE END_OF_LINE: the final spaces are read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OF_LINE is ignored, but the second is treated as a hard brea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 file that has been saved by TeD, instead, you will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at the end of a hard breaked line. Note that, obviously, T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count will agree with TeX's only if the file had been sa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packing, you need unzip v5.0 which is available from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Look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0.exe   MS-DOS executable f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0_32.exe  OS/2 2.x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e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d.exe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d.ico The icon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The dll from Eberhard Mattes'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 The file t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unzip the above files in the same directory (e.g. C:\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lready have a version of emx.dll greater than or equal to 0.8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delete the included emx.dll file, otherwise put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LIBPATH (or add TeD's directory to the LIB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your CONFIG.SYS file), delete any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.dll and reboot. Create a program object for TED.EXE i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ociate to it (using the Association page of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book) *.TEX files (and/or any other file type that you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D). In this way you will be able to edit a *.TEX fil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ing on it (and *.TEX files will be given TeD's ic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edit any file with TeD by dragging the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's program object. You can also run TeD from the command lin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so, put TeD's directory in the PATH stateme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The syntax for running TeD from the command lin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[optional file name] [optional line number], where the option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the line number at which you want to initially ha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beginning of the file if omitted). This is useful for TeX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"e" option in cas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unlimited size (as long as you have virtual memory...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. Also, there are no limits on the number of lines mak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, but of course a too long paragraph might slow dow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Under normal circumstances, this should not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tandard OS/2 editing commands and procedures ar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you can cut, copy and paste text through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writes and reads from the clipboard using the same algorithm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for writing and reading files. You can therefore exchang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eD and other text applications, and between multiple 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s keeping the formatting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ndo is available (pay attention when deleting tex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 accelerator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routine in the Find and Replace options use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: you can therefore stop a searching at any moment (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algorithm is sufficiently fast that usually you will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top it before it fini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d Replace cannot find text spanning more than one paragraph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place you can create other paragraphs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_RETURN code ALT+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hange TeD's presentation parameters: in particula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change the font from the standard 10 point system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using the font tool!). Actually there is not a compelling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: it was done for simplicity during the develop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might think of removing this limitation in a fur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line help is provided: TeD is so simple to us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! Well... actually I don't have IBM's help compiler, and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of any free of charge similar product: if you know any,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obvious editing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clicking with the mouse selects the word you are 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+Left Cursor jumps to the previous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+Right Cursor jumps to the next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me jumps to the beginning of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jumps to the end of the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+Home jumps to the beginning of the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+End jumps to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save option is provided (in the File menu): if the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diting has a name, it will be saved whenever you mak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difications equal to the value that you enter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 dialog box. To disable autosaving, put 0 a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between each save. The autosave value is sav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ED.INI that will be created the first time that you run 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ED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oin a group of lines to form a single paragraph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using the Reformat As One Paragraph option in the Edi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elerator Alt+P): doing so also eliminates multiple sp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ext. This is useful when importing a file that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an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between insert and overstrike mode use the Ins key (o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option in the Options menu). The insert status is ref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esence or absence of the check mark in the menu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in the shape of the cursor, contrary to what happe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system 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1.1 was developed under OS/2 2.1. I cannot guarante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other OS/2 version (actually I cannot even guarante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on OS/2 2.1: I can only guarantee that it works o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n which I wo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, please tell me. I will not consider a bu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functioning on an OS/2 version different from 2.1, neither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you that I will fix any of the bug that you migh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Corrected a bug in keyboard input processing that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numeric keypad to en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Y: No guarantee is made as to the proper functio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No liability will be admitted for damage resulting f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The runtime library emx.dll is copyright by Eber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s. You are allowed to freely copy and distribute the Te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you do not modify it in any way and you do no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. TeD was compiled using the GCC+EM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rtimento di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cnico di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o Duca degli Abruzz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-10129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alatola@lps.u-psud.fr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charging anything for TeD's distribution: I develop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cause I felt the need for a good editor to type TeX'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OS/2, and I couldn't find any that matched my needs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ful, please let me know. As "payment", I will be very plea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nd me some nice piece of OS/2 software that 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