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 INSTALLATION and REMOV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 process, 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hat to do if you have problems installing Workplace Secu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a procedure for removing Workplace Securit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t can only be installed under OS/2 Warp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It will not install under OS/2 2.0, 2.1, or 2.1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ipped with Workplace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STA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DOC file before install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pgrade from a previous release, see the 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WPSEC101.ZIP file in a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sert the INSTALL diskette in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will ask for the drive letter of the OS/2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 name of the directory where Workplace Securit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default directory is d:\WPSECURE. The INSTALL.CM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orkplace Security files into the directory, copy the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d:\OS2\DLL directory, and the WPSECURE.HLP to the d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INSTALL.CMD  will create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n the desktop and create the Workplace Security obj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The objects created in the Workplace Security folder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objects are created the INSTALL.CMD runs the ACTIVAT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ctivate the WPSECURE.DLL.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l installation,  all "folde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have a new "Password" page added to each of thei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. See the onlin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pgrading from a previous release of Workplace Security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nstall as if installing the produc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detect that Workplace Securit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t will then generate a WPSECURE.CMD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 you reboot OS/2. The WPSECURE.C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new WPSECURE.DLL and WPSECURE.HLP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:\OS2\DLL and d:\OS2\HELP director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 again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d:\OS2\DLL directory. You may wa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and re-boot to enable Workplace Security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compatability problem with Novell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6.0 WPS Integration Tools. Current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WPS Integration tools to successfully install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a good idea to mix security featur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vendors. It is unknown if any compa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exist at this time with security product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 lock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unlocked prior to deinstalling Workplace Security will be undele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moving Workplace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pen an OS/2 command window and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Worplace Securit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: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CD\WPSEC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DEINSTA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INSTAL.CMD will generate a WPSECURE.CM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when you reboot OS/2. It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.EXE to deregister the WPSECURE.D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SECURE.CMD will run during the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WPSECURE.DLL and WPSECURE.HLP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boot, Workplace Security will no longer be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Feel free to delete the Workplace Securi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it contains and the files in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Removal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