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pack version 1.00. Copyright (C) Christian Worm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What is Supp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Which files constitute the Suppack libr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How do I use Supp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 Where can I find the latest version of Supp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. How can I contact the author and how is the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m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Copyright &amp;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o use the C and C++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About the interface to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About the interface to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use the Pasca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 About the interface to normal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. About the interface to OOP-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bout the source codes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. General structure of the sour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. It's all b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formation about the C++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. Why use the C++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. How to compile the C++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. What prior work is the suppack derived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. On the tables used by the static huffman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nformation about the Assembl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. How to assembl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. How to assemble to the C/C++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4. How to assemble to the Pas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. About the structur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6. Organization of data in the wor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7. Some techinfo o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What is Supp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ack is a library which can be used for general pa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of data. The user has 100% control over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hence it should be usable in just about all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piled the library requires at least an 80286 process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 code is included and it is possible to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support 8086/8088. Please note that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might use another format for the packed data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Which files constitute the Suppack libr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f the Suppack library don't all float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; they are grouped into subdirectorie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e file SPACK100.ARJ, please remember to unpack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x switch (arj -x spack100), this tells the archiv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ack files into the subdirectories where they be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installed Suppack in a directory it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TF    C and C++ interface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INT   Pascal interface, both OOP and ordinary Pasc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SOUR  C++ sourc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OUR  Assembler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nly need the files in CPPSOUR and ASMSOU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how the packer/unpacker works under the hoo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changes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bovementioned subdirectories, you sh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Descript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ACK.DOC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ACK.EXE  Compiled example of a program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list of what the subdirectories contai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3. For a description of the subdirectories in ASMS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8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How do I use Supp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ack supports the following Intel real mode platforms "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bo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urbo Pascal 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be possible to use the library together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rious programming language but I'm not able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uide on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C(++) and Pascal are put in two different dire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s, please refer to section 4 and section 5 for details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It should be noted that all interfaces conta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*.* files. These are all examples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mple program which can be used as a gen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. A compiled version of one of these programme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SUPPACK.EXE. Overall, the library works by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doing the packing or unpacking. In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his routine must be passed a pointer to a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can use and pointers to call-back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ad and write the packed and unpacked data.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languages the interface is an object/a cla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thods for reading and wri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Where can I find the latest version of Supp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available from NightCall BBS aka 2:237/10@fi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org and 2:237/11@fidonet.org. Filerequest SUPPA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How can I contact the author and how is the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library is free I cannot guarantee any form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I will presumably answer all questions sent as e-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uestions with an enclosed stamped self-address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sent from Denmark. But I cannot make any prom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questions and general comments, such as information o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er and bugs in the source code, I can curren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under the name Christian Worm Mortensen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37/10.7@fidonet.org. My snail mail address which al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 the actual inclusion of this library in program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(q.v. section 3.1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avej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9210 Aalbor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orm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Copyright &amp;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been written by Christian Worm who ha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 With the exception of the C++ source code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for details) it can be freely used but under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tion are sent to me as to which programs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See section 2.5 for address. The library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long it is not modified. See section 3.3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the files the library contains. It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part of the source code in any 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en permission from the author. If you have mad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making changes and feel that others may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please send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ither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material described herein. Shoul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defective, the user (and not the author),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st of all damages.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, indirect,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any defec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's work has been used in order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Although I certainly do feel I have created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and that I have the sole right to set the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library, a judge might think otherwise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set forth by Yoshizaki that the source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ZHUF (please refer to 7.4 and 8.1)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may apply to this library, too. If they do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 responsible for that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omplete of all the fi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the subdirectories they are plac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A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F\CPPPA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F\CPPUN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F\EXAMPLE2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F\EXAMPLE3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F\EXAMPLE4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F\SUPP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F\SUPPACK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F\SUPPAC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INTF\EXAMPLE5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INTF\EXAMPLE6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INTF\PASCOM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INTF\PASDECOD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INTF\PASENCOD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INTF\SUPOPACK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INTF\SUPPACK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SOUR\EXAMPLE1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SOUR\HUFFMA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SOUR\HUFFMAN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SOUR\MAKETAB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SOUR\PA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SOUR\PACK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SOUR\PACKINT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SOUR\PACKTABL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SOUR\UNPA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SOUR\UNPACK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SOUR\UNPTABL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OUR\PASCOM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OUR\PASCO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OUR\TAS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OUR\BUFFERIO\BUFBITRD.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OUR\BUFFERIO\BUFBITR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OUR\BUFFERIO\BUFBITWR.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OUR\BUFFERIO\BUFBITW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OUR\BUFFERIO\BUFBYTRD.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OUR\BUFFERIO\BUFBYTR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OUR\CTRL\DECODE.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OUR\CTRL\DECOD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OUR\CTRL\ENCODE.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OUR\CTRL\ENCOD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OUR\CTRL\PACKGEN.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OUR\CTRL\PACKINT.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OUR\CTRL\UNPKINT.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OUR\DHUFFMAN\HUFFGE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OUR\DHUFFMAN\HUFFMAN.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OUR\DHUFFMAN\HUFFPAC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OUR\DHUFFMAN\HUFFUNP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OUR\HIGHINTF\HINTFGEN.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OUR\HIGHINTF\HINTFGE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OUR\HIGHINTF\HINTFINT.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OUR\HIGHINTF\HINTFPA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OUR\HIGHINTF\HINTFUN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OUR\LZSS\LZSSGEN.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OUR\LZSS\LZSSPACK.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OUR\LZSS\LZSSPAC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OUR\LZSS\LZSSUNPK.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OUR\LZSS\LZSSUNP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OUR\SHUFFMAN\PACKTABL.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OUR\SHUFFMAN\PACKTAB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OUR\SHUFFMAN\UNPTABL.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OUR\SHUFFMAN\UNPTABL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o use the C and C++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should read section 2.3 before continui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 and C++ interfaces can be found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INTF (q.v. section 2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de has been written and tested with Borland C++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ould work with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less you are an experienced programmer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able to make the packer work in the large, comp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huge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About the interface to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Suppack library in a C progra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ACK.LIB must be linked with your program.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UPPACK.H must be included in the module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 are to be used in. Four routines are provided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ACK.H for an explanation of these and EXAMPLE4.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About the interface t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 interface can be used directly in a C++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sired. One can also use the special C++ interface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you to link SUPPACK.LIB and one or two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PACK.CPP and CPPUNP.CPP with you program. Depend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ack, unpack or both. The modules using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lude SUPPACK.HPP - refer to it for clo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sage. EXAMPLE2.CPP and EXAMPLE3.CPP ar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which do more or les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2.CPP uses C++ streams whereas EXAMPLE3.CPP uses Borland/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unction calls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use the Pasca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should read section 2.3 before continui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ascal and Pascal OOP interfaces can b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named PASINTF (q.v. section 2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de has been written and tested with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ould work with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About the interface to normal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Suppack library in a non-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 one has to use the unit SUPPACK.PAS which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rfacing to the assembler packing routin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also must be able to find the 3 files PASCOMN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DECOD.OBJ, and PASENCOD.OBJ during compila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5.PAS for an example of how the uni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About the interface to OOP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Suppack library in an OOP Pascal progra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unit SUPOPACK.PAS which uses the unit SUPPACK.P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assembler modules (the two units ca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be combined to one). See EXAMPLE6.PAS for an exampl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bout the source codes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are about the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know / use the source cod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packing routines in one's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++ and assembler source to the library is includ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PPSOUR and ASMSOUR, respectively. See section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General structure of the sour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ut the most general comments on the various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related header file. A file with the extension A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header, one with the extension HPP is a C++ he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the extension H is a C header. A header file whi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in INT is an "internal" header file - i.e. one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mited number of modules. A file with the ending GE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eader file - i.e. one which is used by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nd doesn't have a specific source file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lear distinction between these two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It's all b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urely loads of errors in the comments,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code - I haven't check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fully aware that the code is not commented perfectly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not releasing the source. So if you want to nag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mind that the alternative to this mess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source code were released. Remember that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a single penny on this packer! Nevertheless,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concrete suggestions for changes to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nformation about the C++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should read section 6 before continui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++ source code can be found the sub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SOUR (q.v. section 2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CKINT.HPP contains a general description of the 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Why use the C++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version of the library has the "benefit" of be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 to use than the assembler version, take up mor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_a_lot_ slower, and it has a limitation which makes it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error reports from the user's own I/O rout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t being included despite all this is that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ook under the hood of the packer it is a lo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n the assembler version which isn't as ric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. This code is only meant to be an aid in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ings of the packer and the assembler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How to compile the C++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which makes up the interface to the user are no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ose which are in the C++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packer - see EXAMPLE1.CPP for information on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To test the source code all the compiled .CPP fil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MAKETABL.CPP are to be link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ource code has been written for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rland C++ 4.02. I cannot guarantee that i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rs and I would like to hear about problem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roblems with BC++ 3.0 which is so bugridde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y ambitions of making the packer work unde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What prior work is the suppack derived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nyone wants more information I can infor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has been built around LZHUF which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yasu Yoshizaki. LZHUF is released together with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s, namely LZSS, LZARI together with an articl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packers work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ome parts of the C++ packer has bee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from LZHUF and that it is not allowed to use LZHU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urposes. Hence, it is not allowed to use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 for commercial purposes - which, to be honest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hind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On the tables used by the static huffma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KETABL.CPP is used to create the tabl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huffman compression used in both the packer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r. These tables are put in the two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TABL.HPP and UNPTABL.HPP. The tables are also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library and you have to convert them t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by hand if you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nformation about the Assembl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should read section 6 before continui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rectory ASMSOUR contains assembler routin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from the routines in the CPPSOUR directo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). Even though they resemble each other in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case of line by line translation. There 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should refer to CTRL\PACKGEN.AH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can be reassembled to support 8086/80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How to assembl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written for TASM MASM mode, I can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if assembled with MASM and would like to hea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hould be assembled in different way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to be used with C/C++ or Pascal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interface in principle also can use the assemble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How to assemble to the C/C++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can be created by assembling all .AS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OBJ files into the SUPPACK.LIB library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/C++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 How to assemble to the Pas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ASCOMP.EXE with source code in PASCOMP.CPP (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urce is not in Pascal - that language is not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y excellence), merges all the assembler files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ssembler files which must be assembled to OBJ forma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files that the Pascal interface uses. It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files to ensure that a program which us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 or uses only the unpacker doesn't link in any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 About the structur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should refer to the C++ source code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packing/unpacking works. The various directori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MSOUR subdirect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SS     This directory contains routines for LZSS pa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ing. However, the LZSS packing is parti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ENCODE.ASM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UFFMAN This directory contains all routines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 huffman packing and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MAN This directory contains tables used with static huff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bles are made by MAKETABL.CPP in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(q.v. section 7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O This is the place for the following modules a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bu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A module which can read bit by bit and which ge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rom the function user_rea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A module which can write bit by bit and which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by calling user_writ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A module which can read byte by byte and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rom user_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module for writing byte by byte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cluded in the LZSS unpacke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   Here is the packing/unpacking routines whic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modules. This directory also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files which configure the packer and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 and which is included by all fil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INTF The modules in this directory create th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level languages. This is done by, among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, supporting parameters passed on the stack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ES and DS to point at the data are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er uses and by clearing the direction fla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so done by declaring user_read and user_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ing calls to these o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 Organization of data in the wor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should be given some work space by the us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organized in the following way: The variou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struc with the name *_mem containing the data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 CTRL\PACKGEN.AH defines macros for defining thes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gment. These definitions are perform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\PACKGEN.AH: Declares strucs common to packer and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\UNPKINT.AH: Declares strucs particular to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\PACKINT.AH: Declares strucs particular to 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 Some techinfo o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s BP, SI, DI, DS, and ES are saved at every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r but only DS will be preserved for the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The routines reset the direction flag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it reset. All code is put in the segment PACK_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hould be 100% reentrant although I haven't tes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0a    First version, with restrictions o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1) EXAMPLE files and documentaion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different DOC files joined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Minor changes to the highlevel languag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Une Trudslev (2:236/174.17@fidonet.org) for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ll manuals into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Peter Finderup Lund (2:234/99.16@fidonet.o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fly@hib.ruc.dk), also for making a translation of all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arts of the manuals are based on PFL's ed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there are grammar errors are probably th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have written something myself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Une Trudslev for translating all the non-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to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Peter Finderup Lund for writing a draft for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