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GNU license agreement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GNU GENERAL PUBLIC LICENS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agreements of most software companies try to keep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cy of those companies.  By contrast, our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guarantee your freedom to share and change free software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software is free for all its users. 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pplies to the Free Software Foundation's software 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 whose authors commit to using it.  You can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speak of free software, we are referring to freedom, no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the General Public License is design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freedom to give away or sell copies of free softw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source code or can get it if you want it,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or use pieces of it in new free programs; and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ect your rights, we need to make restrictions that forbi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ny you these rights or to ask you to surrender the righ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distribute copies of a such a program, whether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 fee, you must give the recipients all the right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ake sure that they, too, receive or can ge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=� 1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</w:t>
      </w:r>
      <w:r>
        <w:rPr/>
        <w:t>GNU license agreement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for each author's protection and ours, we want to make certa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understands that there is no warranty for this fre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oftware is modified by someone else and passed on, we wan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s to know that what they have is not the original, so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introduced by others will not reflect on the original auth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ise terms and conditions for copying, distribu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gram", below, refers to any such program or work, and a "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Program" means either the Program or any wor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r a portion of it, either verbatim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.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s that refer to this General Public License and to the ab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warranty; and give any other recipients of the Program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General Public License along with the Program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a fee for the physical act of 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copy and distribute such modifications under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hole or in part contains the Program or any part thereo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with or without modifications, to be licensed at no ch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third parties under the terms of this General Pub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(except that you may choose to grant warranty 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ome or all 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</w:t>
      </w:r>
      <w:r>
        <w:rPr/>
        <w:t>GNU license agreement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, you must cause it, when started running for such inter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) on a volume of a storage or distribution mediu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under Paragraph 2) in object code or executable form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Paragraphs 1 and 2 above provided that you also d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ost of distribution) a complete machine-readable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sponding source code, to be distributed under the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it.  For an executable file, complet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all the source code for all modules it contains; but,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exception, it need not include source code for modu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andard libraries that accompany the operating system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 runs, or for standard header files or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</w:t>
      </w:r>
      <w:r>
        <w:rPr/>
        <w:t>GNU license agreement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expressly provided under this General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  Any attempt otherwise to copy, modify, sublicen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or transfer the Program is void,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your rights to use the Program under this 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parties who have received copies, or rights to use cop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 under this General Public License will not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 terminated so long as such 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icensor to copy, distribute or modify the Program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eneral Public License from time to time.  Such new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imilar in spirit to the present version, but may diff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to 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ersion is given a distinguishing version numbe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pecifies a version number of the license which applies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any later version", you have the option of following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ditions either of that version or of any late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by the Free Software Foundation.  If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version number of the license, you may choose any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published by the Free Software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ose distribution conditions are different, wri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to ask for permission.  For software which is copyrigh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Software Foundation, write to the Free Software Found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ometimes make exceptions for this.  Our decision will be gu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wo goals of preserving the free status of all derivativ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free software and of promoting the sharing and reus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</w:t>
      </w:r>
      <w:r>
        <w:rPr/>
        <w:t>GNU license agreement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NO WARRANT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, TO THE EXTENT PERMITTED BY APPLICABLE LAW. 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THERWISE STATED IN WRITING THE COPYRIGHT HOLDERS AND/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PROVIDE THE PROGRAM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WITH YOU.  SHOULD THE PROGRAM PROVE DEFECTIVE, YOU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E THE PROGRAM AS PERMITTED ABOVE,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INCLUDING ANY GENERAL, SPECIAL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R INABILITY TO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BUT NOT LIMITED TO LOSS OF DATA OR DATA BEING REN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URATE OR LOSSES SUSTAINED BY YOU OR THIRD PARTIES OR A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TO OPERATE WITH ANY OTHER PROGRAMS), EVEN I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 OR OTHER PARTY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</w:t>
      </w:r>
      <w:r>
        <w:rPr/>
        <w:t>GNU license agreement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U GENERAL PUBLIC LICENSE 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amble .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and Conditions for Copying, Distribution and Modification 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.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