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Bag o'Trick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g o' Tricks Programmer'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Power Basic 3.00c &amp;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DAN H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26 W. Will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enix, AZ 85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02-495-1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S# 73750,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n.hunting@iot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VERVIEW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g o' Tricks is a shareware programmer's library f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3.0+.  Special features include the abilit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x text-mode data input screens with windows,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s, check boxes, pick lists, text and numeri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and drop-down menus.  All the appropriat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y mouse-aware.  Bag o' Tricks is designed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will run on a wide variety of machin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ions on your part.  For instance,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Buttons at the top of your program, fancy 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ns will be available on EGA/VGA systems,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running on a CGA or Mono system the 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ns will be created using regular ASCII symbols. 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mouse, Bag o' Tricks will make ful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, but the program is not crippled in any way if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the screen input routines, there a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 routines to handle file name verification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, date manipulation, and much more.  Note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ll complement of mouse routines, but that you ma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call them, because mouse control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ly by many Bag o' Tricks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g o' Tricks comes with a help file that works wi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's own help system.  Context-sensitive help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very routine in Bag o' Tricks and most routines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that are importable right into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       - TABLE OF CONT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 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and using the help system 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are CONTROLS? 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Code% 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OfControls% 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gStat% 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TYPE 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 TYPE 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compatibility 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degments 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list of routines 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Bag o'Trick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GISTERING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RMON MODE 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this product, you must be a programmer, s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etty good idea of the number of hours that went into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You like to be compenstated for the work that you do, and 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If you find yourself using Bag o' Tricks in programs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use, you are morally obligated to register i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library to produce programs that are distributed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LEGALLY obliga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RMON MODE 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now that I've got that off my chest, here are some mor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s to send in you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ource code to all the routines.  You can modify the code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eds, or just study it to see how it al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UBSTANTIALLY smaller programs! In the registered version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are individually compiled to .PBUs and then all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are rolled together into a .PBL. Power Basic's smart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nly brings in the routines that you actually U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You don't even have to fuss with DECLARES, PB takes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at all for you.  In the shareware version, all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 three big units, and they are ALL linked in to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you just use one little bitty function. 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DiskSize&amp;&amp;("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one-line program compiles to 12628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version you now have. In the registered version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o mere 2315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uch faster compile times 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pecial upgrade offer.  The next version of Pow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ncompatible with the existing library format, s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rrent libraries will need to be recompiled when PB 3.0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 available.  For a $5.00 handling fee, register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g o' Tricks will get a new version of the library mailed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latest version of the library. 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g o' Tricks will be updated fairly infrequ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will get a new routine every time I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ll source code, the latest update to Bag O' Trick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o sleep soundly at night knowing that you pay for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find useful, send $3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 H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26 W. Willett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enix, AZ 85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Bag o'Trick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stalling and using the help syst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use of Bag o' Tricks' built in help system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 file BAGOTRX1.PBH to the directo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.EXE and PBHELP.PBH.  Now when you start Power Basi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get into the Bag o' Tricks help system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hift-F1&gt; until the first page of the help fil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is also context-sensitive, so if you press &lt;Ctrl-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e cursor is on the name of a Bag o' Tricks SU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, you will be immediately be taken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screen.  Most of the help topics contain a shor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hat can be imported into the Power Basic ID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letter &lt;I&gt; and the example will be stuck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board.  Press &lt;Alt-E&gt; &lt;P&gt; to paste the co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file.  Many of the help topics are cross-refer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f you choose a highlighted word, you can go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a related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Bag o'Trick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Word About Contro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rm CONTROLS refers to several of the SUBs in Bag 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cks that can be made to work together to form a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-input screen.  This is one of the most powerfu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ibrary and makes the creation of truly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 snap.  You can define as many differen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need to make a data entry form, and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use TAB, Shift-TAB, Ctrl-Home, Ctrl-End o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ove from one field to another to complete the form. 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' Tricks handles all of the "dirty work" of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clicks, checking for keyboard inputs, etc, and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do is supply the location of each fiel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to define the field and you're ready to go!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ook over DEMO.BAS for a good example of how it al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s that may act as CONTRO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KeyCode% is used to pass inform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SUBs, it is passed as a parameter to all 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should all be grouped together in a DO/LOOP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the loop, set the global variable NumOfControls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controls in the loop, and set KeyCode%=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cause the loop to execute once and dra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s. The user may then easily switch from one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using TAB, Shift-TAB, Ctrl-Home, Ctrl-End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ing with the mouse. The only exception to this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Menu, which is activated by a mouse click on the b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holding down the ALT key until the Bar is highlight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ll loops, you need to set up a condition that ca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rom the loop. There are many ways to do thi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, but I like to put an 'OK' button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, with a label that say something like, "push O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ed".  If you have either OKButton, OKCanc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Button as the final control in your group,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KeyCode%=13, which will indicate that the 'OK' but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pressed. Otherwise, the user is taken back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Bag o'Trick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KeyCode%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Code% is a special variable that is passed to an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many of the procedures in this toolkit. 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bal variable, but is often passed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important use of KeyCode% is at the beginning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NTROLs.  As stated above, it is critica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 KeyCode% to 300 before entering the loo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s all of the CONTROLs to be drawn on the scre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also set NumOfControls% to the number of contro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Code% is also returned by the universal input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OrMouse. This SUB allows you to wait for eithe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ouse activity and then returns information via KeyC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Code% is often just the ASCII value of the la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 before exiting the routine. If that key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ASCII code, then the value is returned a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(e.g. pressing 'F1'produces a KeyCode% of -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greater than 255 represent special situ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0 - Click on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1 - DOUBLE click on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4 - Click on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5 - DOUBLE click on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6 - Click on the center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7 - DOUBLE click on the center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0 - When a SUB returns 270 it indicates a mouse cli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not on an active area of that SUB. Us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to anoth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1 - When a SUB returns 271 it indicates a dou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that was not on an active area of that SUB.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ass control to anoth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 - When passed to a procedure, draws all text an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ed with the procedure, but the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0 -Indicates that the ALT key was pressed all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ten used to invoke the sub Bar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umOfControls%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OfControls% is a global (SHARED) variable tha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dicate how many CONTROLS are in a block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global variable, ControlCount%,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ly in conjunction with NumOfControls%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user's current position within the block of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what allows us move backwards as well a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block, and lets us activate contro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. The only thing you really need to remembe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OfControls% needs to be set to the appropriate valu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ering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Bag o'Trick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agStat%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gStat% is another global variable that carri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he current state of Bag o' Tricks. 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 have to write to this variable, but just so you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what it does. There are currently four sta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-encoded in BagStat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is ON if MouseInit% has been run and a mou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1 is ON if MakeButtons has been run and an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was found.  This indicates that the custom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4 is ON if MoreColrOn has been run and an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was found.  This shows that 16 background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, and that blinking text has been disabled. 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,14 and 15 are used to determine the double-click sp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use.  All other bits are unus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enu TY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trol the colors of menus in Bag o' Tricks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bal variable that can be set to hold 5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s.  It is a good idea to set these attribut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the program to give the menus a consist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me throughout your program.  The elements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are all byte-length 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Main      Primary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HighL     Highligh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HighL2    Secondary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Bar       Bounce B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BarHighL  Bounce Bar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s that make use of the Menu TYPE are Bar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List, PickListWin$, PickAFile, and PickFileWin$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explicitly set these colors, Bag o' Tricks will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a color scheme based on the current color in eff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Bag o'Trick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in TY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Menu, there is another global TYPE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.  Win TYPE contains information needed for the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I can't think of any reason why you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 this data, but it may be useful to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so here is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Win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tr AS INTEGER    'Used as data pointer to window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W AS BYTE       'Row of top left corner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 AS BYTE 'Column of top left corner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DE AS BYTE 'Usable width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EP AS BYTE 'Usable depth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YLE AS BYTE 'Style of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R1 AS BYTE 'Text color f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R2 AS BYTE 'These color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R3 AS BYTE '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R4 AS BYTE 'the color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R5 AS BYTE '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Nctrls AS BYTE 'NumOfControls% for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Cnt AS BYTE 'ControlCount% f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Ctrl AS BYTE     'ThisControl% for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ystem compatibili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g o' Tricks has been written to be run on the wide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quipment possible.  The units have been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86 settings, so there shouldn't be any process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afely distribute programs that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s and icons because the video card is exam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time.  If the user is not running a EGA or VGA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routines default to using standard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imic the buttons. Same goes for the mouse.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any extra coding to allow for users without 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the routines are designed to use either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ouse with equal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cknowledg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g Turgeon's contributions to this library ar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worthy.  His excellent ideas have resulted in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antial improvements to Bag o' Tricks, and h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subtle bugs that otherwise might have gone un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, Gre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are also in order to the staff at Power Bas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for producing such a fine product and for their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odu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Bag o'Trick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UBs and FUNCTIONs in Bag o' Trick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 marked with '*' may act together as CONTROLS to form integrat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Key%         Returns the status of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gColor        Sets the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BarMenu         Horizontal bar menu, with optional drop-down sub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Draw         Draws a box with optional line styles, shadows and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seFile      Opens a window and allows viewing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seStr       Opens a window and allows viewing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sLockReset   Turns the Caps Lock key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sLockSet     Turns the Caps Lock ke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sLockStat%   Returns the state of the Caps Loc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heck           Displays check boxes, allowing multip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Win%       Check boxes in a pop-up window, with prom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Win        Closes the most recently open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Attr       Sets the current text colors by specifying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Key%        Returns the state of the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2Jul&amp;       Converts a date to a Julia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Ok%         Returns TRUE if the supplied date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OfWeek$      Return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sBetween&amp;    Returns the number of days betweeen two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lClickRate    Sets the speed for mouse double click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Size&amp;&amp;      Returns the size, in bytes of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OK%     Tests of valid file names, and to see if a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creen      Fills the screen with a character of the specifi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Space&amp;&amp;     Returns the number of bytes available on a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DelimStr$    Returns part of a file set off by user supplied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FileNames    Fills an array with file names, optionally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2Date$       Returns the date for a given Julia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OrMouse      Universal input routine, returns keyboard and mou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neEdit        Edits or inputs a line of text, fixed or 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EditWin%    Edits a line of text in a window, with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Buttons     Enables fancy buttons and icons and sets bit 1 of BagStat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ColrOff     Disables hi-intensity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ColrOn      Enables hi-intensity background colors. Bit 2 of BagStat%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CHR$       Returns the character at the current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Col%       Returns the column of the current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Hide       Turns off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Init       Initializes the mouse and sets bit 0 of BagStat%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LButton%   Returns TRUE if the left mouse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LDblClk%   Returns TRUE for a left button double-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RButton%   Returns TRUE if the right mouse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RDblClk%   Returns TRUE for a right button double-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Row%       Returns the row of the current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Show       Turns the mouse curso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umEdit         Edits or inputs a numeric string, with optional format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ditWin%     Edit or input a  number in a window, with promp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LockReset    Turns the NumLock key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LockSet      Turns the NumLock ke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LockStat%    Returns the status of the NumLoc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OKButton        Displays an 'OK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OKCancel        Displays 'OK' and 'Cancel'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Win%          Opens a window with prompt text, OK button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CancelWin%    OK and Cancel buttons with prompt text,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Win         Opens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PickAFile       Displays a file list and watches for a file to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Bag o'Trick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FileWin$    File list in a window with promp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PickList        User makes a choice from a scrolling list of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ListWin$    Same thing, but in a window and with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Cursor       Stores the cursor shape, position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Cursor      Recalls the cursor shape, position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Print          Writes text directly to screen at specified row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adio           Display buttons and pick one of several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Win%       Radio buttons in a window with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xtract$       Like EXTRACT$, but works from the end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str%         Like INSTR, but works from the end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Down      Scrolls an area of the screen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LockReset Turns the Scroll Lock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LockSet   Turns the Scroll Lo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LockStat% Returns the status of the Scroll Loc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Up        Scrolls an area of the scree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Key%       Returns the status of the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MakeButtons   Resest the defaults ASCII set and turns off bit 1 of Bagstat%</w:t>
      </w:r>
    </w:p>
    <w:p>
      <w:pPr>
        <w:pStyle w:val="PreformattedText"/>
        <w:bidi w:val="0"/>
        <w:spacing w:before="0" w:after="0"/>
        <w:jc w:val="left"/>
        <w:rPr/>
      </w:pPr>
      <w:r>
        <w:rPr/>
        <w:t>*UserButton      Displays a text button and checks for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YesNo           Displays 'Yes' and 'No' buttons and checks for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NoWin%       Yes and No buttons in a window with promp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Bag o'Trick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ltKey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RUE (-1) if either Alt key is currently pressed,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ltKey% THEN PRINT "Alt Key is press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UNTIL IN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BagColor(Fore%,Back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stitute for COLOR that allows easier setting of high-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s if  MoreColrOn  has been run, the Backgrou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et to any number up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MoreCol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gColor 1,14 'COLOR 17,6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Blue letters on a bright yellow backgrou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 ColorAttr    MoreColo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BarMenu (Row%,Col%,MenuIndex%,Item$(),KeyCod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user to choose, via mouse or keyboard, a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Item$(). The index of the selected item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Index%. Row% and Col% specify where to start the horizonta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are selected via the SHARED TYPE variable MENU. Upo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, Item$(0) will contain the item that was last highligh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Code%=13 then the user selected that item and hit E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clicked on it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Controls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Init   '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Main=&amp;H30:Menu.HighL =&amp;H3F:Menu.HighL2=&amp;H3E ' Optional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Bar=&amp;H47:Menu.BarHighL=&amp;H4F                 ' Colo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MenuItem$(0:11)    'Leave element 0 empty-it will hol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Item$(1)="~`File"  'The ~ puts this item on the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Item$(2)="`New"    'The ` always precedes the highlighted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Item$(3)="`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Item$(4)="`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Item$(5)="-"       'A single hyphen makes a dividing lin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Item$(6)="`About"  'the drop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Item$(7)="~`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Item$(8)="`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Item$(9)="Cu`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Item$(10)="`Pas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Item$(11)="~`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BarMenu(1,1,MenuIndex%,MenuItem$(),KeyCod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UNTIL KeyCode%=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:PRINT "You Picked: ";MenuItem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= Bag o'Trick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Boxdraw (ULRow%,ULCol%,LRRow%,LRCol%,Colr?,Sty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s a Box with with the Upper Left and Lower Right coordin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. Colr? is the color attribute for the box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r?=&amp;H71 draws a blue box on a grey background. If Style%=2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uble-line box is drawn, Style%=1 makes a single-line b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%=0 makes a no-line box, just space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color. Add 10 to Style% to make transparent shado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 and right sides.  This routine does not set up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Open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BoxDraw (12,2,20,70,&amp;H4E,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*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BrowseFile(Row%,Col%,Deep%,Wide%,FileNme$,Titl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s a window with its upper right corner at Row%,Col%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a file for browsing. The file may be of any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not be a text file. Deep% determines the number of r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splayed, and Wide% the number of columns. Full scrol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via keyboard or mouse. Title$ is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w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15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eFile 3,10,8,40,"C:\AUTOEXEC.BAT","Here's a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Browse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BrowseStr(Row%,Col%,Deep%,Wide%,Text$,Titl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s a window with its upper right corner at Row%,Col%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a string for browsing.  Deep% determin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s that are displayed, and Wide% the number of columns.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is available via keyboard or mouse. Title$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w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Brows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CapsLock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s OFF the Caps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CapsLockSet ,  CapsLockSta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CapsLock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s ON the Caps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CapsLockReSet ,  CapsLockSta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= Bag o'Trick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psLockSta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(-1) if the Caps Lock is on, or FALSE (0)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CapsLockReSet ,  CapsLock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Check (Row%,Col%,Stat%,Titles$(),BYVAL Horiz?,KeyCod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eries of check-boxes and gets input from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. The first box is displayed at Row%,Col%. If Horiz?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boxes are stacked on top of each other, otherwi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. Stat% returns the result, bit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CheckWin% KeyCode%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Init  'Both of these are optional, but no harm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Buttons   'if they are run on systems without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Info$(0: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$(0)="Must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$(1)="On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$(2)="Jalapen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Make your selections, then press ENTER or double-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HECK(5,25,St%,Info$(),1,KeyCod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:PRINT 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= Bag o'Trick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heckWin% (Row%,Col%,Colr?,Msg$(),Stat%,Item$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s up checkboxes in a window, waits for user input, then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sc was pressed or if there was a double click on the d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left corner of the window, else -1 for any other ex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is displayed with the upper left corner at Row%,Col%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ribute specified in Colr? The string array Msg$(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mpt text for the window. Msg$(0), if present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as the title of the window. The status of the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-encoded in Stat%, and the text displayed along side each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em$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Init  'Both of these are optional, but no harm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Buttons   'if they are run on systems without mouse or 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Item$(0:2),Msg$(0: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$(0)="This is a Title":Msg$(1)="A Test":Msg$(2)="Of Check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$(0)="Mustard":Item$(1)="Onions":Item$(2)="Jalapen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heckWin(5,25,&amp;H4F,Msg$(),St%,Item$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:PRINT S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Close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s the most recently opened window and restore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along with its col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Open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ColorAttr(Att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current color to a specifi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 BagColor   MoreColrOn   MoreColo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Attr &amp;H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Yellow Text on a Red backgroun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trlKey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RUE (-1) if either Ctrl key is currently press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trlKey% THEN PRINT "Control Key is press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= Bag o'Trick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Date2Jul&amp;(D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Julian date number for the date specified in Dt$.  D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in the form MM/DD/YYYY or MM/DD/YY. Acceptable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"/", "-" and &lt;Space&gt;. If only two digits are given for  yea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sumed that the year is in the 20th century if the value of 5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, and 21st century is assume for years 00 through 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D&amp;=Date2Jul&amp;(DA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$=Jul2Date$(JD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DOS date: ";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Julian date: ";JD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Today$: ";Toda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Jul2Date$   DateOK%   DayOfWeek$   DaysBetween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DateOk%(D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(-1) if the date in DT$ is valid. Dt$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MM/DD/YYYY or MM/DD/YY. Acceptable delimiters are "/", "-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DateOk%("04/01/94")  '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DateOk%("03/48/94")  '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Jul2Date$   Date2Jul&amp;   DayOfWeek$   DaysBetween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DayOfWeek$(D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day of week for the date in Dt$.  Dt$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MM/DD/YYYY or MM/DD/YY. Acceptable delimiters are "/", "-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Today is: ";DayOfWeek$(DAT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Jul2Date$   Date2Jul&amp;   DateOk%   DaysBetween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DaysBetween&amp;(Dt$,Dt2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days between andy two dates. If Dt$ is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mes AFTER Dt2$, then the result is positive. IF Dt$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Dt2$, then the result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DaysBetween&amp;(DATE$,"07-04-17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DaysBetween&amp;(DATE$,"01-01-2001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Jul2Date$   Date2Jul&amp;   DateOk%   DayofWeek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= Bag o'Trick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DblClickRate(Rat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time delay used to detect a mouse double click, with 1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ortest (fastest) delay, and 7 being the longest.  If this su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un, a Rate% of 3 is used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DiskSize&amp;&amp;(Driv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size of specified disk. Drive$ is the letter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checked.  Returns 0 if the drive is unavailable, or -1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D-ROM or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Bytes&amp;&amp;=DiskSize&amp;&amp;("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otalBytes&amp;&amp;;" total bytes on the C Dr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FileNameOK%(Fi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if Fil$ is a valid file name, and if such a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for an invalid file name, -1 for a fil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, and 1 for a valid file name that does no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ileNameOK%("C:\CONFIG.SYS") 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You have a CONFIG.SYS file on this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FileNameOK%("Really*Bad*File.BAD")  'Should pr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FileNameOK%("OKFile.Nam")          'Should prin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FillScreen (Char?,Att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the screen with the character having the ASCII code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? and with the color attribute held in Attr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FillScreen(176,&amp;H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FreeSpace&amp;&amp;(Driv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Bytes available on specified disk. Drive$ i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rive to be checked.  Returns 0 if the drive is un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-1 if it's a CD-ROM or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Avail&amp;&amp;=FreeSpace&amp;&amp;("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BytesAvail&amp;&amp;;" Bytes available on the C Dr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= Bag o'Trick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DelimStr$(Fil$,Index%,Delim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string from a file which is delimited by Delim$. Inde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which item to get, and Fil$ is the file name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. The file need not start or end with Delim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his will print the third line of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GetDelimStr$("C:\AUTOEXEC.BAT",3,CHR$(13,1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GetFileNames(Mask$,SortBy%,ExtdInfo%,FD$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FD$() [be sure to dimension this array before calling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ilenames matching Mask$. You may choose a sorting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By% : 1=Unsorted,2=Name,4=Ext,8=Size,16=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listing (file sizes and dates, as well as nam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, as are the option of adding directories and dri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. These items can be ANDed together, e.g. setting Extdinfo%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n detailed listing along with 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dInfo% : 1 = Detailed Listing, 2= include d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=Include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Jul2Date$(J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Date when given the Julian Date in JD&amp;. Dt$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MM/DD/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D&amp;=Date2Jul&amp;(DA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$=Jul2Date$(J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DOS date: ";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Julian date: ";JD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Today$: ";Toda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Date2Jul&amp;   DateOK%   DayOfWeek$   DaysBetween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= Bag o'Trick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KeyOrMouse(KeyCode%,MRow%,MC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al input routine. Turns on the mouse cursor,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press or mouse click, turns off the mouse cursor,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Code%  is the ASCII code of regular keys. It's nega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ASCII Keys, and there are several additional valu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use events. MRow% and MCol% are the coordinates f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s.  When in graphics mode, the mouse location is given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Row% and MCol% are both positive, it means that the click occ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WINDOW, and the coordinates are given for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at window.  If they are negative, the click wa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window and the values are referenced to the whole scree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,-1 indicates a click at the upper left of the screen,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window). If MRow% or MCol% are zero, the click occu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KeyOrMouse(KeyCode%,MRow%,MCol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CASE KeyC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You Pressed an Extended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0 to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You Pressed the ";CHR$(KeyCode%);" ke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Alt key was pressed all by itsel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&gt;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Mouse click at:";MRow%;",";MCo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KeyC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= Bag o'Trick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LineEdit (Row%,Col%,Text$,DispLen%,Opt%,KeyCod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Text$ and edits it at Row%,Col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% BI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 ON means string length is limited to DispLen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wise text scr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 ON causes an immediate exit with KeyCode%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end of field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2 ON causes all letters to be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Init 'Both of these are optional, but no harm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Buttons  'if they are run on systems without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OfControls%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Code%=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$="Edit this tex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%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Edit 10,10,Text$,20,Opt%,KeyC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Button 12,15,KeyC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UNTIL KeyCode%=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You Picked: ";Choic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ineEditWin%(Row%,Col%,Colr?,Msg$(),Text$,DispLen%,Op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s a window with upper right corner at Row%,Col%, with Msg$(0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ptional title. Other elements of Msg$() are displayed as a prop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. Edits Text$ on a line of length specified in DispLen%. O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are as follows: BIT 0 ON means string length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en%, otherwise text scrolls. BIT 1 ON causes an immediat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KeyCode% of 13 when end of field is reached BIT 2 ON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to be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Lin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Init '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Msg$(0: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$(0)="LineEditWin% Demo":Msg$(1)="Note how the text scroll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$(2)="All letters are forced to upper 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%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$="EDIT THIS LINE OF TEX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ineEditWin% (6,12,&amp;H4F,Msg$(),Text$,25,Opt%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ex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You Pressed 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= Bag o'Trick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MakeButto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defines ASCII characters 128 through 161 for use as buttons.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th 25 and 43/50 line mode. If an EGA or VGA video ca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, the SUB is exited with no action taken.  Proced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use of these buttons check bit 1 of the shared variable BagSta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if MakeButtons has been successfully run. If it has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 are imitated with regular ASCII characters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STORE THE SYSTEM'S ORIGNAL VIDEO STATUS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MakeButtons AT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 UnMake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ake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CHR$(128,129,130);"Radio but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CHR$(128,131,130);"Radio button sel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CHR$(132,133,134);"Check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CHR$(132,135,134);"Check box sel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CHR$(136,137,138);"Transparent 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CHR$(139,140,141);"Opaque 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CHR$(142,143,144);"Transparent 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CHR$(145,146,147);"Opaque 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CHR$(148,149,150);"Transparent 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CHR$(151,152,153);"Opaque 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CHR$(154,155,156,157);"Transparent 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CHR$(158,159,160,161);"Opaque Canc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MoreCol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s on the blinking bit on color displays, disabling high-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ColorAttr   BagColor   MoreColo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 MoreCol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s off the blinking bit on color displays, enabling high-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oreCol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gColor 1,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LOR 17,6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Blue letters on a bright yellow backgrou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 ColorAttr   BagColor   MoreColo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MouseCH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haracter at the current position of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= Bag o'Trick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ouseCol%(Row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column that the mouse cursor is currently on.  Row%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w. When in graphics mode, the mouse location is given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ouseCol% and Row% are both positive, it means that the click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WINDOW, and the coordinates are given for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at window.  If they are negative, the click wa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window and the values are referenced to the whole scree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,-1 indicates a click at the upper left of the screen,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window).  If MouseCol% or Row% are zero, the click occu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w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Mouse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s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Mouse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s the mouse and sets bit 0 of BagStat% to ON if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. This SUB should be run near the beginning of your progr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 the mouse-aware procedures in Bag O' Tricks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.  There is no penalty for running any of these procedu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without a mouse, so you might as well put it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MouseLButton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RUE (-1) if the left mouse button is currently 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MouseLDblClk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RUE (-1) when a double-click has occured on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.  Designed to be used inside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MouseRButton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RUE (-1) if the right mouse button i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MouseRDblClk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RUE (-1) when a double-click has occured on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.  Designed to be used inside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= Bag o'Trick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ouseRow%(C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row that the mouse cursor is currently on. Col%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.  When in graphics mode, the mouse location is given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ouseRow% and Col% are both positive, it means that the click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WINDOW, and the coordinates are given for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at window.  If they are negative, the click wa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window and the values are referenced to the whole scree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,-1 indicates a click at the upper left of the screen,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window). If MouseRow% or Col% are zero, the click occu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Mous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s on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NumEdit (Num$,Row%,Col%,Num$,Opt%,KeyCod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s a formatted numeric string at Row%,Col%. Valid inpu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0,1,2,3,4,5,6,7,8,9 and &lt;Space&gt;, with the decimal point and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 optional.  The formatting of Num$ is preserved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re automatically skipped over.  Examples of Num$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"12/25/93" for a date string or "   -  -    " for a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number."123.45" will make a fixed-point number if bit 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% is OFF, or floating point if it'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% BITS are as follows: BIT 0 ON means that the decimal poi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character BIT 1 ON means that the minus sign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BIT 2 ON causes an immediate exit when the field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KeyCode% set to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Controls   NumEditWi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EditWin% (Row%,Col%,Colr?,Msg$(),Text$,Op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s a window with upper right corner at Row%,Col%, with Msg$(0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ptional title. Other elements of Msg$() are displayed as a prop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. Edits a formatted numeric string. Valid input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,1,2,3,4,5,6,7,8,9 and &lt;Space&gt;, with the decimal point and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. The formatting of Num$ is preserved and forma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utomatically skipped over.  Examples of Num$ w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2/25/93" for a date string or "   -  -    " for a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% BI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0 ON means that the decimal point is a vali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 ON means that the minus sign is a vali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2 ON causes an immediate exit when the field is fu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Code% set to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 Nu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= Bag o'Trick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NumLock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s OFF the Num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 NumLockSet ,  NumLockSta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NumLock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s ON the Num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 NumLockReSet ,  NumLockSta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LockSta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RUE (-1) if the Num Lock is on, or FALSE (0)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 NumLockReSet ,  NumLock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OKButton(Row%,Col%,KeyCod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an 'OK' button, and waits for user input. Pressing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ouble-clicking on the button results in a  KeyCode  of 13.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TAB, ALT, Ctrl-Home, Ctrl-End and clicking on other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exits the SUB with appropriate KeyCode% value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nother of th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MakeButtons   OK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Init 'Both of these are optional, but no harm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Buttons  'if they are run on systems without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OfControls%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Code%=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AFile 10,30,8,"*.*",2,4,Choice$,KeyC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Button 20,38,KeyC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UNTIL KeyCode%=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You Picked: ";Choic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= Bag o'Trick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OKCancel (Row%,Col%,Stat%,Horiz?,KeyCod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s OK and Cancel Buttons at specified Row and Column,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election from keyboard or mouse. If Horiz% is non-zer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 are side by side, else they are stacked vertically. Stat%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OK, and 0 for Canc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KeyCode% ,  MakeButtons , Control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Init 'Both of these are optional, but no harm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Buttons  'if they are run on systems without mouse or 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%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OKCancel (2,12,Stat%,0,KeyCod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UNTIL KeyCode%=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at%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You picked 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You picked 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KWin%(Row%,Col%,Colr?,Msg$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s a window at Row%,Col%, and displays the text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$(). If Msg$(0) is present, that string is used as the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w. Program is them paused until the user eith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nter' or double clicks on the 'OK' button with the mouse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(-1) unless Esc has been pressed, in which case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ake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Init 'Both of these are optional, but no harm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Buttons  'if they are run on systems without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Msg$(0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$(0)="This is a Title":Msg$(1)="Thanks for try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KWin% (6,12,&amp;H70,Msg$(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You Picked 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You Pressed 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= Bag o'Trick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kCancelWin% (Row%,Col%,Colr?,Msg$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s a window at Row%,Col%, and displays the text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$(). If Msg$(0) is present, that string is used as the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w. Program is them paused until the user select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K' or 'Cancel' button. Selecting 'OK' causes th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1 and 'Cancel' returns 0. Pressing 'Esc'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Make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Init 'Both of these are optional, but no harm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Buttons  'if they are run on systems without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Msg$(0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$(0)="This is a Title":Msg$(1)="Would you like to continu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CASE OKCancelWin% (6,12,&amp;H70,Msg$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You Picked 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You Picked 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You Picked 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OpenWin (ULRow%,ULCol%,Deep%,Wide%,Colr?,Style%,Titl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s a window. The upper left corner of the FRAME of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by ULRow% and ULCol%. The area available for actual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d by Deep% and Wide%. Colr? is the attribute (usually 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window and frame. Style% of 0 makes no lines on window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for single line frame, 2 for double line. Add 10 to Style%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arent shadows under the window. Title$ is an optional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 in the upper left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window is opened, row and column coordinates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g o' Tricks routines, as well as PB's LOCATE stat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d to the window.  Additionally, the window will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LS, leaving the rest of the scree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= Bag o'Trick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PickAFile(Row%,Col%,Deep%,Mask$,SortBy%,ExtdInfo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ice$,KeyCod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AFile returns, in the variable Choice$, a filenam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, size and date) that the user has chosen from a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-box. You may choose a sort method for the list box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f SortBy%: 1=Unsorted,2=Name,4=Ext,8=Size,16=Date.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(file sizes and dates, as well as names) is available,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of adding directories and drives to the array. The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ANDed together, e.g. setting Extdinfo%=3 returns an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along with all subdirectories. ExtdInfo% : 1 =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, 2= include dirs, 4=Include Drives Mask$ is a valid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k, wildcards accepted, but no pathnames are allowed, 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start in the current directory. Row% and Col%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ment of the list, and Deep% specifies how many files ar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Controls   GetFileNames   PickFileWi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Init 'Both of these are optional, but no harm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Buttons  'if they are run on systems without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OfControls%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Code%=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AFile 10,20,8,"*.*",2,4,Choice$,KeyC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Button 20,38,KeyC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UNTIL KeyCode%=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You Picked: ";Choic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= Bag o'Trick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PickFileWin$(Row%,Col%,Colr?,Msg$(),Mask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By%,ExtdInfo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FileWin$ opens a window, waits for the user to choose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crolling list-box, then closes the window and return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You may choose a sort method for the list box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f SortBy%: 1=Unsorted,2=Name,4=Ext,8=Size,16=Date.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(file sizes and dates, as well as names) is available,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of adding directories and drives to the array. The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ANDed together, e.g. setting Extdinfo%=3 returns an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along with all subdirectories. ExtdInfo% : 1 =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, 2= include dirs, 4=Include Drives Mask$ is a valid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k, wildcards accepted, but no pathnames are allowed, 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start in the current directory. Row% and Col%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ment of the window, Colr? specifies the Color and Msg$(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mpt-text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Controls   GetFileNames   Pick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Init 'Both of these are optional, but no harm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Buttons  'if they are run on systems without mouse or 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Msg$(0: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$(0)="PickFileWin$ Demo!":Msg$(1)="Choose a file via 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$(2)="keyboard or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PickFileWin$ (4,10,&amp;H4F,Msg$(),"*.*",8,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= Bag o'Trick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PickList (Row%,Col%,Deep%,Arry$(),Choice%,KeyCod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List allows the user to choose, with the aid of the keyboar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an item from a scrolling list-box.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is defined by Row% and Col%, and the number of items display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ep%. Arry$() is the list of possible choices, and Choice%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of the currently selected item.  KeyCode%=13 when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final selection by pressing the Enter key or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PickListWin$   PickAFile 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Init   '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Main=&amp;H30:Menu.HighL =&amp;H3F:Menu.HighL2=&amp;H3E ' Optional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Bar=&amp;H47:Menu.BarHighL=&amp;H4F                 '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Item$(1: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$(1)="Washing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$(2)="Ada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$(3)="Jeff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$(4)="Madi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$(5)="Monro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$(6)="J.Q. Ada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$(7)="Jack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$(8)="Pol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$(9)="W.H. Harri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$(10)="Tay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$(11)="Buchan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PickList(10,10,5,Item$(),Choice%,KeyCod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UNTIL KeyCode%=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:PRINT "You Picked: ";Item$(Choic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= Bag o'Trick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PickListWin$ (Row%,Col%,Colr?,Msg$(),Item$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s a window and allows the user to choose, with either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an item from the list contained in Item$(). Row% and Co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coordinates of the upper left corner of th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r? is the attribute of the display colors. Msg$()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text, with Msg$(0) reserved for the window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PickList   Pick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Init   '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Item$(1:11),Msg$(0: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$(0)="PickListWin$ Dem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$(1)="Which is your favo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$(2)="early American Presiden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$(1)="Washing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$(2)="Ada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$(3)="Jeff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$(4)="Madi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$(5)="Monro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$(6)="J.Q. Ada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$(7)="Jack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$(8)="Pol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$(9)="W.H. Harri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$(10)="Tay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$(11)="Buchan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PickListWin$(10,10,&amp;H4F,Msg$(),Item$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Pop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SUB to  PushCursor . PopCursor restores the cursor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ility, and size, as well as the color in effect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Cursor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Push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SUB to  PopCursor . PushCursor saves the cursor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ility, and size, as well as the currently selected color.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-done with Pop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QPrint(Row%,Col%,Tex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placement for Basic's LOCATE and PRINT statements.  QPrin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$ directly to the screen at the specified Row% and Col%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or text viewport is open, the text is written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within the window or viewport.  QPrint i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Power Basic LOCATE and PRINT statements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of ASCII 'control characters. NOTE: There is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 v3.0c that won't allow routines that call the intern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trLoc in a unit. Since QPrint calls this procedure, i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LINKed into the library.  QPrint is found in BAGOTRX1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rint 5,10,"This text has been written directly to the scre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= Bag o'Trick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Radio (Row%,Col%,Stat%,Titles$(),Horiz?,KeyCod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eries of radio buttons and gets input from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. The first box is displayed at Row%,Col%. If Horiz?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buttons are stacked on top of each other, otherwi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. Stat% returns the result, bit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RadioWin%   KeyCode% 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Init 'Both of these are optional, but no harm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Buttons  'if they are run on systems without mouse or 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Info$(0: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$(0)="Fast":Info$(1)="Cheap":Info$(2)="Correct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%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Radio(5,25,Stat%,Info$(),1,KeyCod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UNTIL KeyCode%=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X%=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BIT(Stat%,X%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"You picked: ";Info$(X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X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adioWin% (Row%,Col%,Colr?,Msg$(),Stat%,Item$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s up radio buttons in a window, waits for user input, the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Esc was pressed, else -1 for any other exit.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with the upper left corner at Row%,Col%, with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in Colr? The string array Msg$() contains the prom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window. Msg$(0), if present, will be displayed as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w. The status of the boxes is bit-encoded in Stat%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displayed along side each box is in Item$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 Ra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Init 'Both of these are optional, but no harm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Buttons  'if they are run on systems without mouse or 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Info$(0:2),Msg$(0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$(0)="Fast":Info$(1)="Cheap":Info$(2)="Correct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$(0)="RadioWin% Demo":Msg$(1)="How should I do the job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%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adioWin%(5,25,&amp;H70,Msg$(),Stat%,Info$(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%=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BIT(Stat%,X%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You picked: ";Info$(X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You pressed 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= Bag o'Trick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extract$ (Subj$,Delim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Power Basic's EXTRACT$ function, REXTRACT$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Subj$ that comes AFTER the FINAL occurance of Delim$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$. If Delim$ is not in Subj$, then all of Subj$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 Rinst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instr% (Subj$,Delim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Power Basic's INSTR function, RINSTR% return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NAL occurance of Delim$ within Subj$. If Delim$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$, then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 Rextrac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ScrollDown (ULRow%,ULCol%,Deep%,Wide%,Am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the specified area of the screen or WINDOW Down by Amt%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mt%=0 then the area is cleared entirely. ULRow% is the r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Col% is the column of the lower right corner of the area. Deep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% specify the size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Scroll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X%=1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TRING$(79,X%+64)  'Put some stuff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Down 10,10,7,40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ScrollLock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s OFF the Scroll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 ScrollLockSet ,  ScrollLockSta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ScrollLock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s ON the Scroll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 ScrollLockReSet ,  ScrollLockSta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= Bag o'Trick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crollLockSta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RUE (-1) if the Scroll Lock is on, or FALSE (0)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 ScrollLockReSet ,  ScrollLock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ScrollUp (ULRow%,ULCol%,Deep%,Wide%,Am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s the specified area of the screen or WINDOW up by Amt%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mt%=0 then the area is cleared entirely. ULRow% is the r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Col% is the column of the upper right corner of the area. Deep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% specify the size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Scroll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X%=1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TRING$(79,X%+64)  'Put some stuff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Up 5,15,17,10,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ShiftKey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RUE (-1) if either Shift key is currently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hiftKey% THEN PRINT "Shift Key is press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UnMake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s the orginal ASCII character set the program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is procedure if you have previously invoked Make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= Bag o'Trick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UserButton(Row%,Col%,Text$,KeyCod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an button and waits for user input. Text$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that appears on the button. Pressing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clicking on the button results in a KeyCode of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,Shift-TAB, ALT, Ctrl-Home, Ctrl-End and clicking on oth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 exits theSUB with appropriate KeyCode% value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nother of th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Init '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OfControls%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Code%=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AFile 10,30,8,"*.*",2,4,Choice$,KeyC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Button 20,38,"Push to Quit",KeyC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UNTIL KeyCode%=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You Picked: ";Cho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YesNo (Row%,Col%,Stat%,Horiz?,KeyCod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s OK and Cancel Buttons at specified Row and Column,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election from keyboard or mouse. If Horiz% is non-zer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 are side by side, else they are stacked vertically. Stat%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OK, and 0 for Canc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 KeyCode% ,  MakeButtons , Control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Init 'Both of these are optional, but no harm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Buttons  'if they are run on systems without mouse or 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YesNo (2,12,Stat%,1,KeyCod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UNTIL KeyCode%=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at%=1 THEN PRINT "You picked 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---------------------------------------------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YesNoWin% (Row%,Col%,Colr?,Msg$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 window at Row%,Col%, and displays the text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$(). If Msg$(0) is present, that string is used as the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. Program is them paused until the user select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Yes' or 'No' button. Selecting 'Yes' causes th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1 and 'No'returns 0. Pressing 'Esc'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Make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Init 'Both of these are optional, but no harm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Buttons  'if they are run on systems without mouse or 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Msg$(0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$(0)="This is a Title":Msg$(1)="Ain't this a cool dem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CASE YesNoWin% (6,12,&amp;H1E,Msg$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You Picked 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You Picked 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You Picked 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*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