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I.BA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 Please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 warranties either expressed or implied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ssume all responsibilities for any damage done to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author can not be held responsible for any damaged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module after finding VBX's that did the same thing bu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g' screen on them.  Also, they wanted $8 or more to register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"Why pay for a VBX when I can write a module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ple hours or so."  Well, as it turned out it took less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prisingly few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 stands for Private INI.  Windows has two similar call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he WIN.INI file, and another to read/write all other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fileString is used on the WIN.INI file, and GetPrivateProfile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ll other INI files.  The main difference between th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don't specify a filename with the first function because WIN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You need to supply the name of the INI file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ule works with both, simply specify "WIN.INI"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 has three functions:     ReadPINIInt: read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PINIString: rea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PINIString: wri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adPINIInt(iniFile,iniSection,ini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adPINIInt("WIN.INI","Desktop","IconSpac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adPINIString(iniFile,iniSection,ini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adPINIInt("WIN.INI","Windows","De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"HP LaserJet Series II,HPPCL,LPT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ritePINIString(iniFile,iniSection,iniEntry,ini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teger, non-zero if successfull, 0 if not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adPINIInt("PINI","Testing","1...2...3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is module extensively.  If you find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other modules please call, write, or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Tim Ber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03 Fore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Moines, IA  50311-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15)255-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im.berneman@swcbbs.com    (Please try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vision@ds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)vision@visiona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INI.BAS documenta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