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ypt-o-grams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ypt-o-grams is intended to be distributed as share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is hereby granted to any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BSs to make it available in that format until an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quest that you stop.  In order that we may supply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ly updates, we recommend that you let us know of your i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tribute Scrypt-o-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ypt-o-grams is a cryptogram puzzle with many time-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based on texts from the King James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ll the fun of solving cryptograms without the 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tition.  Scrypt-o-grams has features that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for almost any age of code breaker.  The puzzles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helpful passages from the Bible.  Fun and educ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. F. Bu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83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land, OR 97283-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03) 286-4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S: 75451,3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:       $12 + $1 s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rece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st vers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, mail, e-ma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ality to add addi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 bonus game, "Quote-the-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mission to use puzzles in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s of release of simila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