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DTRAX CDROM Music Play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DTRAX let's you play your music CD's in your CDROM 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DTRA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 OF  C D T R A X 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HETHER EXPRESSED OR  IMPLIED, 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AND  ALL  SUCH  WARRANTIES  ARE  EXPRESSLY  AN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D.   NEITHER THE AUTHOR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REATION, PRODUCTION,  OR  DELIVERY  OF 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INDIRECT, CONSEQUENTIAL, OR INCIDENTAL DAMAGES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OF  THE  USE OR INABILITY TO USE SUCH SOFTWARE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VISED OF THE POSSIBILITY 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HALL THE AUTHOR'S LIABILITY FOR ANY  DAMAGES  EVER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this program, print and complete the "REGISTER.FRM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the "TSR" registered version postpaid without an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r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ILE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X.EXE    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X.DOC     - Program document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Bulletin Boar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86 or better PC, DOS 3.X,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CDEX.EXE CDR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floppy disk drive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CDROM Drive capable of playing music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itabl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of your favorite music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OPERATION AND CONTROL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RAX" and press ENTER to start the program.  If your MSCD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DROM drive is not found, you will be advis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Use the following track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P" to begin 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U" to PAUSE music or RESU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N" to play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R" to play the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S" to STOP music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"E" or ESCape to qui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ptionally use a mouse to execute the above commands.  Note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playing music and then press ESCape or "E" to exit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run another DOS program.  Music will continue to play whil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is active.  To control the CD music simply restart "TR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or problems? My FAX number is  (516) 538-2633,  or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Internet users may address email to melvin.douglas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