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Pars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71 (March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2, 1995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Applications, Database, Import, Export, Text, File,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se-O-Matic is a programmable file-parser. Simple enoug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programmer to master.  Hundreds of applications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 things Parse-O-Matic can do: Importing, Ex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d Editing, Text Extraction, Data Conversion,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up, Retabulation, Info Weeding, Selectiv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-File to Text, Report Reformatting, Wide-Text F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Batch Creation, Tab Replacement, Character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Switching and more!  Here is a sampl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lets you move data between programs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t understand each other's data.  It converts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rogram into a format useful to the other on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yping all the data, you can print your repor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convert it to the format appropriate for import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comma-delimited or columnar.  This lets yo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that previously had no explicit conne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Pac and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is controlled by non-procedural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nown as POM files) which specify the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text and describe how those parts should be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the output text. Once you have created a P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reate a batch file which passe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(name of POM file, name of input file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) to Parse-O-Matic, and thus automat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ernative to Parse-O-Matic is the purpos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Producing these programs is time-consu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es a maintenance problem. Parse-O-Matic's POM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quickly modified, using an ordinary text editor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ideal for information administ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ly find themselves in situations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maintain remote applications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iles FILE_ID.DIZ and DESC.SDI for alternati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: 5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$25 (U.S. or Canadian doll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ash, Cheque, Money Order, CompuServe (SWREG), Credi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Available --- se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Registration reminder screen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hareware copies can be registered (free) for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(Turbo Pascal) $150 to registered owners, for in-house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y Pricing: This product is available at reasonable cost for sale in r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ies.  For example, license to sell quantities of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25,000 may be obtained for about $0.10 per unit. 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In the case of CD-ROM compilations, you should protect your dis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bution right by informing us in advance that you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PARSE-O-MATIC v2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| 4) Tape at [C] and [D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