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contact those companies for information o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for other platforms:  Windows, OS/2 and Novell Netware (NL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South America, Australia and 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vanta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22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478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478 44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5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5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Zampatti Maida      +54-1-825-1602     +54-1-825-7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CVC                 011+02-606-9394    011+02-606-9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  +43-732-750463     +43-732-75046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 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DOLFIN Developments (905) 829-4344     (905) 829-4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e        INDYSE              +56-2-225-0222     +56-2-225-0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.   SystemData, AEC     +42-5-41235466     +42-5-41235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  +45-4492 4096      +45-4492 4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  +852-25550209      +852-2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  +91-80-5288 490    +91-80-2278 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                           52 (8) 347-6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  +31-29-0826556     +31-29-0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 Pembroke Dale       +64-9-834-4084     +64-9-834-2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-gruppen  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ak Rep.  AEC Bratislava      +42-7-2103027      +42-7-2103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  +386-61-211553     +386-61-125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Comma               +46-8-59098500     +46-8-59086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Arab Emir. NET Computer Est.   +971-2-340505      +971-2-340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  +44-81-8680098     +44-81-868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several countries. Contact your local distributor or F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