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ice/Technician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ICE/TECHNICIAN, GENERAL, ADVANCED and EXTR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C EXA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PDATED 2-21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3 Glen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ford, OH 4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: (513) 523-8612  8 a.m.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513) 523-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(513) 523-8712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/1200/2400/9600/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imple, intuitive system for preparing for Ham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Manages entir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huffle answers for each questio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ake a test from randomly chosen questions (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of the FCC testing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 complete tests, along with answer sheets and 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aves option settings, deck, and last question number to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ick up where you left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 any part of the question 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DOES THIS SOFTWARE DO?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Hardware Requirement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 Installing the Software To Your Hard Drive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 Setting up the Windows Application: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 Program Controls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.  Keyboard Control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  Mouse Control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 Review Questions and Answers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 Testing Menu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 Default Option Screen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 Print from Question Pool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  Quit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 Loading a tes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  Generate Element xx Test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  Test Editor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.1.  Test Editor Operation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.  Load Test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 Test Action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  Practice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  Print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.  Sav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SCREEN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 Pull Cards From Deck When Answered Correctly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 Display Answers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 Randomize Answers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  Randomize Test Question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  Put One Question Back In Deck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  Remove A Question From Deck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  Put All Questions Back In Deck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 BubbleJet Compression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Done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  Displayed Information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.  Question Code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2.  Card Number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3.  Cards in Deck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4.  Pull Card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5.  Question Block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6.  Answer Blocks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7.  Correct Answer Block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  Controls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.  Answer Button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  Next and Back Buttons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.1.  Next Button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.2.  Back Button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.3.  More on the Next/Back Buttons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3.  Random/Sequence Buttons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4.  Calculator Button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5.  Options Button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6.  Main Menu Button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Displayed Information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1.  Question Code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2.  Question Number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3.  Score So Far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4.  Question Block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5.  Answer Blocks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6.  Correct Answer Block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 Controls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.  Answer Buttons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.  Next Button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3.  Back Button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4.  Calculator Button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5.  Main Menu Button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TEST RESULTS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INCLUDED IN ZIPPED FILE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HE PROGRAM CREATES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/TECHNICIAN/GENERAL/ADVANCED/EXTRA CLASS MANA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for Preparing for the FCC HAM Exam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USER'S GUIDE:  The information in this guide is</w:t>
      </w:r>
    </w:p>
    <w:p>
      <w:pPr>
        <w:pStyle w:val="PreformattedText"/>
        <w:bidi w:val="0"/>
        <w:jc w:val="left"/>
        <w:rPr/>
      </w:pPr>
      <w:r>
        <w:rPr/>
        <w:t>applicable to PRACTICAL-ly Software's Windows version of</w:t>
      </w:r>
    </w:p>
    <w:p>
      <w:pPr>
        <w:pStyle w:val="PreformattedText"/>
        <w:bidi w:val="0"/>
        <w:jc w:val="left"/>
        <w:rPr/>
      </w:pPr>
      <w:r>
        <w:rPr/>
        <w:t>NOVICE/TECHNICIAN CLASS MANAGER, GENERAL CLASS MANAGER, ADVANCED</w:t>
      </w:r>
    </w:p>
    <w:p>
      <w:pPr>
        <w:pStyle w:val="PreformattedText"/>
        <w:bidi w:val="0"/>
        <w:jc w:val="left"/>
        <w:rPr/>
      </w:pPr>
      <w:r>
        <w:rPr/>
        <w:t>CLASS MANAGER, AND EXTRA CLA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DOES THIS SOFTWAR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signed to perform THREE functions.  1) It's an</w:t>
      </w:r>
    </w:p>
    <w:p>
      <w:pPr>
        <w:pStyle w:val="PreformattedText"/>
        <w:bidi w:val="0"/>
        <w:jc w:val="left"/>
        <w:rPr/>
      </w:pPr>
      <w:r>
        <w:rPr/>
        <w:t>INTERACTIVE DEMO that lets you poke around in the software, see how</w:t>
      </w:r>
    </w:p>
    <w:p>
      <w:pPr>
        <w:pStyle w:val="PreformattedText"/>
        <w:bidi w:val="0"/>
        <w:jc w:val="left"/>
        <w:rPr/>
      </w:pPr>
      <w:r>
        <w:rPr/>
        <w:t>it's wired, and decide if it's really what you want to use to study</w:t>
      </w:r>
    </w:p>
    <w:p>
      <w:pPr>
        <w:pStyle w:val="PreformattedText"/>
        <w:bidi w:val="0"/>
        <w:jc w:val="left"/>
        <w:rPr/>
      </w:pPr>
      <w:r>
        <w:rPr/>
        <w:t>for your HAM exam.  If you like it, you can get a registration</w:t>
      </w:r>
    </w:p>
    <w:p>
      <w:pPr>
        <w:pStyle w:val="PreformattedText"/>
        <w:bidi w:val="0"/>
        <w:jc w:val="left"/>
        <w:rPr/>
      </w:pPr>
      <w:r>
        <w:rPr/>
        <w:t>number from PRACTICAL-ly Software to completely enable all</w:t>
      </w:r>
    </w:p>
    <w:p>
      <w:pPr>
        <w:pStyle w:val="PreformattedText"/>
        <w:bidi w:val="0"/>
        <w:jc w:val="left"/>
        <w:rPr/>
      </w:pPr>
      <w:r>
        <w:rPr/>
        <w:t>functions.  2) When registered, it becomes an extremely versatile</w:t>
      </w:r>
    </w:p>
    <w:p>
      <w:pPr>
        <w:pStyle w:val="PreformattedText"/>
        <w:bidi w:val="0"/>
        <w:jc w:val="left"/>
        <w:rPr/>
      </w:pPr>
      <w:r>
        <w:rPr/>
        <w:t>tool to assist the learning process for anyone preparing for the</w:t>
      </w:r>
    </w:p>
    <w:p>
      <w:pPr>
        <w:pStyle w:val="PreformattedText"/>
        <w:bidi w:val="0"/>
        <w:jc w:val="left"/>
        <w:rPr/>
      </w:pPr>
      <w:r>
        <w:rPr/>
        <w:t>Ham Examinations.  And 3), it also provides for Volunteer Examiners</w:t>
      </w:r>
    </w:p>
    <w:p>
      <w:pPr>
        <w:pStyle w:val="PreformattedText"/>
        <w:bidi w:val="0"/>
        <w:jc w:val="left"/>
        <w:rPr/>
      </w:pPr>
      <w:r>
        <w:rPr/>
        <w:t>a completely configurable way to generate tests to administer to</w:t>
      </w:r>
    </w:p>
    <w:p>
      <w:pPr>
        <w:pStyle w:val="PreformattedText"/>
        <w:bidi w:val="0"/>
        <w:jc w:val="left"/>
        <w:rPr/>
      </w:pPr>
      <w:r>
        <w:rPr/>
        <w:t>examinees for the Ham licenses.  This program provides a</w:t>
      </w:r>
    </w:p>
    <w:p>
      <w:pPr>
        <w:pStyle w:val="PreformattedText"/>
        <w:bidi w:val="0"/>
        <w:jc w:val="left"/>
        <w:rPr/>
      </w:pPr>
      <w:r>
        <w:rPr/>
        <w:t>user-friendly Windows environment to manage the question pool from</w:t>
      </w:r>
    </w:p>
    <w:p>
      <w:pPr>
        <w:pStyle w:val="PreformattedText"/>
        <w:bidi w:val="0"/>
        <w:jc w:val="left"/>
        <w:rPr/>
      </w:pPr>
      <w:r>
        <w:rPr/>
        <w:t xml:space="preserve">which the test ar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distributed in the form of an INTERACTIVE DEMO. </w:t>
      </w:r>
    </w:p>
    <w:p>
      <w:pPr>
        <w:pStyle w:val="PreformattedText"/>
        <w:bidi w:val="0"/>
        <w:jc w:val="left"/>
        <w:rPr/>
      </w:pPr>
      <w:r>
        <w:rPr/>
        <w:t>This means that you are able to look at the program and see how it</w:t>
      </w:r>
    </w:p>
    <w:p>
      <w:pPr>
        <w:pStyle w:val="PreformattedText"/>
        <w:bidi w:val="0"/>
        <w:jc w:val="left"/>
        <w:rPr/>
      </w:pPr>
      <w:r>
        <w:rPr/>
        <w:t>functions, but it is only intended as a demo, and as such, some</w:t>
      </w:r>
    </w:p>
    <w:p>
      <w:pPr>
        <w:pStyle w:val="PreformattedText"/>
        <w:bidi w:val="0"/>
        <w:jc w:val="left"/>
        <w:rPr/>
      </w:pPr>
      <w:r>
        <w:rPr/>
        <w:t>functions will not be enabled!  However, if you like the program,</w:t>
      </w:r>
    </w:p>
    <w:p>
      <w:pPr>
        <w:pStyle w:val="PreformattedText"/>
        <w:bidi w:val="0"/>
        <w:jc w:val="left"/>
        <w:rPr/>
      </w:pPr>
      <w:r>
        <w:rPr/>
        <w:t>you can transform the demo into the FULLY FUNCTIONAL PROGRAM by</w:t>
      </w:r>
    </w:p>
    <w:p>
      <w:pPr>
        <w:pStyle w:val="PreformattedText"/>
        <w:bidi w:val="0"/>
        <w:jc w:val="left"/>
        <w:rPr/>
      </w:pPr>
      <w:r>
        <w:rPr/>
        <w:t>simply obtaining a registration number from PRACTICAL-ly Software.</w:t>
      </w:r>
    </w:p>
    <w:p>
      <w:pPr>
        <w:pStyle w:val="PreformattedText"/>
        <w:bidi w:val="0"/>
        <w:jc w:val="left"/>
        <w:rPr/>
      </w:pPr>
      <w:r>
        <w:rPr/>
        <w:t>The DEMO will allow you to browse through the program and see for</w:t>
      </w:r>
    </w:p>
    <w:p>
      <w:pPr>
        <w:pStyle w:val="PreformattedText"/>
        <w:bidi w:val="0"/>
        <w:jc w:val="left"/>
        <w:rPr/>
      </w:pPr>
      <w:r>
        <w:rPr/>
        <w:t>yourself exactly what it can do.  If you register the software by</w:t>
      </w:r>
    </w:p>
    <w:p>
      <w:pPr>
        <w:pStyle w:val="PreformattedText"/>
        <w:bidi w:val="0"/>
        <w:jc w:val="left"/>
        <w:rPr/>
      </w:pPr>
      <w:r>
        <w:rPr/>
        <w:t>following the directions in Section 14, PRACTICAL-ly Software will</w:t>
      </w:r>
    </w:p>
    <w:p>
      <w:pPr>
        <w:pStyle w:val="PreformattedText"/>
        <w:bidi w:val="0"/>
        <w:jc w:val="left"/>
        <w:rPr/>
      </w:pPr>
      <w:r>
        <w:rPr/>
        <w:t>provide you with a registration number that will completely</w:t>
      </w:r>
    </w:p>
    <w:p>
      <w:pPr>
        <w:pStyle w:val="PreformattedText"/>
        <w:bidi w:val="0"/>
        <w:jc w:val="left"/>
        <w:rPr/>
      </w:pPr>
      <w:r>
        <w:rPr/>
        <w:t xml:space="preserve">transform your DEMO into the fully functio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am class has its own question pool from which test questions</w:t>
      </w:r>
    </w:p>
    <w:p>
      <w:pPr>
        <w:pStyle w:val="PreformattedText"/>
        <w:bidi w:val="0"/>
        <w:jc w:val="left"/>
        <w:rPr/>
      </w:pPr>
      <w:r>
        <w:rPr/>
        <w:t>are drawn.  This software manages the question pool by treating it</w:t>
      </w:r>
    </w:p>
    <w:p>
      <w:pPr>
        <w:pStyle w:val="PreformattedText"/>
        <w:bidi w:val="0"/>
        <w:jc w:val="left"/>
        <w:rPr/>
      </w:pPr>
      <w:r>
        <w:rPr/>
        <w:t>like a deck of question cards, with each card containing one</w:t>
      </w:r>
    </w:p>
    <w:p>
      <w:pPr>
        <w:pStyle w:val="PreformattedText"/>
        <w:bidi w:val="0"/>
        <w:jc w:val="left"/>
        <w:rPr/>
      </w:pPr>
      <w:r>
        <w:rPr/>
        <w:t>question.  A deck of question cards really describes how the</w:t>
      </w:r>
    </w:p>
    <w:p>
      <w:pPr>
        <w:pStyle w:val="PreformattedText"/>
        <w:bidi w:val="0"/>
        <w:jc w:val="left"/>
        <w:rPr/>
      </w:pPr>
      <w:r>
        <w:rPr/>
        <w:t>software handles the questions, and that terminology will be used</w:t>
      </w:r>
    </w:p>
    <w:p>
      <w:pPr>
        <w:pStyle w:val="PreformattedText"/>
        <w:bidi w:val="0"/>
        <w:jc w:val="left"/>
        <w:rPr/>
      </w:pPr>
      <w:r>
        <w:rPr/>
        <w:t>frequentl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lets you go through the deck of question cards in</w:t>
      </w:r>
    </w:p>
    <w:p>
      <w:pPr>
        <w:pStyle w:val="PreformattedText"/>
        <w:bidi w:val="0"/>
        <w:jc w:val="left"/>
        <w:rPr/>
      </w:pPr>
      <w:r>
        <w:rPr/>
        <w:t>several ways.  When you look at a question, you have the option of</w:t>
      </w:r>
    </w:p>
    <w:p>
      <w:pPr>
        <w:pStyle w:val="PreformattedText"/>
        <w:bidi w:val="0"/>
        <w:jc w:val="left"/>
        <w:rPr/>
      </w:pPr>
      <w:r>
        <w:rPr/>
        <w:t>seeing the answer when the question is displayed, or seeing the</w:t>
      </w:r>
    </w:p>
    <w:p>
      <w:pPr>
        <w:pStyle w:val="PreformattedText"/>
        <w:bidi w:val="0"/>
        <w:jc w:val="left"/>
        <w:rPr/>
      </w:pPr>
      <w:r>
        <w:rPr/>
        <w:t>answer after you have attempted to answer the question. When you</w:t>
      </w:r>
    </w:p>
    <w:p>
      <w:pPr>
        <w:pStyle w:val="PreformattedText"/>
        <w:bidi w:val="0"/>
        <w:jc w:val="left"/>
        <w:rPr/>
      </w:pPr>
      <w:r>
        <w:rPr/>
        <w:t>determine that you know a question sufficiently that you need not</w:t>
      </w:r>
    </w:p>
    <w:p>
      <w:pPr>
        <w:pStyle w:val="PreformattedText"/>
        <w:bidi w:val="0"/>
        <w:jc w:val="left"/>
        <w:rPr/>
      </w:pPr>
      <w:r>
        <w:rPr/>
        <w:t>see it again, you can remove that question card from the de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utomatically when you correctly answer the question, or</w:t>
      </w:r>
    </w:p>
    <w:p>
      <w:pPr>
        <w:pStyle w:val="PreformattedText"/>
        <w:bidi w:val="0"/>
        <w:jc w:val="left"/>
        <w:rPr/>
      </w:pPr>
      <w:r>
        <w:rPr/>
        <w:t>manually at any time. Thus, as you become more and more comfortable</w:t>
      </w:r>
    </w:p>
    <w:p>
      <w:pPr>
        <w:pStyle w:val="PreformattedText"/>
        <w:bidi w:val="0"/>
        <w:jc w:val="left"/>
        <w:rPr/>
      </w:pPr>
      <w:r>
        <w:rPr/>
        <w:t>with the questions, the size of the question deck decreases,</w:t>
      </w:r>
    </w:p>
    <w:p>
      <w:pPr>
        <w:pStyle w:val="PreformattedText"/>
        <w:bidi w:val="0"/>
        <w:jc w:val="left"/>
        <w:rPr/>
      </w:pPr>
      <w:r>
        <w:rPr/>
        <w:t>letting you concentrate only on the questions with which you still</w:t>
      </w:r>
    </w:p>
    <w:p>
      <w:pPr>
        <w:pStyle w:val="PreformattedText"/>
        <w:bidi w:val="0"/>
        <w:jc w:val="left"/>
        <w:rPr/>
      </w:pPr>
      <w:r>
        <w:rPr/>
        <w:t>are not comfortable.  When you have worked your way completely</w:t>
      </w:r>
    </w:p>
    <w:p>
      <w:pPr>
        <w:pStyle w:val="PreformattedText"/>
        <w:bidi w:val="0"/>
        <w:jc w:val="left"/>
        <w:rPr/>
      </w:pPr>
      <w:r>
        <w:rPr/>
        <w:t>through the question deck in this way, you will have a complete</w:t>
      </w:r>
    </w:p>
    <w:p>
      <w:pPr>
        <w:pStyle w:val="PreformattedText"/>
        <w:bidi w:val="0"/>
        <w:jc w:val="left"/>
        <w:rPr/>
      </w:pPr>
      <w:r>
        <w:rPr/>
        <w:t>mastery of the ques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take a test, just like you will see when you</w:t>
      </w:r>
    </w:p>
    <w:p>
      <w:pPr>
        <w:pStyle w:val="PreformattedText"/>
        <w:bidi w:val="0"/>
        <w:jc w:val="left"/>
        <w:rPr/>
      </w:pPr>
      <w:r>
        <w:rPr/>
        <w:t>actually test for your license.  You can print a test to practice,</w:t>
      </w:r>
    </w:p>
    <w:p>
      <w:pPr>
        <w:pStyle w:val="PreformattedText"/>
        <w:bidi w:val="0"/>
        <w:jc w:val="left"/>
        <w:rPr/>
      </w:pPr>
      <w:r>
        <w:rPr/>
        <w:t>or you can take the test onscreen.  As you progress through the</w:t>
      </w:r>
    </w:p>
    <w:p>
      <w:pPr>
        <w:pStyle w:val="PreformattedText"/>
        <w:bidi w:val="0"/>
        <w:jc w:val="left"/>
        <w:rPr/>
      </w:pPr>
      <w:r>
        <w:rPr/>
        <w:t>onscreen test, your score is constantly shown as you answer each</w:t>
      </w:r>
    </w:p>
    <w:p>
      <w:pPr>
        <w:pStyle w:val="PreformattedText"/>
        <w:bidi w:val="0"/>
        <w:jc w:val="left"/>
        <w:rPr/>
      </w:pPr>
      <w:r>
        <w:rPr/>
        <w:t>question.  When you consistently make high scores, you can be</w:t>
      </w:r>
    </w:p>
    <w:p>
      <w:pPr>
        <w:pStyle w:val="PreformattedText"/>
        <w:bidi w:val="0"/>
        <w:jc w:val="left"/>
        <w:rPr/>
      </w:pPr>
      <w:r>
        <w:rPr/>
        <w:t>assured of a high score on your actual ex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rd drive with about 1 megabyte of free disk spac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ut 1.2 megabytes for Novice\Technician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Installing the Software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a Windows application program that is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indows 3.0 and 3.1. The installation process is do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. The installation steps for eac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ake a subdirectory on your hard disk where you want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(For example, at C:\ type MD LICMGR2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ubdirectory called LICMGR2 in your root director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version 2.5 of this software, it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stall each class program in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All may now be placed in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ange to the directory you just created by typing CD LICMG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py all the program files into the new sub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VBRUN300.DLL: VBRUN300.DLL is a Windows 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required for all Visual Basic V3.0 applic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including this one.  It is not included in the z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many people already have it and sh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download it unnecessarily.  If you don'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BRUN300.DLL, you can download a copy of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-ly 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necessary to have multiple copies of this fil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py this file to the C:\WINDOWS\SYSTEM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, it will be available to all of your V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3.0 applic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is now installed on your hard disk now, bu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the program in Windows. This section explains how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your Windows Desktop (e.g. NOVICE CLASS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 CLASS MANAG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For the Command line entry, type C:\LICMGR2\filenam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vice Class Manager:     NOVMGR2  (Follow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ian Class Manager: TECHMGR2 for both Novice &amp; Te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eneral Class Manager:    GENMGR2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vanced Class Manager:   ADVMGR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ra Class Manager:      XTRAMG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:\LIC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the program, and LICMGR2 is whatever name you c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Now click on OK and your installation is complete.  The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rogram will show up on your windows deskto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eady 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VICE\TECHNICIAN, PERFORM STEPS 1 THROUGH 6 FOR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 AND TECHNICIAN PROGRAMS.  YOU WILL HAVE TWO IC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ONE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BOUT PRINTING:  All of the functions that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do so through your computer's Windows Printer 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int functions do so in a Courier 10 cpi font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ndard font.  If you have any problems printing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r printer is correctly configur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Progra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signed to be used primarily with a mouse, b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extent, it can be controlled by the keyboard,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screens in the program need more than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e program is controlled by using the "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" on each screen, that is, graphic button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screen.  In this documentation, these butt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as [BUTTON].  Most of the buttons have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 in the caption on the button.  This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n the keyboard which will activate the button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board "HOT" keys, press the ALT button at the sam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underlined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ouse pointer is on the button or by tabbing 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uttons on the screen will usually b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dow around part of it.  If you press ENTER,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ill be "pressed".  If you want to highligh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utton, TAB will switch to the next control.  SHIFT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itch to the previous contro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is the easiest way to control the progra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o is point to the control button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d click.  Most buttons that are program specifi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ne mouse click, but buttons that are mor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, such as when loading and saving files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. As a rule, just assume one click is required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are built in, come back and</w:t>
      </w:r>
    </w:p>
    <w:p>
      <w:pPr>
        <w:pStyle w:val="PreformattedText"/>
        <w:bidi w:val="0"/>
        <w:jc w:val="left"/>
        <w:rPr/>
      </w:pPr>
      <w:r>
        <w:rPr/>
        <w:t>finish reading about the details of the program.  You'll probably</w:t>
      </w:r>
    </w:p>
    <w:p>
      <w:pPr>
        <w:pStyle w:val="PreformattedText"/>
        <w:bidi w:val="0"/>
        <w:jc w:val="left"/>
        <w:rPr/>
      </w:pPr>
      <w:r>
        <w:rPr/>
        <w:t>find that this is the program you've been looking for.  If it is,</w:t>
      </w:r>
    </w:p>
    <w:p>
      <w:pPr>
        <w:pStyle w:val="PreformattedText"/>
        <w:bidi w:val="0"/>
        <w:jc w:val="left"/>
        <w:rPr/>
      </w:pPr>
      <w:r>
        <w:rPr/>
        <w:t>register your copy to fully enable all the features available to</w:t>
      </w:r>
    </w:p>
    <w:p>
      <w:pPr>
        <w:pStyle w:val="PreformattedText"/>
        <w:bidi w:val="0"/>
        <w:jc w:val="left"/>
        <w:rPr/>
      </w:pPr>
      <w:r>
        <w:rPr/>
        <w:t>you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when you</w:t>
      </w:r>
    </w:p>
    <w:p>
      <w:pPr>
        <w:pStyle w:val="PreformattedText"/>
        <w:bidi w:val="0"/>
        <w:jc w:val="left"/>
        <w:rPr/>
      </w:pPr>
      <w:r>
        <w:rPr/>
        <w:t>start the program.  When you see this screen, the program is</w:t>
      </w:r>
    </w:p>
    <w:p>
      <w:pPr>
        <w:pStyle w:val="PreformattedText"/>
        <w:bidi w:val="0"/>
        <w:jc w:val="left"/>
        <w:rPr/>
      </w:pPr>
      <w:r>
        <w:rPr/>
        <w:t>loading all the data that it needs to begin.  This data includes</w:t>
      </w:r>
    </w:p>
    <w:p>
      <w:pPr>
        <w:pStyle w:val="PreformattedText"/>
        <w:bidi w:val="0"/>
        <w:jc w:val="left"/>
        <w:rPr/>
      </w:pPr>
      <w:r>
        <w:rPr/>
        <w:t>most of the option settings which are found when the program last</w:t>
      </w:r>
    </w:p>
    <w:p>
      <w:pPr>
        <w:pStyle w:val="PreformattedText"/>
        <w:bidi w:val="0"/>
        <w:jc w:val="left"/>
        <w:rPr/>
      </w:pPr>
      <w:r>
        <w:rPr/>
        <w:t>terminated.  (This allows you to pick up where you left off when</w:t>
      </w:r>
    </w:p>
    <w:p>
      <w:pPr>
        <w:pStyle w:val="PreformattedText"/>
        <w:bidi w:val="0"/>
        <w:jc w:val="left"/>
        <w:rPr/>
      </w:pPr>
      <w:r>
        <w:rPr/>
        <w:t>you restart the program.  For more information on this, 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on the Main Menu, section 5.)  Loading the data is</w:t>
      </w:r>
    </w:p>
    <w:p>
      <w:pPr>
        <w:pStyle w:val="PreformattedText"/>
        <w:bidi w:val="0"/>
        <w:jc w:val="left"/>
        <w:rPr/>
      </w:pPr>
      <w:r>
        <w:rPr/>
        <w:t>almost instantaneous, but the actual speed depends on your</w:t>
      </w:r>
    </w:p>
    <w:p>
      <w:pPr>
        <w:pStyle w:val="PreformattedText"/>
        <w:bidi w:val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software is still an INTERACTIVE</w:t>
      </w:r>
    </w:p>
    <w:p>
      <w:pPr>
        <w:pStyle w:val="PreformattedText"/>
        <w:bidi w:val="0"/>
        <w:jc w:val="left"/>
        <w:rPr/>
      </w:pPr>
      <w:r>
        <w:rPr/>
        <w:t>DEMO only.  When you register your copy, PRACTICAL-ly Software will</w:t>
      </w:r>
    </w:p>
    <w:p>
      <w:pPr>
        <w:pStyle w:val="PreformattedText"/>
        <w:bidi w:val="0"/>
        <w:jc w:val="left"/>
        <w:rPr/>
      </w:pPr>
      <w:r>
        <w:rPr/>
        <w:t>provide you with a registration number. To convert your demo to the</w:t>
      </w:r>
    </w:p>
    <w:p>
      <w:pPr>
        <w:pStyle w:val="PreformattedText"/>
        <w:bidi w:val="0"/>
        <w:jc w:val="left"/>
        <w:rPr/>
      </w:pPr>
      <w:r>
        <w:rPr/>
        <w:t>full-featured program, press the [Enter Registration Number]</w:t>
      </w:r>
    </w:p>
    <w:p>
      <w:pPr>
        <w:pStyle w:val="PreformattedText"/>
        <w:bidi w:val="0"/>
        <w:jc w:val="left"/>
        <w:rPr/>
      </w:pPr>
      <w:r>
        <w:rPr/>
        <w:t>button.  You will then have to enter your name EXACTLY as you were</w:t>
      </w:r>
    </w:p>
    <w:p>
      <w:pPr>
        <w:pStyle w:val="PreformattedText"/>
        <w:bidi w:val="0"/>
        <w:jc w:val="left"/>
        <w:rPr/>
      </w:pPr>
      <w:r>
        <w:rPr/>
        <w:t>provided with your registration number, along with the registration</w:t>
      </w:r>
    </w:p>
    <w:p>
      <w:pPr>
        <w:pStyle w:val="PreformattedText"/>
        <w:bidi w:val="0"/>
        <w:jc w:val="left"/>
        <w:rPr/>
      </w:pPr>
      <w:r>
        <w:rPr/>
        <w:t>number itself.  Once you have the data entered correctly, press the</w:t>
      </w:r>
    </w:p>
    <w:p>
      <w:pPr>
        <w:pStyle w:val="PreformattedText"/>
        <w:bidi w:val="0"/>
        <w:jc w:val="left"/>
        <w:rPr/>
      </w:pPr>
      <w:r>
        <w:rPr/>
        <w:t>[Enter] button.  If you have done everything correctly, your name</w:t>
      </w:r>
    </w:p>
    <w:p>
      <w:pPr>
        <w:pStyle w:val="PreformattedText"/>
        <w:bidi w:val="0"/>
        <w:jc w:val="left"/>
        <w:rPr/>
      </w:pPr>
      <w:r>
        <w:rPr/>
        <w:t>will show in the Registered To: box.  If there's a problem, enter</w:t>
      </w:r>
    </w:p>
    <w:p>
      <w:pPr>
        <w:pStyle w:val="PreformattedText"/>
        <w:bidi w:val="0"/>
        <w:jc w:val="left"/>
        <w:rPr/>
      </w:pPr>
      <w:r>
        <w:rPr/>
        <w:t>the data again, making sure that you enter upper case and lower</w:t>
      </w:r>
    </w:p>
    <w:p>
      <w:pPr>
        <w:pStyle w:val="PreformattedText"/>
        <w:bidi w:val="0"/>
        <w:jc w:val="left"/>
        <w:rPr/>
      </w:pPr>
      <w:r>
        <w:rPr/>
        <w:t>case and all spaces and punctuation EXACTLY as shown with your</w:t>
      </w:r>
    </w:p>
    <w:p>
      <w:pPr>
        <w:pStyle w:val="PreformattedText"/>
        <w:bidi w:val="0"/>
        <w:jc w:val="left"/>
        <w:rPr/>
      </w:pPr>
      <w:r>
        <w:rPr/>
        <w:t>registration.  If you still have trouble, call the PRACTICAL-ly</w:t>
      </w:r>
    </w:p>
    <w:p>
      <w:pPr>
        <w:pStyle w:val="PreformattedText"/>
        <w:bidi w:val="0"/>
        <w:jc w:val="left"/>
        <w:rPr/>
      </w:pPr>
      <w:r>
        <w:rPr/>
        <w:t>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check out the software in DEMO mode,</w:t>
      </w:r>
    </w:p>
    <w:p>
      <w:pPr>
        <w:pStyle w:val="PreformattedText"/>
        <w:bidi w:val="0"/>
        <w:jc w:val="left"/>
        <w:rPr/>
      </w:pPr>
      <w:r>
        <w:rPr/>
        <w:t>or if you're ready to fully use your registered copy, press or</w:t>
      </w:r>
    </w:p>
    <w:p>
      <w:pPr>
        <w:pStyle w:val="PreformattedText"/>
        <w:bidi w:val="0"/>
        <w:jc w:val="left"/>
        <w:rPr/>
      </w:pPr>
      <w:r>
        <w:rPr/>
        <w:t>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  The cards are numbered from 1 to howev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in the question pool for the particular Ham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studying.  If you are running the program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he number will be 1.  If you have use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, the highlighted number in the box is the numbe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question 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n DEMO mode, you can only look at one question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 the Question Review Screen.  You will no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forward or backward while you are on the review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still look at each question in the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by coming back to the main menu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the question number, and then go back to the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ontains options to either take a test onscreen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 test.  You can even save tests to disk for later use!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the Testing Menu are discussed 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Default Op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questions.  This screen is also available to you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when you are reviewing the questions, but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creen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if you want to print any o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pool. In DEMO mode, you cannot use these function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screen, you can see how straightforwar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to use.  The details of how to use the Pri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Pool option are discussed in detail in 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Quit will terminate the program and put you bac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is might take a few seconds, becaus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keeping has to be done.  There are several fil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disk so that when you restart the program la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up where you left off.  The files that are saved ar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ction 12, Files That the Softwar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logical step.  The first</w:t>
      </w:r>
    </w:p>
    <w:p>
      <w:pPr>
        <w:pStyle w:val="PreformattedText"/>
        <w:bidi w:val="0"/>
        <w:jc w:val="left"/>
        <w:rPr/>
      </w:pPr>
      <w:r>
        <w:rPr/>
        <w:t>menu block involves either the automatic generation or manual</w:t>
      </w:r>
    </w:p>
    <w:p>
      <w:pPr>
        <w:pStyle w:val="PreformattedText"/>
        <w:bidi w:val="0"/>
        <w:jc w:val="left"/>
        <w:rPr/>
      </w:pPr>
      <w:r>
        <w:rPr/>
        <w:t>creation or the loading from disk of a test.  The center block</w:t>
      </w:r>
    </w:p>
    <w:p>
      <w:pPr>
        <w:pStyle w:val="PreformattedText"/>
        <w:bidi w:val="0"/>
        <w:jc w:val="left"/>
        <w:rPr/>
      </w:pPr>
      <w:r>
        <w:rPr/>
        <w:t>indicates if there is a test in memory, and if so, what the name of</w:t>
      </w:r>
    </w:p>
    <w:p>
      <w:pPr>
        <w:pStyle w:val="PreformattedText"/>
        <w:bidi w:val="0"/>
        <w:jc w:val="left"/>
        <w:rPr/>
      </w:pPr>
      <w:r>
        <w:rPr/>
        <w:t>the test is (which also indicates how the test was generated),</w:t>
      </w:r>
    </w:p>
    <w:p>
      <w:pPr>
        <w:pStyle w:val="PreformattedText"/>
        <w:bidi w:val="0"/>
        <w:jc w:val="left"/>
        <w:rPr/>
      </w:pPr>
      <w:r>
        <w:rPr/>
        <w:t>along with the test element.  The third block lets you select what</w:t>
      </w:r>
    </w:p>
    <w:p>
      <w:pPr>
        <w:pStyle w:val="PreformattedText"/>
        <w:bidi w:val="0"/>
        <w:jc w:val="left"/>
        <w:rPr/>
      </w:pPr>
      <w:r>
        <w:rPr/>
        <w:t>to do with the test in memory: practice it, print it, or save it to</w:t>
      </w:r>
    </w:p>
    <w:p>
      <w:pPr>
        <w:pStyle w:val="PreformattedText"/>
        <w:bidi w:val="0"/>
        <w:jc w:val="left"/>
        <w:rPr/>
      </w:pPr>
      <w:r>
        <w:rPr/>
        <w:t>disk.  Each of these 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lock of options tells the program how to load a tes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.  Generate Element xx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x will be either 2, 3A, 3B, 4A, or 4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 option to generate an Element xx te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the program generates the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t of questions.  It doesn't just randomly p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ut of the entire pool, but randomly choo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or each subelement.  For instance, if a subelemen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questions in it, and one test question will come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then the software will randomly pick one of thos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to ask, etc.  If two questions will be as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then the program will randomly pick two instead of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simply selects the questions for your t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will have the option for the questions to be shuff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won't be in order, and you can also opt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jumbled, too, so you won't get used to a certain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 to a particular question each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et the computer generate a test for you, the Te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ll indicate the name "NEW" and the test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under the name: Element 3B.  Now you'r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Practice, Print, or Save. See section 6.2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editor is a utility to allow you to either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rom scratch, or to modify an already existing te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llows you to have total control over the ques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st.  The [Test Editor] button is placed in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block on the Testing Menu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created a test before you enter the test edi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editor can create a test from scratch, or it can mod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at the computer has already generated.  If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est in memory (a test's name is displayed in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lock), then the test editor will display th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ke up the test already in memory, and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selections if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.0.1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est in memory, the test editor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questions for the test in memory. 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 memory, no question selections will be highlight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onsists of five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ticular question in a subelement, just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number.  If there are too many question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element for them all to be displayed, a scroll b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block will let you see the other question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questions that are drawn from each subelemen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t the bottom of each column, as well as how man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.  If a test is already in memor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codes will be highlighted in each subelemen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lect a different question, you must first de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stion, then select the new choice. 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more questions than are allowed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element, the program will remind you of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questions you can sel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or the right either by one column or by five 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arrows shift by one, the double arrows shi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ke Test] button at the bottom of the screen. 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not available in demo mode.)  The ques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selected in the test editor become the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st in memory.  Now when you return to th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the Status Block will show a Test Name of "MANUA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test was manually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!!  No changes which you make in the Test Editor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until the 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[Make Test] without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selected for each subelement, the program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the list of questions is incomplete. Comp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rocess for all subelements, and then click [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tests have been saved to disk, they can be re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memory by selecting the [Load Test from Disk]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sts are saved with the filename extension ".xst"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 denotes the Ham class the software is dealing wi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Novice test extensions are ".NST", Technic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re ".TST", etc.  See section 6.2.3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The box on the upper-left of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filename that you select to retriev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you wish to retrieve is located in another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fferent drive, then select the correct path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drive selection boxes.  Once the filenam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lected, either press ENTER or click [OK]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When the test is loaded, the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Name box along with the test element desig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when a test is sav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domization of the question and answer order is not sav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have the questions and/or answers randomiz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do that just prior to either practi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or printing the test.  The randomization proced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complished each time 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or illustration purposes, TEST1.xST, TEST2.x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ST3.xST, which can be loaded.  These are ju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purposes.  They are simply three tests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andomly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select one of these options before a test i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test name visible), the program will remind you to 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ing test questions and test answers. 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at this screen to change the settings for the te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out to practice.  Changing these options her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EFAULT SETTINGS as you have set them o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(see section 7), but it does provide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tailed explanation of the actual practice test is i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test to be more realistic, print out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ke it on paper.  Also if you're a Volunteer Examin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able to generate tests to administer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out the test for you.  The test which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of course, is the one in memory, the test whos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howing in the Test Name window.  You ha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which questions are on the test, too,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occurs when you select the option to practice a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screen will show your default randomization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have the chance to change these options before print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that your printer is ready to print before going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inted page is a cover sheet for the tes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for the examinee's name, the names of the Volunt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rs and the date.  The pages following will li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answers, presented as you selec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ation options.  The last page is the answer she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, along 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right-hand corner.  This number is a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ID for the purpose of keeping the test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sheets together in a test.  If you print out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, you shouldn't run the risk of mixing up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.  The odds of getting two different test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are VERY low, 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bubblejet printer and find that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more on a page than your printer will a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bubblejet reduction option on in the Defaul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refer to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ave Test] option. A pop-up window will provide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-left box shows if you have selected a filename.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a filename, this block will say "*.xST", wher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particular Ham class you're stud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all test files is ".xST".  Furthermore, ".xS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tension that is allow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, the program will add it for you.  If you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xST" extension, the program recognizes a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If you append an extension other than ".xST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hange the extension to ".xST".  Undernea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lock, all test files in the current subdirect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 want to save the test with a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you can simply click on the filename itsel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box will ask you to verify that you wan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file.  If you want to save the test und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simply type that filename in the box.  Once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test can be saved either by pressing E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ave the test in a different subdirectory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drive, you can change the path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ubdirectory and drive.  The drive and sub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will be saved to will be highlighted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est is saved, no question or answer randomiz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.  However, when a test is reloaded, you can agai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and answers randomized prior to practic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action is not available in DEMO mode, bu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, this function is 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Screen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faults temporarily.  Deviating from the default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ing or printing a test will not change the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program's operation</w:t>
      </w:r>
    </w:p>
    <w:p>
      <w:pPr>
        <w:pStyle w:val="PreformattedText"/>
        <w:bidi w:val="0"/>
        <w:jc w:val="left"/>
        <w:rPr/>
      </w:pPr>
      <w:r>
        <w:rPr/>
        <w:t>while you're reviewing questions, but can be temporarily overridden</w:t>
      </w:r>
    </w:p>
    <w:p>
      <w:pPr>
        <w:pStyle w:val="PreformattedText"/>
        <w:bidi w:val="0"/>
        <w:jc w:val="left"/>
        <w:rPr/>
      </w:pPr>
      <w:r>
        <w:rPr/>
        <w:t>when taking or printing a practic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  <w:t>"DEFAULTS.xxx" when you exit the program, where xxx is an extension</w:t>
      </w:r>
    </w:p>
    <w:p>
      <w:pPr>
        <w:pStyle w:val="PreformattedText"/>
        <w:bidi w:val="0"/>
        <w:jc w:val="left"/>
        <w:rPr/>
      </w:pPr>
      <w:r>
        <w:rPr/>
        <w:t>specific to the particular program you're using.  This data is</w:t>
      </w:r>
    </w:p>
    <w:p>
      <w:pPr>
        <w:pStyle w:val="PreformattedText"/>
        <w:bidi w:val="0"/>
        <w:jc w:val="left"/>
        <w:rPr/>
      </w:pPr>
      <w:r>
        <w:rPr/>
        <w:t>loaded whenever the program is run, allowing you to pick up where</w:t>
      </w:r>
    </w:p>
    <w:p>
      <w:pPr>
        <w:pStyle w:val="PreformattedText"/>
        <w:bidi w:val="0"/>
        <w:jc w:val="left"/>
        <w:rPr/>
      </w:pPr>
      <w:r>
        <w:rPr/>
        <w:t>you left off; you will find your options the same as when you lef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will be removed from the deck, and you will not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 again.  If you answer a question incorrectly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will stay in the deck so that the question can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.  This allows you to concentrate on the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till haven't learned.  As you answer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the deck will begin to thin out.  This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to prevent wasting time on reviewing questio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lready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ull a card from the deck, it isn't lost, it'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that you've answered it correctly and have chose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ve it in the deck for now.  The function to reinse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to the deck is on the Default Option Screen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section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answer the questions before the answer is shown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card deck will not be altered in any way while [N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next.  The relationship between the two optio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is first displayed, or it can be hidden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when the question first pops onto the scree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when you are first going through the questions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[No] for this option, the answers will always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, B, C, D order.  By selecting [Yes], as each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up on the screen (except any questions with graphic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ny), the answers will randomly be shuffled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cessarily get used to seeing the answer in the sam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.  This is how the FCC examination will be; they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always list the answers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orry, the program still knows which answer is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actice taking a test or when you print a tes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option of randomizing the answers.  Before you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ow you to enter the question (card) number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back into the deck.  The number that pops into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s the number of the next question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question you looked at.  Thus, if you were on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and you selected this option, the number in the box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  If this isn't the number you want to replace in the d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number of the question that you do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d number that youy enter is already in the deck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ction will take place.  The program will simply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creen.  If the card really has been pulled from the d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placed, and when you return to the question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that the card displayed is the one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back into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software for the first time, the number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indow when you select this option will b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last question that you looked at when you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the program.  (The last question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aved to a data file when the program 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program automatically remove cards from the deck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 a question correctly (discussed previously).  A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automatic function, however, any time you deci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pull a particular question from the deck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so by pressing the [Remove a Question 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option is selected, a smaller window pops up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 question number that you would like to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eck.  By default, the number that appears i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umber of the question you last looked at.  Thi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if you have just started the program.  (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you looked at was saved to disk when you exi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utomatically reloaded when you restar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) The first time you run the software, if you hav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at any questions, the number seen in the box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displayed will be the one following the ques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pull a question from the deck which ha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ulled, you will simply be returned to the Option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Back In Deck] button.  When you select this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ARNING window will ask you if you're REAL sure you want to do thi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ulled, for instance, half of the questions from the deck, whether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automatically by answering them correctly, or by pulling them manually, or b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arrowed the deck down to only half of the questions left to stud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[Yes] from the warning screen, all of those pulled cards will go bac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, and you will be starting from 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 BubbleJe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bubblejet printers will not print as many lines per page as laserjets or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s, which can result in printing only one or two lines at the top of a second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problem for you, turn the Bubblejet Compression on and two few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page will be allow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of this option is saved when the program is exited and then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the program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0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the options you want to use, select [Done].  If you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Screen from the Main Menu, you will be returned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e Option Screen from the Question Review Screen, then that i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uation may arise where you just want to print out questions from the question pool. </w:t>
      </w:r>
    </w:p>
    <w:p>
      <w:pPr>
        <w:pStyle w:val="PreformattedText"/>
        <w:bidi w:val="0"/>
        <w:jc w:val="left"/>
        <w:rPr/>
      </w:pPr>
      <w:r>
        <w:rPr/>
        <w:t>This option lets you print out questions, with or without the answers.  The screen is</w:t>
      </w:r>
    </w:p>
    <w:p>
      <w:pPr>
        <w:pStyle w:val="PreformattedText"/>
        <w:bidi w:val="0"/>
        <w:jc w:val="left"/>
        <w:rPr/>
      </w:pPr>
      <w:r>
        <w:rPr/>
        <w:t>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question pool identifies questions by their codes, such as G9A01 in the</w:t>
      </w:r>
    </w:p>
    <w:p>
      <w:pPr>
        <w:pStyle w:val="PreformattedText"/>
        <w:bidi w:val="0"/>
        <w:jc w:val="left"/>
        <w:rPr/>
      </w:pPr>
      <w:r>
        <w:rPr/>
        <w:t>General Class Pool.  However, the program manages the questions by assigning them</w:t>
      </w:r>
    </w:p>
    <w:p>
      <w:pPr>
        <w:pStyle w:val="PreformattedText"/>
        <w:bidi w:val="0"/>
        <w:jc w:val="left"/>
        <w:rPr/>
      </w:pPr>
      <w:r>
        <w:rPr/>
        <w:t>numbers, 1 through however many questions are in the question pool.  To make it easy</w:t>
      </w:r>
    </w:p>
    <w:p>
      <w:pPr>
        <w:pStyle w:val="PreformattedText"/>
        <w:bidi w:val="0"/>
        <w:jc w:val="left"/>
        <w:rPr/>
      </w:pPr>
      <w:r>
        <w:rPr/>
        <w:t>to relate the question codes with the program's question card numbers, you can print out</w:t>
      </w:r>
    </w:p>
    <w:p>
      <w:pPr>
        <w:pStyle w:val="PreformattedText"/>
        <w:bidi w:val="0"/>
        <w:jc w:val="left"/>
        <w:rPr/>
      </w:pPr>
      <w:r>
        <w:rPr/>
        <w:t xml:space="preserve">a cross reference sheet.  Click on the [Print Cross-Reference Sheets] on the Menu B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 appropriate areas with</w:t>
      </w:r>
    </w:p>
    <w:p>
      <w:pPr>
        <w:pStyle w:val="PreformattedText"/>
        <w:bidi w:val="0"/>
        <w:jc w:val="left"/>
        <w:rPr/>
      </w:pPr>
      <w:r>
        <w:rPr/>
        <w:t>the program question card numbers.  You can enter only five ranges of numbers to print</w:t>
      </w:r>
    </w:p>
    <w:p>
      <w:pPr>
        <w:pStyle w:val="PreformattedText"/>
        <w:bidi w:val="0"/>
        <w:jc w:val="left"/>
        <w:rPr/>
      </w:pPr>
      <w:r>
        <w:rPr/>
        <w:t>out at a time, but it only takes one range to specify all the questions and print out the</w:t>
      </w:r>
    </w:p>
    <w:p>
      <w:pPr>
        <w:pStyle w:val="PreformattedText"/>
        <w:bidi w:val="0"/>
        <w:jc w:val="left"/>
        <w:rPr/>
      </w:pPr>
      <w:r>
        <w:rPr/>
        <w:t>entire pool!  If you only specify one number to print and you don't enter anything in the</w:t>
      </w:r>
    </w:p>
    <w:p>
      <w:pPr>
        <w:pStyle w:val="PreformattedText"/>
        <w:bidi w:val="0"/>
        <w:jc w:val="left"/>
        <w:rPr/>
      </w:pPr>
      <w:r>
        <w:rPr/>
        <w:t>second box, the second box will automatically be set to the same question number as</w:t>
      </w:r>
    </w:p>
    <w:p>
      <w:pPr>
        <w:pStyle w:val="PreformattedText"/>
        <w:bidi w:val="0"/>
        <w:jc w:val="left"/>
        <w:rPr/>
      </w:pPr>
      <w:r>
        <w:rPr/>
        <w:t xml:space="preserve">box one.  The same is true if you only enter 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 the first entry box,</w:t>
      </w:r>
    </w:p>
    <w:p>
      <w:pPr>
        <w:pStyle w:val="PreformattedText"/>
        <w:bidi w:val="0"/>
        <w:jc w:val="left"/>
        <w:rPr/>
      </w:pPr>
      <w:r>
        <w:rPr/>
        <w:t>the program will indicate an error and ask you 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 the answers printed,</w:t>
      </w:r>
    </w:p>
    <w:p>
      <w:pPr>
        <w:pStyle w:val="PreformattedText"/>
        <w:bidi w:val="0"/>
        <w:jc w:val="left"/>
        <w:rPr/>
      </w:pPr>
      <w:r>
        <w:rPr/>
        <w:t>too.  The answers will be printed right after 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 need to print more, you</w:t>
      </w:r>
    </w:p>
    <w:p>
      <w:pPr>
        <w:pStyle w:val="PreformattedText"/>
        <w:bidi w:val="0"/>
        <w:jc w:val="left"/>
        <w:rPr/>
      </w:pPr>
      <w:r>
        <w:rPr/>
        <w:t>can press the [Clear Entries] button and 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s a DEMO, the ability to print is not enabled.  Once you register your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, this function and all others 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where you will probably spend most of your time.  The Question</w:t>
      </w:r>
    </w:p>
    <w:p>
      <w:pPr>
        <w:pStyle w:val="PreformattedText"/>
        <w:bidi w:val="0"/>
        <w:jc w:val="left"/>
        <w:rPr/>
      </w:pPr>
      <w:r>
        <w:rPr/>
        <w:t>Review Screen is a very versatile tool for learning the questions, especially coupled with</w:t>
      </w:r>
    </w:p>
    <w:p>
      <w:pPr>
        <w:pStyle w:val="PreformattedText"/>
        <w:bidi w:val="0"/>
        <w:jc w:val="left"/>
        <w:rPr/>
      </w:pPr>
      <w:r>
        <w:rPr/>
        <w:t>the 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 keys shown on the</w:t>
      </w:r>
    </w:p>
    <w:p>
      <w:pPr>
        <w:pStyle w:val="PreformattedText"/>
        <w:bidi w:val="0"/>
        <w:jc w:val="left"/>
        <w:rPr/>
      </w:pPr>
      <w:r>
        <w:rPr/>
        <w:t>command buttons, by tabbing to the button and 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which is displayed at the top of the Question Review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question is assigned a code by the FCC Question Pool Committee.  A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 reviewed, the code assigned to 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2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number for the question displayed is shown in the box. 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give you a better idea of where you are in the deck than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program the first time, this number will be the same as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questions in the question pool.  It indicates how many cards are lef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k.  As you learn the questions, you can choose to pull cards from the deck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have questions remaining that you still need to work on.  As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ed from the deck, the number will decrease, showing you how man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ill have to work on.  To find out how to pull cards from the deck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r manually, refer to the Option Screen, 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is program's more attractive features is that if you answer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it will automatically remove that question from the deck.. if you ha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selected, of course.  Section 7.1 describes how to turn this option on and of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 Cards window on the Question Review Screen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the deck when a question has been answered correctly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ange the Pull Cards option from the Question Review 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Options], accessing the Option Screen (section 9.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arge block below the top information line is the Question Block. 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questions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ere are four answer blocks displayed below the question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shown in the blocks are labeled A, B, C, and D.  These block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the possible answers.  To select an answer, you must use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Correct Answer Block is displayed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depends on how you have selected your options (section 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option to Display Answers [Always], the Correct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ll be visible at all times.  The Answer buttons will also be disabl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have opted to have the answers displayed only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nswer the question, then the Answer Block will not be visi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 first displayed and the Answer buttons will be enabled.  If you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nswer Buttons, the Answer block will pop up and show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, and a message of YES! or SORRY. will pop up over the answer butt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if your selected answer 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buttons are used to select an answer to the displayed ques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always enabled.  You can tell if the buttons are enabled by the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tion print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option to display the correct answer all the time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), the answer buttons will be disabled.  You can see in this case that the "A", "B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, and "D" on the buttons are not black, but are dimmed, and the correct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visible, showing the answer to the 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option to display answers only after you attempt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(section 7.2), the answer buttons will be enabled and the "A", "B", "C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D" on the buttons will be black.  Since you are going to try to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the answer block will not be visible until after you select one of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ere at the Main Menu, you chose which question you wanted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your review.  The [Next] button lets you move on from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the next question even if you don't want to try to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lled cards from the deck, then the next card in the de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For example, if you are currently looking at question 50 and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ulled questions 51 and 52, when you select [Next], question 53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button can also function differently.  As long as the [Back]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side the [Next] button, pressing [Next] will move sequentiall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as just described.  However, if you don't want to review the ques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you can review them randomly (see section 9.2.3).  In random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button will not be shown on the screen, and the [Next] butto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trol for  moving to a different question.  In this case, pressing [Next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card randomly from those cards still in the deck.  You can see, by w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Number Block at the top of the screen, how you really ar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viewing the questions sequentially, and you reach the last c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k, the [Next] button will be disabled.  You can tell this by the [Next]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changing from black to gray.  As soon as you go back to a different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will become enabled once again.  If you are reviewing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, the [Next] key will disable when there is 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2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viewing questions sequentially, the [Back] button will be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the [Next] button.  Pressing [Back] will bring up the first question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which is before the card that you're currently looking at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rds just in front of the current card have been pulled, the next ques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(toward the front of the deck) that it finds that hasn't 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ards in front of the one you're looking at,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question 1, the [Back] button will be disabled.  As soon as you go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that is not at the very front of the deck, the [Back] button will be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[Next] button, you can use the [Back] button to flip through the ca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without having to try 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[Next] or [Back] button also causes some housekeeping to be d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if you have selected the option to Pull Cards when you correctly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(you can tell by looking at the Status Line at the top of the screen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correctly answer the question, the card will be pulled from the dec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[Next] or [Back] button.  So if you have answered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decide that you don't want it pulled from the deck yet,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Next] or [Back], you can press the [Option] button (section 9.2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ull Cards From Deck When Answered Correctly option to [N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7.1).  When you return to the Question Review Screen, you ca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xt] or [Back], and the card will not be pulled from the deck.  (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rd option turned back on, go back to the option screen and change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tudying with this software, if you want to progress through the ques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order, you can do that.  If you would like to go through them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you 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[Next] and [Back] buttons, you will see a button labeled [Rnd]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switch the program from sequential mode to random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] button will disappear.  The [Back] button disappears becaus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or backward anymore, just the random selection of cards from the dec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go back to a previous question, you will need to exit to the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Review Questions and Answers and then select the questio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.  There is another way.  Switch from random mode to sequential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[Next] or [Back] to get to the question that you want to see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here is that if the question is a long way off in the deck from where you 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take 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pull cards on correct answers still functions in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random mode and you want to get back to sequential mode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eq] button, and the [Back] button will come back onto the screen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re back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to, click on, or press [Calc], and a calculator will pop up onto the lower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help you with those questions where you need to use one, or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need to 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or can be controlled by the mouse or the keyboard. 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on your computer, make sure that your NUMLOCK is on. 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keypad can be used for " = " as well as by using the 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with the calculator, use the [Exit] button to c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and go back to the Question 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your options while you are reviewing question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].  You will be taken to the main Option Screen, where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s describ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one on the Option Screen, press [Done]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Review Screen, with the appropriate functions modified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6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exit the Question Review Screen, press [Main Menu]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remember which question you are looking at when you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Review Screen and even save it to disk when you completely exi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When you restart the program, the question number that will pop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be the first question in the deck following the one that you left off wi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ecide to take a test, when you want to come back to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Screen, the program will remember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 Screen, but one of the</w:t>
      </w:r>
    </w:p>
    <w:p>
      <w:pPr>
        <w:pStyle w:val="PreformattedText"/>
        <w:bidi w:val="0"/>
        <w:jc w:val="left"/>
        <w:rPr/>
      </w:pPr>
      <w:r>
        <w:rPr/>
        <w:t>main differences is that access to the Option Screen is not allowed during a test.  The</w:t>
      </w:r>
    </w:p>
    <w:p>
      <w:pPr>
        <w:pStyle w:val="PreformattedText"/>
        <w:bidi w:val="0"/>
        <w:jc w:val="left"/>
        <w:rPr/>
      </w:pPr>
      <w:r>
        <w:rPr/>
        <w:t>There is no Option button on the Examination Screen.  The reason is that the options are</w:t>
      </w:r>
    </w:p>
    <w:p>
      <w:pPr>
        <w:pStyle w:val="PreformattedText"/>
        <w:bidi w:val="0"/>
        <w:jc w:val="left"/>
        <w:rPr/>
      </w:pPr>
      <w:r>
        <w:rPr/>
        <w:t>set for a genuine tes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option to pull cards from the deck during a tes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answers will only be shown to you after you try to correctly ans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 whether or not the</w:t>
      </w:r>
    </w:p>
    <w:p>
      <w:pPr>
        <w:pStyle w:val="PreformattedText"/>
        <w:bidi w:val="0"/>
        <w:jc w:val="left"/>
        <w:rPr/>
      </w:pPr>
      <w:r>
        <w:rPr/>
        <w:t>questions and the answers are randomized.  For more information, refer to section 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 to create the</w:t>
      </w:r>
    </w:p>
    <w:p>
      <w:pPr>
        <w:pStyle w:val="PreformattedText"/>
        <w:bidi w:val="0"/>
        <w:jc w:val="left"/>
        <w:rPr/>
      </w:pPr>
      <w:r>
        <w:rPr/>
        <w:t>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 Screen is explained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DEMO mode, you will only be able to advance through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n practice exams.  This is to let you see how the program 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if it will help you practice for your Ham examination.  Because you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answer all the questions on a practice test, you cannot see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, discussed in section 10.3.  As soon as you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your registration number will completely unlock all the featur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Code block is the same as the Question Review Screen; i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e question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Number box shows you the question number as it would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st.  It has no reference to the "card number" in the deck, or to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find out how you're doing as you take the test.  It calcula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as you go, based on the number of questions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so far.  For instance, if you correctly answer 4 of the first 5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r Score So Far would be 80(%).  If you go on to answe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questions correctly, that means that you answered 24 out of 25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score would be 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nswer the last question, the score block will say FINAL SCORE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Block is the same as discussed for the Question Review Scree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swer blocks are the same as on the Question Review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ock which shows the correct answer is identical to that found on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Screen.  The only difference is that while you are taking a test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displaying the answer all the time.  The answer is only sh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fter 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nection with the correct answer, after you answer a question by selecting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nswer buttons, "A", "B", "C", or "D", a box will pop up over the ans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s saying either YES! if you answered correctly, or SORRY! if you answ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n't as many controls available to you while your taking the test because, w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taking a test!  As discussed before, you can either press/select the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tons) by either tabbing to them, and then pressing ENTER, by using the "hot"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using a mouse.  The controls that you have available during an examin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buttons are used to select the answer for each ques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"A", "B", "C", and "D", will be black (enabled) on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answered.  When you press an answer button, a message will 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telling you if you answered the question correctly or not.  When you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question, the characters will again be enabled.  But if you back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that you just answered, you will find that the characters are now g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answer buttons are disabled.  Sorry, you're only allow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nswer each question.  You are allowed to browse backward and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est, but once you answer a question, either right or wrong,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browse forward and backward through the questions (and you can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in any order that you prefer), the condition of the answer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abled or disabled/black or gray) is your indication of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that question; if the buttons are black, that's a question that you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swered.  After you answer the last question, you will know it beca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will be indicated as a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nswer a question, press [Next] to go to the next one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ext] to skip a question if you want to; but you will have to come back to i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a final score.  The [Next] button is disabled on the last ques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\AD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o back and look at questions you have either answered or skip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[Back] button.  You will have to answer all the questions before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l score.  Remember, if the answer buttons are black, that's a questio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haven't answered.  The [Back] button will be disabled anytime you 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bably going to need the calculator during the test, and you'r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when you actually take your test.  Press the [Calc] button at any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culator will pop up onto the screen just like on the Question Review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 on using the calculator, refer to section 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with the test, or if you just want to exit the Exa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the [Main Menu] button,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the Examination Screen, you can come back to the same test, but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answer the last question on a practice test, not only is your score show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Score, but a control button appears just to the right of the score box,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st Info].  Press 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pop-up on the screen that tells you the number of questions you mi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ther you passed or failed the test.  It will also show you each subel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issed each question, along with the question numbers that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for each subelement.  If you want to print this information out,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st is completed, you can go back through the questions, and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INCLUDED IN ZIPP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les which are included in the official PRACTICAL-ly Software zipped files</w:t>
      </w:r>
    </w:p>
    <w:p>
      <w:pPr>
        <w:pStyle w:val="PreformattedText"/>
        <w:bidi w:val="0"/>
        <w:jc w:val="left"/>
        <w:rPr/>
      </w:pPr>
      <w:r>
        <w:rPr/>
        <w:t>are listed for you in the text file appropriate for this program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FILES.TXT - Novice/Technicia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.TXT - General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.TXT - Advance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LES.TXT - Extr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les follows.  When a filename contains x's, this means that these</w:t>
      </w:r>
    </w:p>
    <w:p>
      <w:pPr>
        <w:pStyle w:val="PreformattedText"/>
        <w:bidi w:val="0"/>
        <w:jc w:val="left"/>
        <w:rPr/>
      </w:pPr>
      <w:r>
        <w:rPr/>
        <w:t>characters will vary to specify the particular class program to which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 which contains</w:t>
      </w:r>
    </w:p>
    <w:p>
      <w:pPr>
        <w:pStyle w:val="PreformattedText"/>
        <w:bidi w:val="0"/>
        <w:jc w:val="left"/>
        <w:rPr/>
      </w:pPr>
      <w:r>
        <w:rPr/>
        <w:t>information on the program and PRACTICAL-ly Software.  This file can be viewed again</w:t>
      </w:r>
    </w:p>
    <w:p>
      <w:pPr>
        <w:pStyle w:val="PreformattedText"/>
        <w:bidi w:val="0"/>
        <w:jc w:val="left"/>
        <w:rPr/>
      </w:pPr>
      <w:r>
        <w:rPr/>
        <w:t>from DOS 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MGRyy.DOC - This documentation file in ASCII format. xxx will denote the Ham Class</w:t>
      </w:r>
    </w:p>
    <w:p>
      <w:pPr>
        <w:pStyle w:val="PreformattedText"/>
        <w:bidi w:val="0"/>
        <w:jc w:val="left"/>
        <w:rPr/>
      </w:pPr>
      <w:r>
        <w:rPr/>
        <w:t>of the program, and the yy is the year of the question pool for 1995 and later question</w:t>
      </w:r>
    </w:p>
    <w:p>
      <w:pPr>
        <w:pStyle w:val="PreformattedText"/>
        <w:bidi w:val="0"/>
        <w:jc w:val="left"/>
        <w:rPr/>
      </w:pPr>
      <w:r>
        <w:rPr/>
        <w:t>p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MGRyy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MGRyy.EXE -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MGRyy.DAT - is a random access file that contains the question pool and all the</w:t>
      </w:r>
    </w:p>
    <w:p>
      <w:pPr>
        <w:pStyle w:val="PreformattedText"/>
        <w:bidi w:val="0"/>
        <w:jc w:val="left"/>
        <w:rPr/>
      </w:pPr>
      <w:r>
        <w:rPr/>
        <w:t>information related to each question that the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 the program.  This</w:t>
      </w:r>
    </w:p>
    <w:p>
      <w:pPr>
        <w:pStyle w:val="PreformattedText"/>
        <w:bidi w:val="0"/>
        <w:jc w:val="left"/>
        <w:rPr/>
      </w:pPr>
      <w:r>
        <w:rPr/>
        <w:t>can either be placed in the subdirectory with the program files or in the</w:t>
      </w:r>
    </w:p>
    <w:p>
      <w:pPr>
        <w:pStyle w:val="PreformattedText"/>
        <w:bidi w:val="0"/>
        <w:jc w:val="left"/>
        <w:rPr/>
      </w:pPr>
      <w:r>
        <w:rPr/>
        <w:t>WINDOWS\SYSTEM subdirectory.  The file was developed by Sheridan Software</w:t>
      </w:r>
    </w:p>
    <w:p>
      <w:pPr>
        <w:pStyle w:val="PreformattedText"/>
        <w:bidi w:val="0"/>
        <w:jc w:val="left"/>
        <w:rPr/>
      </w:pPr>
      <w:r>
        <w:rPr/>
        <w:t>Systems, Inc. of Melville, NY. and is distributed with the Microsoft Visual Basic</w:t>
      </w:r>
    </w:p>
    <w:p>
      <w:pPr>
        <w:pStyle w:val="PreformattedText"/>
        <w:bidi w:val="0"/>
        <w:jc w:val="left"/>
        <w:rPr/>
      </w:pPr>
      <w:r>
        <w:rPr/>
        <w:t>Professional Development Software.  This file should not be distributed by itself.  It should</w:t>
      </w:r>
    </w:p>
    <w:p>
      <w:pPr>
        <w:pStyle w:val="PreformattedText"/>
        <w:bidi w:val="0"/>
        <w:jc w:val="left"/>
        <w:rPr/>
      </w:pPr>
      <w:r>
        <w:rPr/>
        <w:t>be distributed only with the original file zipp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FRM - is a modified ASCII text file which the program reads to print out the</w:t>
      </w:r>
    </w:p>
    <w:p>
      <w:pPr>
        <w:pStyle w:val="PreformattedText"/>
        <w:bidi w:val="0"/>
        <w:jc w:val="left"/>
        <w:rPr/>
      </w:pPr>
      <w:r>
        <w:rPr/>
        <w:t>registration form from within the program on the Print From Question Pool screen.  It</w:t>
      </w:r>
    </w:p>
    <w:p>
      <w:pPr>
        <w:pStyle w:val="PreformattedText"/>
        <w:bidi w:val="0"/>
        <w:jc w:val="left"/>
        <w:rPr/>
      </w:pPr>
      <w:r>
        <w:rPr/>
        <w:t>may also be printed by typing "PRINT REGISTER.FRM", but doing so will also print the</w:t>
      </w:r>
    </w:p>
    <w:p>
      <w:pPr>
        <w:pStyle w:val="PreformattedText"/>
        <w:bidi w:val="0"/>
        <w:jc w:val="left"/>
        <w:rPr/>
      </w:pPr>
      <w:r>
        <w:rPr/>
        <w:t>quotes (") which delimi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TXT - is a standard ASCII test file of the registration form.  It may be sent</w:t>
      </w:r>
    </w:p>
    <w:p>
      <w:pPr>
        <w:pStyle w:val="PreformattedText"/>
        <w:bidi w:val="0"/>
        <w:jc w:val="left"/>
        <w:rPr/>
      </w:pPr>
      <w:r>
        <w:rPr/>
        <w:t>directly to the printer by typing "PRINT REGISTER.TXT"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xxx.TXT - is an ASCII file which relates the Official Question Codes to the program's</w:t>
      </w:r>
    </w:p>
    <w:p>
      <w:pPr>
        <w:pStyle w:val="PreformattedText"/>
        <w:bidi w:val="0"/>
        <w:jc w:val="left"/>
        <w:rPr/>
      </w:pPr>
      <w:r>
        <w:rPr/>
        <w:t>question numbering system.  The program will print this form from within the program on</w:t>
      </w:r>
    </w:p>
    <w:p>
      <w:pPr>
        <w:pStyle w:val="PreformattedText"/>
        <w:bidi w:val="0"/>
        <w:jc w:val="left"/>
        <w:rPr/>
      </w:pPr>
      <w:r>
        <w:rPr/>
        <w:t>the Print From Question Pool Screen.  This file can be printed from DOS by typing</w:t>
      </w:r>
    </w:p>
    <w:p>
      <w:pPr>
        <w:pStyle w:val="PreformattedText"/>
        <w:bidi w:val="0"/>
        <w:jc w:val="left"/>
        <w:rPr/>
      </w:pPr>
      <w:r>
        <w:rPr/>
        <w:t>"PRINT XREFxxx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xx.DAT - is an ASCII file which contains data necessary for the program to</w:t>
      </w:r>
    </w:p>
    <w:p>
      <w:pPr>
        <w:pStyle w:val="PreformattedText"/>
        <w:bidi w:val="0"/>
        <w:jc w:val="left"/>
        <w:rPr/>
      </w:pPr>
      <w:r>
        <w:rPr/>
        <w:t>manage its inter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XRFx.DAT - is an ASCII file which contains the crossreference table for the</w:t>
      </w:r>
    </w:p>
    <w:p>
      <w:pPr>
        <w:pStyle w:val="PreformattedText"/>
        <w:bidi w:val="0"/>
        <w:jc w:val="left"/>
        <w:rPr/>
      </w:pPr>
      <w:r>
        <w:rPr/>
        <w:t>program's question card numbers and the bitmap graph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xxx - List of changes which have been implemented in different versions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- is a dynamically-linked library, written by Microsoft for Visual Basic</w:t>
      </w:r>
    </w:p>
    <w:p>
      <w:pPr>
        <w:pStyle w:val="PreformattedText"/>
        <w:bidi w:val="0"/>
        <w:jc w:val="left"/>
        <w:rPr/>
      </w:pPr>
      <w:r>
        <w:rPr/>
        <w:t xml:space="preserve">created .EXE files, which enables the program to link to Windows.  It can be in the same </w:t>
      </w:r>
    </w:p>
    <w:p>
      <w:pPr>
        <w:pStyle w:val="PreformattedText"/>
        <w:bidi w:val="0"/>
        <w:jc w:val="left"/>
        <w:rPr/>
      </w:pPr>
      <w:r>
        <w:rPr/>
        <w:t>subdirectory.  Doing so will make it available to any Visual Basic for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.  See section 16, Acknowledgements for restrictions on the distribution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HE PROGRAM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program has been run once and then exited, three files are created: </w:t>
      </w:r>
    </w:p>
    <w:p>
      <w:pPr>
        <w:pStyle w:val="PreformattedText"/>
        <w:bidi w:val="0"/>
        <w:jc w:val="left"/>
        <w:rPr/>
      </w:pPr>
      <w:r>
        <w:rPr/>
        <w:t>DEFAULTS.xxx, DECK.xxx, and CROSDECK.xxx, where the xxx extension denotes the</w:t>
      </w:r>
    </w:p>
    <w:p>
      <w:pPr>
        <w:pStyle w:val="PreformattedText"/>
        <w:bidi w:val="0"/>
        <w:jc w:val="left"/>
        <w:rPr/>
      </w:pPr>
      <w:r>
        <w:rPr/>
        <w:t>specific program for which the data applies.  These files together keep track of all the</w:t>
      </w:r>
    </w:p>
    <w:p>
      <w:pPr>
        <w:pStyle w:val="PreformattedText"/>
        <w:bidi w:val="0"/>
        <w:jc w:val="left"/>
        <w:rPr/>
      </w:pPr>
      <w:r>
        <w:rPr/>
        <w:t>parameters necessary to let you pick up where you left off when you restart the program</w:t>
      </w:r>
    </w:p>
    <w:p>
      <w:pPr>
        <w:pStyle w:val="PreformattedText"/>
        <w:bidi w:val="0"/>
        <w:jc w:val="left"/>
        <w:rPr/>
      </w:pPr>
      <w:r>
        <w:rPr/>
        <w:t>each time.  The program loads them when the Title Screen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xxx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xxx:  This is a sequential file which lists the questions that are in the deck.  Do not</w:t>
      </w:r>
    </w:p>
    <w:p>
      <w:pPr>
        <w:pStyle w:val="PreformattedText"/>
        <w:bidi w:val="0"/>
        <w:jc w:val="left"/>
        <w:rPr/>
      </w:pPr>
      <w:r>
        <w:rPr/>
        <w:t>attempt to modify this file.  It is synchronized with the data in the CROSDECK.xxx file, and</w:t>
      </w:r>
    </w:p>
    <w:p>
      <w:pPr>
        <w:pStyle w:val="PreformattedText"/>
        <w:bidi w:val="0"/>
        <w:jc w:val="left"/>
        <w:rPr/>
      </w:pPr>
      <w:r>
        <w:rPr/>
        <w:t>changing it will certainly cause the program to malfunction sooner or later (probably</w:t>
      </w:r>
    </w:p>
    <w:p>
      <w:pPr>
        <w:pStyle w:val="PreformattedText"/>
        <w:bidi w:val="0"/>
        <w:jc w:val="left"/>
        <w:rPr/>
      </w:pPr>
      <w:r>
        <w:rPr/>
        <w:t>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xxx:  This sequential file holds the contents of two arrays in the program</w:t>
      </w:r>
    </w:p>
    <w:p>
      <w:pPr>
        <w:pStyle w:val="PreformattedText"/>
        <w:bidi w:val="0"/>
        <w:jc w:val="left"/>
        <w:rPr/>
      </w:pPr>
      <w:r>
        <w:rPr/>
        <w:t>which are used to cross-reference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PRACTICAL-ly Software will issue to you a registration number which</w:t>
      </w:r>
    </w:p>
    <w:p>
      <w:pPr>
        <w:pStyle w:val="PreformattedText"/>
        <w:bidi w:val="0"/>
        <w:jc w:val="left"/>
        <w:rPr/>
      </w:pPr>
      <w:r>
        <w:rPr/>
        <w:t>will transform your DEMO into the full-featured program.  There's no waiting; you already</w:t>
      </w:r>
    </w:p>
    <w:p>
      <w:pPr>
        <w:pStyle w:val="PreformattedText"/>
        <w:bidi w:val="0"/>
        <w:jc w:val="left"/>
        <w:rPr/>
      </w:pPr>
      <w:r>
        <w:rPr/>
        <w:t>have the software up and running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8:00 a.m. and 10:00 p.m. EST).  If no one is</w:t>
      </w:r>
    </w:p>
    <w:p>
      <w:pPr>
        <w:pStyle w:val="PreformattedText"/>
        <w:bidi w:val="0"/>
        <w:jc w:val="left"/>
        <w:rPr/>
      </w:pPr>
      <w:r>
        <w:rPr/>
        <w:t>available to take your call, leave a message on the answering machine, and your call will</w:t>
      </w:r>
    </w:p>
    <w:p>
      <w:pPr>
        <w:pStyle w:val="PreformattedText"/>
        <w:bidi w:val="0"/>
        <w:jc w:val="left"/>
        <w:rPr/>
      </w:pPr>
      <w:r>
        <w:rPr/>
        <w:t>be 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 improvements to the</w:t>
      </w:r>
    </w:p>
    <w:p>
      <w:pPr>
        <w:pStyle w:val="PreformattedText"/>
        <w:bidi w:val="0"/>
        <w:jc w:val="left"/>
        <w:rPr/>
      </w:pPr>
      <w:r>
        <w:rPr/>
        <w:t>software, the upgraded programs will be maintained on the PRACTICAL-ly Software BBS,</w:t>
      </w:r>
    </w:p>
    <w:p>
      <w:pPr>
        <w:pStyle w:val="PreformattedText"/>
        <w:bidi w:val="0"/>
        <w:jc w:val="left"/>
        <w:rPr/>
      </w:pPr>
      <w:r>
        <w:rPr/>
        <w:t>as well as distributed through other channels.  Any bug fixes and minor improvements will</w:t>
      </w:r>
    </w:p>
    <w:p>
      <w:pPr>
        <w:pStyle w:val="PreformattedText"/>
        <w:bidi w:val="0"/>
        <w:jc w:val="left"/>
        <w:rPr/>
      </w:pPr>
      <w:r>
        <w:rPr/>
        <w:t xml:space="preserve">have the same numeric designator, but the decimal will denote the particular version. </w:t>
      </w:r>
    </w:p>
    <w:p>
      <w:pPr>
        <w:pStyle w:val="PreformattedText"/>
        <w:bidi w:val="0"/>
        <w:jc w:val="left"/>
        <w:rPr/>
      </w:pPr>
      <w:r>
        <w:rPr/>
        <w:t>Your registration number will "turn on" these new versions of the software, too.  Major</w:t>
      </w:r>
    </w:p>
    <w:p>
      <w:pPr>
        <w:pStyle w:val="PreformattedText"/>
        <w:bidi w:val="0"/>
        <w:jc w:val="left"/>
        <w:rPr/>
      </w:pPr>
      <w:r>
        <w:rPr/>
        <w:t>program revisions will be available to registered user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be made available at a minimum on PRACTICAL-ly Software's BBS,</w:t>
      </w:r>
    </w:p>
    <w:p>
      <w:pPr>
        <w:pStyle w:val="PreformattedText"/>
        <w:bidi w:val="0"/>
        <w:jc w:val="left"/>
        <w:rPr/>
      </w:pPr>
      <w:r>
        <w:rPr/>
        <w:t>Compuserve, and America Online.  However, the most direct place for you to get the</w:t>
      </w:r>
    </w:p>
    <w:p>
      <w:pPr>
        <w:pStyle w:val="PreformattedText"/>
        <w:bidi w:val="0"/>
        <w:jc w:val="left"/>
        <w:rPr/>
      </w:pPr>
      <w:r>
        <w:rPr/>
        <w:t>software is straight from the PRACTICAL-ly 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hat's the COST?  If this is the first Ham software for Windows that you've</w:t>
      </w:r>
    </w:p>
    <w:p>
      <w:pPr>
        <w:pStyle w:val="PreformattedText"/>
        <w:bidi w:val="0"/>
        <w:jc w:val="left"/>
        <w:rPr/>
      </w:pPr>
      <w:r>
        <w:rPr/>
        <w:t>thought about registering with PRACTICAL-ly Software, the cost is $25.00. 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 second program for another Class, the cost is only $10 more. The third is</w:t>
      </w:r>
    </w:p>
    <w:p>
      <w:pPr>
        <w:pStyle w:val="PreformattedText"/>
        <w:bidi w:val="0"/>
        <w:jc w:val="left"/>
        <w:rPr/>
      </w:pPr>
      <w:r>
        <w:rPr/>
        <w:t>$10, and the fourth is only $5.  That way, you can get the entire set, Technician, General,</w:t>
      </w:r>
    </w:p>
    <w:p>
      <w:pPr>
        <w:pStyle w:val="PreformattedText"/>
        <w:bidi w:val="0"/>
        <w:jc w:val="left"/>
        <w:rPr/>
      </w:pPr>
      <w:r>
        <w:rPr/>
        <w:t>Advanced, and Extra for only $50.  But you're not required to get them all at once if you</w:t>
      </w:r>
    </w:p>
    <w:p>
      <w:pPr>
        <w:pStyle w:val="PreformattedText"/>
        <w:bidi w:val="0"/>
        <w:jc w:val="left"/>
        <w:rPr/>
      </w:pPr>
      <w:r>
        <w:rPr/>
        <w:t>don't want to.  If you only register one now, you'll still get the discount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y mailing a check, money order, or credit card information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 Go into the program's Main Menu and click on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on the menu bar, and then select [Print Registration Form] to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rm from withi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by mail, your registration number will be sent to you by mai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on the registration form, we'll send it by fax.  Or if you'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ry, give us a telephone number, and we'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y faxing the registration form to PRACTICAL-ly Softwar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 filled out.  As soon as we can process your ord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r registration number back to you by fax, or by mail if you pre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y logging onto the PRACTICAL-ly Software Bulletin Board Service (BBS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and using the credit card registration door. 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ration door.  After your order is processed,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ave your registration number in a private message to you o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 hard copie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blems that are encountered with PRACTICAL-ly Software products are</w:t>
      </w:r>
    </w:p>
    <w:p>
      <w:pPr>
        <w:pStyle w:val="PreformattedText"/>
        <w:bidi w:val="0"/>
        <w:jc w:val="left"/>
        <w:rPr/>
      </w:pPr>
      <w:r>
        <w:rPr/>
        <w:t>easily fixed.  The most common problems and their solutions are listed below.  If you</w:t>
      </w:r>
    </w:p>
    <w:p>
      <w:pPr>
        <w:pStyle w:val="PreformattedText"/>
        <w:bidi w:val="0"/>
        <w:jc w:val="left"/>
        <w:rPr/>
      </w:pPr>
      <w:r>
        <w:rPr/>
        <w:t>have a problem which is not listed, or of the recommended solution just doesn't help you,</w:t>
      </w:r>
    </w:p>
    <w:p>
      <w:pPr>
        <w:pStyle w:val="PreformattedText"/>
        <w:bidi w:val="0"/>
        <w:jc w:val="left"/>
        <w:rPr/>
      </w:pPr>
      <w:r>
        <w:rPr/>
        <w:t>you can call the PRACTICAL-ly Software BBS at (513) 523-8712 and leave a Comment</w:t>
      </w:r>
    </w:p>
    <w:p>
      <w:pPr>
        <w:pStyle w:val="PreformattedText"/>
        <w:bidi w:val="0"/>
        <w:jc w:val="left"/>
        <w:rPr/>
      </w:pPr>
      <w:r>
        <w:rPr/>
        <w:t>to the Sysop, or call PRACTICAL-ly Software at (513) 523-8612.  Either way, we will help</w:t>
      </w:r>
    </w:p>
    <w:p>
      <w:pPr>
        <w:pStyle w:val="PreformattedText"/>
        <w:bidi w:val="0"/>
        <w:jc w:val="left"/>
        <w:rPr/>
      </w:pPr>
      <w:r>
        <w:rPr/>
        <w:t>you resolve your problem as soon as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 can't get my softwar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ually due to the registration data not being typed into the program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was given to you.  Every character is important, including each 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/lower case.  Make sure both the name and registration number ar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Norton Desktop? Make sure that the icon which Norton set up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pecifies the Startup Directory as the subdirectory that your program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is manual has made numerous references to the fact that the program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kinds of data to the disk to allow the program to "pick up where it left off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handy 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corrupted in some way, the program will likely malfunction in some w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irst and easiest is to enter the Option Menu as soon as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[Put All Questions Back In Deck] button.  This will re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rrays which reference and cross-reference the question card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o into DOS into the subdirectory in which you have your software.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xxx, DECK.xxx, and CROSDECK.xxx.  When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t will automatically reinitialize all of its archival files when it se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with Microsoft's Visual Basic 3.0 Profess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BRUN300.DLL file, a dynamically-linked library, is a product of Microsoft which</w:t>
      </w:r>
    </w:p>
    <w:p>
      <w:pPr>
        <w:pStyle w:val="PreformattedText"/>
        <w:bidi w:val="0"/>
        <w:jc w:val="left"/>
        <w:rPr/>
      </w:pPr>
      <w:r>
        <w:rPr/>
        <w:t>allows the program to run under Windows without Visual Basic.  Microsoft requires no</w:t>
      </w:r>
    </w:p>
    <w:p>
      <w:pPr>
        <w:pStyle w:val="PreformattedText"/>
        <w:bidi w:val="0"/>
        <w:jc w:val="left"/>
        <w:rPr/>
      </w:pPr>
      <w:r>
        <w:rPr/>
        <w:t>license or payment for the use of this run-time file.  However, Microsoft specifies that</w:t>
      </w:r>
    </w:p>
    <w:p>
      <w:pPr>
        <w:pStyle w:val="PreformattedText"/>
        <w:bidi w:val="0"/>
        <w:jc w:val="left"/>
        <w:rPr/>
      </w:pPr>
      <w:r>
        <w:rPr/>
        <w:t>VBRUN300.DLL can only be distributed with Visual Basic .EXE files; it cannot be</w:t>
      </w:r>
    </w:p>
    <w:p>
      <w:pPr>
        <w:pStyle w:val="PreformattedText"/>
        <w:bidi w:val="0"/>
        <w:jc w:val="left"/>
        <w:rPr/>
      </w:pPr>
      <w:r>
        <w:rPr/>
        <w:t>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 Basic Professional</w:t>
      </w:r>
    </w:p>
    <w:p>
      <w:pPr>
        <w:pStyle w:val="PreformattedText"/>
        <w:bidi w:val="0"/>
        <w:jc w:val="left"/>
        <w:rPr/>
      </w:pPr>
      <w:r>
        <w:rPr/>
        <w:t xml:space="preserve">applications.  This program is written by Sheridan Software Systems, Inc., of Melville, NY. </w:t>
      </w:r>
    </w:p>
    <w:p>
      <w:pPr>
        <w:pStyle w:val="PreformattedText"/>
        <w:bidi w:val="0"/>
        <w:jc w:val="left"/>
        <w:rPr/>
      </w:pPr>
      <w:r>
        <w:rPr/>
        <w:t>This file requires no payment or license, but should only be distributed with Visual Basic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is a trademark of MicroSo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ACTICAL-ly Software                     Page 2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