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ܲ������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  �� </w:t>
      </w:r>
      <w:r>
        <w:rPr/>
        <w:t>The                           �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     ������� ������  �����  �  ������� ����� ���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  �� �     � �  �  � �    � �   �  �   ����� �   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߲������� ������� �  �  � ������ �����  �   ����  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 xml:space="preserve">This   product   is    </w:t>
      </w:r>
      <w:r>
        <w:rPr/>
        <w:t>۲����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SHAREWARE. If you use    �     �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 xml:space="preserve">it  you  are required    </w:t>
      </w:r>
      <w:r>
        <w:rPr/>
        <w:t>۲����� ������� ������� �����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to register!             �   �   �     � �     � �  �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�    �  ������� ������� �  �  �   </w:t>
      </w:r>
      <w:r>
        <w:rPr/>
        <w:t>Softwar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&gt;&gt;&gt;&gt;&gt;&gt;&gt;&gt;&gt;&gt;&gt;&gt;&gt;&gt;&gt;&gt;������������ Random Waver 2.0 ����������&lt;&lt;&lt;&lt;&lt;&lt;&lt;&lt;&lt;&lt;&lt;&lt;&lt;&lt;&lt;&lt;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Copyright 1995  Steven Han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eased March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nk-you for  downloading  one  of the many  Windows creation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Room! We hope  that you will  find it  useful. You can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Random Waver for  up  to  30  days.  After  that  time, 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ligated  to  register.  Registration is simple!  Just send me a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your name and address  on it,  and $7 Canadian,  and  I'll se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ersonalized registr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dom  Waver  allows  you  to  work  (or  whatever) in  Window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ning to your favourite sound files being played.  Every few min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picks one at random and play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dom Waver  is written in  Visual Basic 3.0,  and to run it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"VBRUN300.DLL" in your WINDOWS\SYSTEM\ directory.  For the s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fast downloading times  and conservation of space,  this file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with your Random Waver package.  It should be available o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lletin boards in your area. If it's not, ask for it. Someone el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 you  have  all  the  necessary  files,   copy  RANDWAVE.EX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ANDWAVE.DOC to a directory of your choice. Then, start windows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te  boring   installation   instructions  for  people  who  have 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rience  with Windows, skip a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Program Manager,  double click  on the group  that you 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he Random Waver icon appear in.  I suggest that you put i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StartUp"  group  so it will  start up automatically every time you b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ndows.  Next,  click on  the file  menu and select  "New...".  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alogue box that will appear,  "Program Item"  should  be  highligh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it is, press OK. If it isn't, you did something wro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,  you should see  the  "Program Item Properties" window.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scription  put  anything  you  like.  For  the  command line typ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lete path of RANDWAVE.EXE.  For instance, if you have it on drive C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\WINDOWS\WAVS directory, you 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WINDOWS\WAVS\RANDWAV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's all you need for now. Press OK, and it's install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RANDOM WA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dom Waver is very easy to use. Double-cick on its icon to star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use it for  the first time,  you will have to  select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directory that you keep all of your  .WAV files in.  You can d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wo wa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Select the drive from  the drive list box  and the director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list box, 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Type  the  complete  path into  the text box above the directo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 you  have  any  .WAV files at all,  they should appear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st in the top right. To play one, click on it o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Minimize on Use"  option  tells  Random Waver  to  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imize when it is first started. This is useful if you have i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up group.   In  the  unregistered mode  you  can't  change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val  to  anything over  5  minutes. When you register Random Wa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hange the interval to anything between 0 and 32767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Please Register"  button is to be used only  when you hav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 registration code.   You would input your  name and number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mpt and click "Verify", and the program would be regis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out the registration form in the file REGISTER.FR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it along with $7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Computer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6 Catalina Dr., Hamilton, Ontari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nada. L8G 2M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any comments, or suggestions about this program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't hesitate to includ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also be reached via Internet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ovs@wchat.on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n.hanov@f317.n244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� </w:t>
      </w:r>
      <w:r>
        <w:rPr/>
        <w:t>CWSA  � ÿCanad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��������� ��   </w:t>
      </w: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  �����</w:t>
      </w:r>
      <w:r>
        <w:rPr/>
        <w:t>Ŀ ��   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  ���   � ��       </w:t>
      </w:r>
      <w:r>
        <w:rPr/>
        <w:t>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