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UPS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and prints United Parcel Service (UPS) "Standa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related forms fast, easy, and error free via FillPower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"shared" with 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ickup Record (Manifest), Tracking Record, Shipping Label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Supply Order, etc.  Free name/shipper#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 &amp;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for Windows    Forms Processor; UPS; Unite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v1.11ac/r1c shipments via United Parcel Service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&lt;tm&gt; v1.11ac/Release-1c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United Parcel Service (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by replacing "Standa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.  Fills out &amp; prints Daily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Tracking Record. Also doe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. Mimics the actual SRM/P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approval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Windows prin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3.280.9900  Fax:0099  BBS: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Shipping Manifest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l out, save and print your UPS Daily Pick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 Recording Method) forms fast, easy,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UPS-ready DPR forms on most Window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stomization with your Company Name, Address and UPS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customized shipping label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complicate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 your first Pickup Record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you are a typical UPS (trademark of the Unit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 shipper (have an account number with UPS)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is called "Standard Recording Method" (SRM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"daily pickup book" or "Shipping Manif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are using the SRM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books and their carbon paper become sloppy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re is not very much room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kup Record" (PR, the daily sheet you fill ou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f a proper addres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s tend to be flimsy and difficult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different people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ns and in different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RM book is not a standard size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and easy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general, the book based SRM is a royal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place the SRM with UPSPowe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will not only replace your "Standard Recording Method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give you access to a convenient mailing label (a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 with clear packing tape), if you choos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lmost any Windows supported printer) is nea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5" by 11" printouts fit in a standard file folder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for a three-ring binder. Since you probabl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computer, PUT IT TO WORK and put your UPS Picku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You can print and save the daily records in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nage your UPS shipments without that messy and il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. Use UPSPower to fill/create Daily Pickup Recor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puter and printer in minutes. Use UPSPower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d manage completed regulation Pickup Records. UPS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, easier, infinately more legible than th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nd its a breeze to correct entry errors! Sinc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.k.a. (WYSIWYG ... what-you-see-is-what-you-get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ake chan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ZX's UPSPow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simultaneously on screen, just highlight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 then copy-and-past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have a Pickup Record, its Track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ck page of the manual pickup record), a shipping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ther Windows program all up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ave shipping labels for frequ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easier and hand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works with almost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data entry mistake, just correct i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. Pickup and Tracking Forms filled out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SPower are highly legible and have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mments. This will cut down on bi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as an excellent backup record for ship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installs automatically. You'll be fill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ing record in minutes. Training for SRM (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method) and Windows aware users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PSPower mimics the actual UPS Standard Record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PS approva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PSPower is only $99+S&amp;I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free address &amp; UPS shipper numbe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for Multi-user, LAN, Server, Site, Reg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X is not associated in any way with United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S). Nor is UPSPower approved, disapproved 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PS. Notify your local UPS service representa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UPSPower for your daily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have other business or government form need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details. We're adding new form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, we can create any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UPS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       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 UPSP111ac/r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73-2799 ext.UPSP111ac Toll Fre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non credit card orders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99 (single machine) you get UPS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ecording Method form templates, and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lso includes customization with your supplied address/Shipp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/10 machine licensed version is 2x/3x *SRP +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/30% *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 Server License is 10x *SRP for upto 100 concurrent users. 10%*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203-UPSP111ac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� Sup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, 403 E. NASA Rd., Suite 377, Webster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.713.280.9900 (Business Hours;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.713.280.8180 (24hrs; 2400-14400 baud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.713.280.0099 (24hrs; 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:   1.713.280.8300 (24hrs; VoiceMail &amp; FAX-on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oiceMail           (Get immediate hard copy information.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9999# for a directory of avialable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