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 DOC FOR THE 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Log used in homes, business, schools and hospi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culates aerobic points for 34 types of exercise and calories b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types of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cords all exercises featured in the Presidential Sports Aw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rects you in mailing for your Presidential Sports Awards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ages 6 and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ets you view exercise history at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pares on a monthly basis current year aerobic point to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vascular fitness levels with the previou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s thes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ail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nthly Summary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nkings for Aerobic Points and Each of 50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rdiovascular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idential Sports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es with tips on how to create a voluntary fitness program for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acks up to 999 users p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tionally requires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idential Sports Award brochure and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0 pag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iling labe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-1/5 and 5-1/4 inch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w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s, DOS 2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ay evaluation period then you must either stop using it or buy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$49.00 plus $3.00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l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p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00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00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in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