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Update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Family Scrapbook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13-Mar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are in recent-to-oldes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2 Re-Released on 13-Mar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Some users encountered a runtime error when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archwindow from the Gedcom area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The AltG (get data) command was not working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work exclusively from the pers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Gedcom: One user had trouble with names being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gedcom import routines so that they could read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inden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pelling errors wer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2 Re-Released on 21-Jun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Corrected a print problem in the 7-gen pedi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2 Re-Released on 13-Jun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Corrected a problem with the AltS sort childr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amily Screen that could cause some children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ly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2 Re-Released on 5-Jun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- The mouse pointer now starts in the upp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When linking persons from the Tree Travers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sometimes link a person highlighted on a sear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ough ESC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- Added the ability to access the Other Inf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tO) from the Tree Travers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2 Re-Released on 25-May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Corrected a bug in the Gedcom import that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ed data to be lost or improperly linked if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records in the database prior to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2 Re-Released on 23-May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Corrected a Heap Overflow error in the index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Corrected an error where a warning box wa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on the Famil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Corrected a problem where the Census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ometimes display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2 Re-Released on 17-May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I forgot to put a help screen in th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Events were being excluded when an entire data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ed to a Ged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Corrected a problem where deleted records we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2 Re-Released on 2-May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- Added the ability for the Family Report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family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- Made several internal adjustments,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ing purposes, which do not effec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- The Database Repair routines now rebuil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before repairing files.  This should add the ability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rect mo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2 Re-Released on 25-Apr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Corrected a problem with the program saying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age 1 "died young" when they are still alive.  It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 "infant" for anyone less than 1 year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- The selected printer driver is now stored in its ow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INTER1.DRV).  This will eliminate the need for ever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select their printer driver every time I add a new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2 Re-Released on 10-Apr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Corrected a problem with escaping out of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lated person from the Tree Travers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2 Re-Released on 9-Apr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The last line of some narratives was being left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 and Reverse Register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2 Re-Released on 7-Apr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- When adding/linking a person from the Tree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if you pressed ESC at the Person Screen but di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, it will now be linked into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Corrected a runtime error that could sometime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hnentafel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A date-style report option was not allow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defaul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2 Released on 25-Mar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- Note files can now be included in the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Register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- Many (not all...yet) of the reports will now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 options that you used on a previous print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- Added an option to the Relationship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remove duplicate entries for a person tha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multiple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/New feature - Missing Info report:  The "Spous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looked for family records where no husband and/or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recorded.  This option was changed to "Husband/Wif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ouse" option still exists, but it now searches for pers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 spouse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- Added the new version (v2.2) of the Tiny Taf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- Made adjustments to the index routines so tha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lushed after each save.  Runtime errors could later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topped FSB abnormally (reboot, etc) before thes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Corrected a problem with Gedcom import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with more than one spouse may not have the 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the correct order after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- Gedcom can now import SOME simple sourc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will be imported as "Other (freeform entry)" sourc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sophisticated import routines will be develop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1 Re-Released on 19-Feb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The Assign ID Numbers options were not re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number index after modifying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The Sorted List, Persons by ID Number, was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ision by 0" error when printed to a file 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Navigation Screen:  The warning box for chan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's family record was displaying incorrect reco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- When a person dies before the age of 1, the Pers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shows the age as "died young" instead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1 Re-Released on 22-Jan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an error in printing Family Group Sheet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dump out to DOS with no warning.  I recompil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finding no coding problems and making no changes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w gone.  I have no idea what happened...but it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1 Released on 21-Jan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- Added a new sorted list.  It lists famili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ludes the date and place of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- After printing a report to the printer, you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of sending form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The Tiny Tafel creation routines were leav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surnam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- I made various internal changes to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of the main program.  Some folks got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demanding requirements of v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Corrected an indexing problem with the Sour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 and Tombstone Inscription type sourc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0 was updated several times to correct various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  Some of the corrections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Ages were not being calculated if a person wa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assumed lifespan in 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Reports &gt; record select screens &gt; program lost it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diting the notes for a person 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The source printing seemed to stop working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.  It should work correctl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Adjustments were made to the Repository,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tion, and Family Name indexes due to sor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Person Reports: Corrected a runtime error inv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of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Family Group Sheets: Corrected a problem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with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Corrected a problem with unnecessary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s being included in Gedcom files of a parti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ontaining the update history of previous vers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 from the Visionary Endeavor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